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Развитие и модернизация пассажирского транспорта </w:t>
      </w:r>
    </w:p>
    <w:p>
      <w:pPr>
        <w:pStyle w:val="Normal"/>
        <w:jc w:val="right"/>
        <w:rPr/>
      </w:pPr>
      <w:r>
        <w:rPr/>
        <w:t>муниципального унитар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втотранспортного предприятия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/>
        <w:t>Похвистневского района» на 2015-2019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рограммы, объемы и источники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23"/>
        <w:gridCol w:w="550"/>
        <w:gridCol w:w="972"/>
        <w:gridCol w:w="1110"/>
        <w:gridCol w:w="973"/>
        <w:gridCol w:w="1112"/>
        <w:gridCol w:w="1108"/>
        <w:gridCol w:w="1224"/>
        <w:gridCol w:w="956"/>
      </w:tblGrid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-во 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беспечение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едства МУ АТ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АТП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автобус ПАЗ 320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едства МУ АТ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АТП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обязательного страхования гражданской ответственности перевозчиков за причинение вреда жизни, здоровью, имуществу пассажир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АТП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ещение недополученных доходов, связанных с оказанием услуг по перевозке пассажиров и багажа автомобильным транспортом МУ АТП (в соответствии с Порядком предоставления субсид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.р. Похвистневский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1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1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17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1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31:00Z</dcterms:created>
  <dc:creator>Раптанова Л.А.</dc:creator>
  <dc:description/>
  <cp:keywords/>
  <dc:language>en-US</dc:language>
  <cp:lastModifiedBy>Васина О. Н.</cp:lastModifiedBy>
  <cp:lastPrinted>2015-09-16T11:35:00Z</cp:lastPrinted>
  <dcterms:modified xsi:type="dcterms:W3CDTF">2015-09-22T06:28:00Z</dcterms:modified>
  <cp:revision>62</cp:revision>
  <dc:subject/>
  <dc:title>                                        </dc:title>
</cp:coreProperties>
</file>