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09.09.2015  </w:t>
            </w:r>
            <w:r>
              <w:rPr>
                <w:rFonts w:cs="Times New Roman"/>
                <w:sz w:val="24"/>
                <w:szCs w:val="24"/>
              </w:rPr>
              <w:t>№ 7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работников орг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образований 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ой области, государственных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Самарской област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чрежд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образований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ой области на учет в качеств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дающихся в получении соци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и расчет размера социа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 на строительство или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ого поме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работников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. Признать утратившим силу Постановление Администрации района от 24.11.2014 № 1051 «Об утверждении административного регламента предоставления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униципальной услуги «Постановка работников органов государственной власти Самарской области, государственных органов Самарской области, органов местного самоуправления муниципальных образований в Самарской области, государственных учреждений</w:t>
        <w:tab/>
        <w:t xml:space="preserve">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                          в газете «Вестник Похвистневского района» и размещению на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Контроль за исполнением настоящего Постановления возложить                              на заместителя Главы района, руководителя аппарата Администрации района О.А. Дудилякову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4-11-10T09:54:00Z</cp:lastPrinted>
  <dcterms:modified xsi:type="dcterms:W3CDTF">2016-04-11T12:09:00Z</dcterms:modified>
  <cp:revision>122</cp:revision>
  <dc:subject/>
  <dc:title>                          </dc:title>
</cp:coreProperties>
</file>