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«Утверждаю»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лава района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Ю.Ф.Рябов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08» сентября 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, направленных на увеличение сбора в консолидированный бюджет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Похвистневский Самарской области  налога на доходы физических лиц  на 2015-2017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2880"/>
        <w:gridCol w:w="3420"/>
      </w:tblGrid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ероприятий</w:t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оступлений в разрезе сельских поселений и направление в органы местного самоуправления для выяснения причин отрицательной динам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                         м.р. Похвистневский, Администрации сельских поселений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бъяснений причин снижения поступлений НДФЛ и предложений по исправлению ситу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                              в течении 3 дней               с момента получения информ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, Финансовое управление Администрации м.р. Похвистневский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овышению заработной платы                              по организациям, имеющих среднюю заработную плату ниже прожиточного минимума и среднеотраслевого уров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не позднее                      1 сентября года, следующего                            за отчетным год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реформ Администрации м.р. Похвистневский, межведомственная рабочая группа по снижению неформальной занятости, легализации «серой» заработной платы, повышению собираемости страховых взносов во внебюджетные фонды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крупнейших плательщиков НДФЛ.  Анализ ежемесячных поступлений НДФЛ на предмет выявления неуплаты данного налога или несвоевременной  его уплаты и направление результатов анализа в органы исполнительной власти, Управление ФНС по Самарской области, ОМС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.р. Похвистневский, МИФНС              № 14 по Самарской области (по согласованию), Администрации сельских поселений</w:t>
            </w:r>
          </w:p>
        </w:tc>
      </w:tr>
      <w:tr>
        <w:trPr>
          <w:trHeight w:val="17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ОМСУ по выявлению организаций и обособленных подразделений, осуществляющих деятельность и не зарегистрированных в налоговых органах Самарской области, в целях привлечения их к НДФЛ. Направление информации о результатах работы в территориальные налоговые органы и Министерство управления финансами Самар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, МИФНС № 14 по Самарской области (по согласованию), Финансовое управление Администрации м.р. Похвистневский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уплатой НДФЛ обособленными подразделениями, осуществляющими деятельность на территории Самарской области, головные организации которых стоят на учете в других регионах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№ 14 по Самарской области (по согласованию), Финансовое управление Администрации                                  м.р. Похвистневский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анных о регистрации нежилых объектов недвижимости, а также регистрации 3-х и более жилых объектов недвижимости на физических лиц с проведением проверки декларирования доходов от их исполь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20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20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20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№ 14 по Самарской области (по согласованию), Финансовое управление Администрации                            м.р. Похвистневский,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нформации о фактах получения доходов физическими лицами для проведения проверки их деклар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                           м.р. Похвистневский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плате НДФЛ физических лиц, реализовавших доли в уставных капиталах юрид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  № 14 по Самарской области (по согласованию), Финансовое управление Администрации                           м.р. Похвистневский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плате НДФЛ физических лиц – участников паевых фондов при реализации (погашении) п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НС   № 14 по Самарской области (по согласованию), Финансовое управление Администрации                           м.р. Похвистневск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аместитель  Главы района по экономике и финанс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Похвистневский                                                      М.К. Мамыш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руководителя МИФНС №14 по Самарской области                                                          О.В. Кирина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го управления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                                                                                    Г.Т. Нечаева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Алькино                                                                                            И.Х. Муллабаев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Большой Толкай                                                                               Ю.В. Мишакин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Малое Ибряйкино                                                                             В.Б. Семенов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Кротково                                                                                            В.В. Еремеев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Красные Ключи                                                                                 Н.М. Атласов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Малый Толкай                                                                                    В.Н. Старков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Мочалеевка                                                                                         Р.Ф. Уразметов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Новое Мансуркино                                                                             И.М. Газеев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Подбельск                                                                                            М.Г. Трондин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Рысайкино                                                                                            В.М. Исаев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Савруха                                                                                                  Н.А. Панфилов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Среднее Аверкино                                                                                С.М. Тимофеев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Старый Аманак                                                                                     А.Д. Котков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Староганькино                                                                                      Л.А. Максимов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Старопохвистнево                                                                                 В.П. Чер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73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24:00Z</dcterms:created>
  <dc:creator>PC8</dc:creator>
  <dc:description/>
  <cp:keywords/>
  <dc:language>en-US</dc:language>
  <cp:lastModifiedBy>Иванова Е В</cp:lastModifiedBy>
  <dcterms:modified xsi:type="dcterms:W3CDTF">2015-11-03T10:47:00Z</dcterms:modified>
  <cp:revision>13</cp:revision>
  <dc:subject/>
  <dc:title>                                     Согласовано                                                                                                          Утверждаю</dc:title>
</cp:coreProperties>
</file>