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7.08.2015 </w:t>
            </w:r>
            <w:r>
              <w:rPr>
                <w:rFonts w:cs="Times New Roman"/>
              </w:rPr>
              <w:t>№</w:t>
            </w:r>
            <w:r>
              <w:rPr/>
              <w:t xml:space="preserve"> 69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становление Администрации муниципального района Похвистневский Самарской области от 07.11.2014 № 943  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инансирования мероприятий муниципальной программы «Развитие малого и среднего предпринимательства в муниципальном районе Похвистневский» на 2015-2019 годы (с изменениями от 03.06.2015 № 476), руководствуясь Уставом района, Администрация муниципального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муниципального района Похвистневский Самарской области от 07.11.2014 №943 «Развитие малого и среднего предпринимательства в муниципальном районе Похвистневский» на 2015-2019 годы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в разделе «Финансирование Программы»:</w:t>
      </w:r>
    </w:p>
    <w:p>
      <w:pPr>
        <w:pStyle w:val="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а «Общий объем финансирования 2015-2019 г.г. 250 тыс. руб.» заменить      словами «Общий объем финансирования 2015-2019 г.г. 310 тыс. руб.»;</w:t>
      </w:r>
    </w:p>
    <w:p>
      <w:pPr>
        <w:pStyle w:val="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мму 2016 года «50 тыс. руб.» заменить на «65 тыс. руб.»;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у 2017 года «50 тыс. руб.» заменить на «65 тыс. руб.»;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у 2018 года «50 тыс. руб.» заменить на «65 тыс. руб.»;</w:t>
      </w:r>
    </w:p>
    <w:p>
      <w:pPr>
        <w:pStyle w:val="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мму 2019 года «50 тыс. руб.» заменить на «65 тыс. руб.». </w:t>
      </w:r>
    </w:p>
    <w:p>
      <w:pPr>
        <w:pStyle w:val="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азделе 5. Объемы и источники финансирования мероприятий Программы слова «Общий объем финансирования за счет средств бюджета района на 2015-2019 г.г. планируется в размере 250 тыс. руб.», заменить словами «Общий объем финансирования за счет средств бюджета района на 2015-2019 г.г. планируется в размере 310 тыс. руб.»;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у 2016 года «50 тыс. руб.» заменить на «65 тыс. руб.»;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у 2017 года «50 тыс. руб.» заменить на «65 тыс. руб.»;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у 2018 года «50 тыс. руб.» заменить на «65 тыс. руб.»;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у 2019 года «50 тыс. руб.» заменить на «65 тыс. руб.».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 изложить в новой редакции.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официальному опубликованию и размещению на официальном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 настоящего Постановления возложить на заместителя Главы района по экономики и финансам М.К. Мамышева.</w:t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5-08-27T08:00:00Z</cp:lastPrinted>
  <dcterms:modified xsi:type="dcterms:W3CDTF">2015-08-28T10:00:00Z</dcterms:modified>
  <cp:revision>62</cp:revision>
  <dc:subject/>
  <dc:title>                          </dc:title>
</cp:coreProperties>
</file>