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30.07.2015 </w:t>
            </w:r>
            <w:r>
              <w:rPr>
                <w:rFonts w:cs="Times New Roman"/>
                <w:sz w:val="24"/>
                <w:szCs w:val="24"/>
              </w:rPr>
              <w:t>№ 606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образовании на территор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х участ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9 Федерального закона от 12 июня 2002 г. № 67-ФЗ «Об основных гарантиях избирательных прав и права на участие в референдуме граждан Российской Федерации» Администрация муниципального района Похвистневский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разовать на территории муниципального района Похвистневский  28 (двадцать восемь) избирательных участков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в территориальную избирательную комиссию муниципального района Похвистневский Самарской области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 силу Постановление Администрации муниципального района Самарской области от 10.12.2012 № 916 «Об образовании на территории  муниципального района Похвистневский избирательных участк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Т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 </w:t>
      </w:r>
      <w:r>
        <w:rPr>
          <w:rFonts w:cs="Times New Roman" w:ascii="Times New Roman" w:hAnsi="Times New Roman"/>
          <w:b/>
          <w:sz w:val="28"/>
          <w:szCs w:val="28"/>
        </w:rPr>
        <w:t>Б.Л. Еренд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30» июля  2015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7.2015  № 606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х участков муниципального района 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кинский избирательный  участок № 47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нтр – село Алькино, ул. Советская, 93б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  № 2-05-3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Альки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угайкинский избирательный участок № 470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поселок Нугайка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ул. Центральная, 30, </w:t>
      </w:r>
      <w:r>
        <w:rPr>
          <w:rFonts w:cs="Times New Roman" w:ascii="Times New Roman" w:hAnsi="Times New Roman"/>
          <w:sz w:val="28"/>
          <w:szCs w:val="28"/>
        </w:rPr>
        <w:t>помещение сельского клуба, телефон  № 2-05-3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поселки: Нугайка, Красный Мо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толкайский избирательный участок № 47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нтр – село Большой Толкай, ул. Ленина, 93, помещение сельского Дома культуры, телефон № 47-6-4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Большой Толк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лючевский избирательный участок № 4704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Красные Ключи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л. Лукьянова, 69а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64-1-3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Красные Ключи, посёлки: Активный, Лагеревка, железнодорожный разъезд 1239 к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гинский избирательный участок № 470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Большая Ёга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ул. Центральная, 38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49-5-4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Большая Ёга, железнодорожный разъезд Аверки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тковский избирательный участок № 470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Кротково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л. Центральная, 1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 № 45-5-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ёла Кротково, Алешкино, посёлки: Новомочалеевка, Новокротк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аковский  избирательный участок № 470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Исаково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ул. Ленина, 46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2-5-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Исаково, поселок Атамановск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дул-Заводский избирательный участок № 4708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Абдул-Завод,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ул. Ленина, 15, </w:t>
      </w:r>
      <w:r>
        <w:rPr>
          <w:rFonts w:cs="Times New Roman" w:ascii="Times New Roman" w:hAnsi="Times New Roman"/>
          <w:sz w:val="28"/>
          <w:szCs w:val="28"/>
        </w:rPr>
        <w:t>помещение сельского клуба, телефон № 52-5-2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Абдул-За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толкайский избирательный участок № 4709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село Малый Толкай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ул. Советская, 34 а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ы № 54-1-6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село Малый Толкай, поселки: Камышевка, Шипо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овский избирательный участок № 471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поселок Передовк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Юбилейная, 2, </w:t>
      </w:r>
      <w:r>
        <w:rPr>
          <w:rFonts w:cs="Times New Roman" w:ascii="Times New Roman" w:hAnsi="Times New Roman"/>
          <w:sz w:val="28"/>
          <w:szCs w:val="28"/>
        </w:rPr>
        <w:t>помещение сельского клуба, телефон № 54-1-9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часток включить посёлок Передовка, железнодорожный разъезд Тунгу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ибряйкинский избирательный участок № 47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нтр – Малое Ибряйкино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л. Школьная, 1а,</w:t>
      </w:r>
      <w:r>
        <w:rPr>
          <w:rFonts w:cs="Times New Roman" w:ascii="Times New Roman" w:hAnsi="Times New Roman"/>
          <w:sz w:val="28"/>
          <w:szCs w:val="28"/>
        </w:rPr>
        <w:t xml:space="preserve"> помещение центрального сельского Дома культуры, телефон   № 40-5-32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Малое Ибряйкино, посёлки: Журавлиха, Мартыновка, Скородумовка, Перле-Вейса, Ягана-Ту, Рябиновка, Ясная Полян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чале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Мочалеевка,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ул. Г. Тукая, 57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 № 35-1-92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Мочалеевка, посёлок Пример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3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Первомайск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л. Первомайская, 89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65-1-47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Первомай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мансурк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Новое Мансуркино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л. Ленина, 88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46-1-98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Новое Мансу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5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Центр – село Сосновка, ул. М. Горького, 12, помещение сельского Дома культуры, телефон  № 48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ос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е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6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Подбельск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л. Куйбышевская, 123, </w:t>
      </w:r>
      <w:r>
        <w:rPr>
          <w:rFonts w:cs="Times New Roman" w:ascii="Times New Roman" w:hAnsi="Times New Roman"/>
          <w:sz w:val="28"/>
          <w:szCs w:val="28"/>
        </w:rPr>
        <w:t>помещение Дома культуры «Родник» телефон № 61-2-34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Подбельск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ягодн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7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Нижнеягодное,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л. Центральная, 15 г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61-9-50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Нижнеягодное, посёлки: Среднеягодный, Верхний Кинель, железнодорожный разъезд Чувикс, Волжан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сайк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8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Рысайкино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л. Ижедерова, 59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 № 2-87-10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Рысайкино, посёлки: Новорысайкино, Терегел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лтангул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1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нтр село – Султангулово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л. Победы, 10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8-1-46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ултангулов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руш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авруха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л. Центральная усадьба, 32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 «Колос», телефон № 57-5-75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участок включить село Савруха, посёлки: Антоновка, Берёзовка, Вязовка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ключё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нтр – село Северный Ключ, помещение Североключевского досугового центра, ул. Мира, 8, телефон: 57-4-06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а Северный Ключ, Александровка, посёлки: Дмитриевка, Василье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ерк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реднее Аверкино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л. Школьная, 12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 № 42-5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реднее Аверкино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аверк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Нижнеаверкино,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ул. Терешковой, 10 в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 телефон № 2-29-71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Нижнеаверкино, посёлки: Таволжанка, Матьян, разъезд Мура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храт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Ахрат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ул. Ленина, 2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1-1-38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Ахрат, посёлки: Чекалинка, Новоникольский Филипповка, Красная Нив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аманак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5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тарый Аманак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л. Шулайкина, 109, </w:t>
      </w:r>
      <w:r>
        <w:rPr>
          <w:rFonts w:cs="Times New Roman" w:ascii="Times New Roman" w:hAnsi="Times New Roman"/>
          <w:sz w:val="28"/>
          <w:szCs w:val="28"/>
        </w:rPr>
        <w:t>помещение центрального сельского Дома культуры, телефон № 44-5-60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ёла Старый Аманак, Новый Аманак, Старомансуркино, посёлок Сапожниковский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ганьк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тароганькин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л. Центральная, 27а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53-1-12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тароганькино, посёлки: Малоганькино, Илингино, Сирмабусь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юх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нтр – село Стюхино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л. Советская, 27а, </w:t>
      </w:r>
      <w:r>
        <w:rPr>
          <w:rFonts w:cs="Times New Roman" w:ascii="Times New Roman" w:hAnsi="Times New Roman"/>
          <w:sz w:val="28"/>
          <w:szCs w:val="28"/>
        </w:rPr>
        <w:t>помещение сельского Дома культуры, телефон № 43-1-34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тюхино, поселки: Нестеровка, Калиновка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 № 472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нтр село – Старопохвистнево, ул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оветская, 65, </w:t>
      </w:r>
      <w:r>
        <w:rPr>
          <w:rFonts w:cs="Times New Roman" w:ascii="Times New Roman" w:hAnsi="Times New Roman"/>
          <w:sz w:val="28"/>
          <w:szCs w:val="28"/>
        </w:rPr>
        <w:t>помещение МАУ «МФЦ муниципального района Похвистневский», телефон № 56-6-30, 56-6-31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участок включить село Старопохвистнево, посёлки: Новая Точка, Ятманка, Сукаевка, Земледеле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3:00Z</dcterms:created>
  <dc:creator>Моисева Е.В.</dc:creator>
  <dc:description/>
  <dc:language>en-US</dc:language>
  <cp:lastModifiedBy>мр Похвистневский</cp:lastModifiedBy>
  <cp:lastPrinted>2015-08-05T15:06:00Z</cp:lastPrinted>
  <dcterms:modified xsi:type="dcterms:W3CDTF">2015-08-06T07:33:00Z</dcterms:modified>
  <cp:revision>2</cp:revision>
  <dc:subject/>
  <dc:title>АДМИНИСТРАЦИЯ</dc:title>
</cp:coreProperties>
</file>