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Похвистневский 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7.07.2015 № 55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ведения плановых выездных проверок на 2015 год Финансовым управлением Администрации муниципального района Похвистневский Самарской области совместно со специалистами МКУ «Управление развития агропромышленного комплекс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Похвистневский Самарской области»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27"/>
        <w:gridCol w:w="1656"/>
        <w:gridCol w:w="5473"/>
        <w:gridCol w:w="2716"/>
        <w:gridCol w:w="265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ли фамилия, имя, отчество получателя субсид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лановой выездной проверк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й перио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период проведения плановой выездной провер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артель (колхоз) «Дружб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9000226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 условий, целей и порядка предоставления 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5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Индивидуальный предприниматель глава крестьянского (фермерского) хозяйства Евчик Лариса Алексе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90758379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Соблюдение  условий, целей и порядка предоставления 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, первое полугодие 2015 год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5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ельскохозяйственное предприятие «Восток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7942230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 условий, целей и порядка предоставления 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 (займам) на развитие растениеводства, переработки и  реализации продукции растениево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ение  условий, целей и порядка предоставления  субсидий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минеральных удобр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блюдение  условий, целей и порядка предоставления  субсидий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ортовых семян 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сельскохозяйственных растений первой репродукци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, первое полугодие 2015 год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глава крестьянского (фермерского) хозяйства Ульдяров Аркадий Николаеви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703267524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Соблюдение  условий, целей и порядка предоставления  субсидий сельскохозяйственным товаропроизводителям, осуществляющим свою деятельность на территории Самарской области,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5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глава крестьянского (фермерского) хозяйства Белов Николай Андрееви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702520100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 условий, целей и порядка предоставления  субсидий сельскохозяйственным товаропроизводителям, осуществляющим свою деятельность на территории Самарской области, на оказание несвязанной поддержки сельскохозяйственным товаропроизводителям в области растениево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6"/>
              </w:rPr>
            </w:pPr>
            <w:r>
              <w:rPr/>
              <w:t>Соблюдение  условий, целей и порядка предоставления  субсидий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минеральных удобр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5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глава крестьянского (фермерского) хозяйства Арланов Григорий Федорови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700430170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Соблюдение  условий, целей и порядка предоставления  субсидий сельскохозяйственным товаропроизводителям, осуществляющим свою деятельность на территории Самарской области,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5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глава крестьянского (фермерского) хозяйства Абасов Сергей Константинови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704495467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Соблюдение  условий, целей и порядка предоставления  субсидий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минеральных удобрений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5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лиуллин Раис Рашитови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>Соблюдение  условий, целей и порядка предоставления 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, первое полугодие 2015 год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31:00Z</dcterms:created>
  <dc:creator>SamLab.ws</dc:creator>
  <dc:description/>
  <cp:keywords/>
  <dc:language>en-US</dc:language>
  <cp:lastModifiedBy>Молянова </cp:lastModifiedBy>
  <cp:lastPrinted>2015-07-20T16:34:00Z</cp:lastPrinted>
  <dcterms:modified xsi:type="dcterms:W3CDTF">2015-07-20T12:51:00Z</dcterms:modified>
  <cp:revision>3</cp:revision>
  <dc:subject/>
  <dc:title>УТВЕРЖДЕН</dc:title>
</cp:coreProperties>
</file>