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eastAsia="Arial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0845" cy="593725"/>
                  <wp:effectExtent l="0" t="0" r="0" b="0"/>
                  <wp:wrapTight wrapText="bothSides">
                    <wp:wrapPolygon edited="0">
                      <wp:start x="-489" y="0"/>
                      <wp:lineTo x="-489" y="21246"/>
                      <wp:lineTo x="21600" y="21246"/>
                      <wp:lineTo x="21600" y="0"/>
                      <wp:lineTo x="-48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>
                <w:rFonts w:ascii="Arial Narrow" w:hAnsi="Arial Narrow" w:cs="Arial Narro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eastAsia="Arial"/>
                <w:spacing w:val="-3"/>
              </w:rPr>
            </w:pPr>
            <w:r>
              <w:rPr/>
              <w:t xml:space="preserve">06.07.2015  </w:t>
            </w:r>
            <w:r>
              <w:rPr>
                <w:rFonts w:cs="Times New Roman"/>
              </w:rPr>
              <w:t>№</w:t>
            </w:r>
            <w:r>
              <w:rPr/>
              <w:t xml:space="preserve"> 54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 создании контрактной службы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ководствуясь Уставом   района, Администрация муниципального района Похвистневский Сама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ть в 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Похвистневский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контрактную службу без образования отдельного органа Администрации муниципального района Похвистневский Самарской области в составе, согласно приложению 1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контрактной службе, согласно приложению 2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егламент взаимодействия контрактной службы с сотрудниками органов Администрации муниципального района Похвистневский Самарской области при исполнении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согласно приложению 3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средствах массовой информации и разместить на официальном сайте Администрации района в сети «Интернет»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данного Постановления возложить на заместителя Главы района по экономике и финансам М.К. Мамышева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Ю.Ф. Рябов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 Администрации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района 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хвистневский Самарской области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06.07.2015   № 547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true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СТАВ КОНТРАКТНОЙ СЛУЖБЫ АДМИНИСТРАЦИИ МУНИЦИПАЛЬНОГО РАЙОНА ПОХВИСТНЕВСКИЙ САМАРСКОЙ ОБЛАСТИ</w:t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мышев М.К. -</w:t>
      </w:r>
      <w:r>
        <w:rPr>
          <w:rFonts w:cs="Times New Roman" w:ascii="Times New Roman" w:hAnsi="Times New Roman"/>
          <w:sz w:val="24"/>
          <w:szCs w:val="24"/>
        </w:rPr>
        <w:t xml:space="preserve"> заместитель Главы района по экономике и финансам  Администрации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Самарской области,  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контрактной службы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ванова Е.В</w:t>
      </w:r>
      <w:r>
        <w:rPr>
          <w:rFonts w:cs="Times New Roman" w:ascii="Times New Roman" w:hAnsi="Times New Roman"/>
          <w:sz w:val="24"/>
          <w:szCs w:val="24"/>
        </w:rPr>
        <w:t xml:space="preserve">.-      ведущий специалист отдела экономики и реформ Администрации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Самарской области,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контрактной службы;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ков С.В</w:t>
      </w:r>
      <w:r>
        <w:rPr>
          <w:rFonts w:cs="Times New Roman" w:ascii="Times New Roman" w:hAnsi="Times New Roman"/>
          <w:sz w:val="24"/>
          <w:szCs w:val="24"/>
        </w:rPr>
        <w:t xml:space="preserve">.-         начальник отдела капитального строительства и дорожного хозяйства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правления капитального строительства, архитектуры и градостроительства, 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ищно-коммунального и дорожного хозяйства Администрации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Самарской области,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отрудник контрактной службы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чков В.Ю</w:t>
      </w:r>
      <w:r>
        <w:rPr>
          <w:rFonts w:cs="Times New Roman" w:ascii="Times New Roman" w:hAnsi="Times New Roman"/>
          <w:sz w:val="24"/>
          <w:szCs w:val="24"/>
        </w:rPr>
        <w:t xml:space="preserve">.-       начальник юридического отдела Администрации муниципального 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Похвистневский Самарской области,                                   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трудник контрактной службы;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удяева О.А</w:t>
      </w:r>
      <w:r>
        <w:rPr>
          <w:rFonts w:cs="Times New Roman" w:ascii="Times New Roman" w:hAnsi="Times New Roman"/>
          <w:sz w:val="24"/>
          <w:szCs w:val="24"/>
        </w:rPr>
        <w:t xml:space="preserve">.-       заместитель начальника отдела учета и отчетности – заместитель главного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ухгалтера Администрации муниципального района Похвистневский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амарской области, сотрудник контрактной службы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ебалдина Ю.С</w:t>
      </w:r>
      <w:r>
        <w:rPr>
          <w:rFonts w:cs="Times New Roman" w:ascii="Times New Roman" w:hAnsi="Times New Roman"/>
          <w:sz w:val="24"/>
          <w:szCs w:val="24"/>
        </w:rPr>
        <w:t xml:space="preserve">.- главный специалист отдела капитального строительства и дорожного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хозяйства Управления капитального строительства, архитектуры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градостроительства, жилищно-коммунального и дорожного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хозяйства  Администрации муниципального района Похвистневский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амарской области, сотрудник контрактной службы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района 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хвистневский Самарской области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06.07.2015  № 547 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ЛОЖЕНИЕ О КОНТРАКТНОЙ СЛУЖБЕ</w:t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Настоящее положение о контрактной службе (далее - Положение) устанавливает правила организации деятельности контрактной службы при планировании и осуществлении закупок товаров, работ, услуг для обеспечения муниципальных нужд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Контрактная служба создается в целях обеспечения планирования и осуществления муниципальным заказчиком Администрацией муниципального района Похвистневский Самарской области (далее - Заказчик) в соответствии с частью 1 статьи 1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) закупок товаров, работ, услуг для обеспечения муниципальных нужд (далее - закупка)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Контрактная служба в своей деятельности руководствуется Конституцией Российской Федерации, Федеральным законом, гражданским законодательством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в том числе настоящим Положением, иными нормативными правовыми актами Российской Федерации и органов местного самоуправления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Основными принципами создания и функционирования контрактной службы при планировании и осуществлении закупок являются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) профессионализм -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) открытость и прозрачность - свободный доступ к информации о совершаемых контрактной службой действиях, направленных на обеспечение муниципальных нужд, в том числе способах осуществления закупок и их результатах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3) эффективность и результативность - заключение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4) ответственность за результативность - ответственность контрактной службы Заказчика за достижение Заказчиком заданных результатов обеспечения муниципальных нужд и соблюдения требований, установленных законодательством Российской Федерации о контрактной системе в сфере закупок и нормативными правовыми актами о контрактной системе в сфере закупок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5. Контрактная служба создается постановлением Администрации муниципального  района  Похвистневский Самарской области (далее – Администрация района) без образования отдельного органа Администрации района (далее - контрактная служба)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6. Структура и численность контрактной службы определяется и утверждается Заказчиком, но не может составлять менее двух человек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7. Контрактную службу возглавляет руководитель контрактной службы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8. Руководитель контрактной службы в целях повышения эффективности работы сотрудников контрактной службы при формировании организационной структуры определяет должностные обязанности и персональную ответственность сотрудников контрактной службы, распределяя определенные настоящим Положением функциональные обязанности между указанными сотрудниками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9. Функциональные обязанности контрактной службы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) планирование закупок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3) обоснование закупок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4) обоснование начальной (максимальной) цены контракт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5) обязательное общественное обсуждение закупок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6) организационно-техническое обеспечение деятельности комиссий по осуществлению закупок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7) привлечение экспертов, экспертных организаций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8) подготовка и размещение в единой информационной системе в сфере закупок (далее - единая информационная система)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извещения об осуществлении закупки, документации о закупках, проектов контрактов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1) организация заключения контракт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4) взаимодействие с поставщиком (подрядчиком, исполнителем) при изменении, расторжении контракт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0. Порядок действий контрактной службы для осуществления своих полномочий, а также порядок взаимодействия контрактной службы с другими подразделениями Заказчика, комиссией по осуществлению закупок определяется регламентом </w:t>
      </w:r>
      <w:r>
        <w:rPr>
          <w:rFonts w:cs="Times New Roman" w:ascii="Times New Roman" w:hAnsi="Times New Roman"/>
          <w:sz w:val="24"/>
          <w:szCs w:val="24"/>
        </w:rPr>
        <w:t>взаимодействия контрактной службы с сотрудниками органов Администрации муниципального района Похвистневский Самарской области при исполнени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приложению 3.</w:t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Функции и полномочия контрактной службы</w:t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Контрактная служба осуществляет следующие функции и полномочия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1 при планировании закупок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) разрабатывает план закупок, осуществляет подготовку изменений для внесения в план закупок,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 закупок и внесенные в него изменения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размещает планы закупок на сайтах Заказчика в информационно- телекоммуникационной сети «Интернет» (при наличии), а также опубликовывает в любых печатных изданиях в соответствии с частью 10 статьи 17 Федерального закон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3) обеспечивает подготовку обоснования закупки при формировании плана закупок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4) разрабатывает план-график, осуществляет подготовку изменений для внесения в план-график,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-график и внесенные в него изменения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5) организует утверждение плана закупок, плана-график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6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2. при определении поставщиков (подрядчиков, исполнителей)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) выбирает способ определения поставщика (подрядчика, исполнителя)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3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4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5) осуществляет подготовку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6) организует подготовку описания объекта закупки в документации о закупке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7) осуществляет организационно-техническое обеспечение деятельности комиссий по осуществлению закупок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8) обеспечивает проверку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- 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авомочности участника закупки заключать контракт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- 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- 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- 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- 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- 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- 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- соответствия требованиям, установленным Правительством Российской Федерации в соответствии с частью 2 статьи 31 Федерального закон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9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0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1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2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3)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Федеральным законом размещением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4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5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,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6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7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8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 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0) привлекает экспертов, экспертные организаци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1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2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пунктом 25 части 1 статьи 93 Федерального закон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3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4) обеспечивает заключение контрактов и размещение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сведений о заключенных контрактах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5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.1.3 при исполнении, изменении, расторжении контракта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3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4) организует проведение экспертизы поставленного товара, выполненной работы, оказанной услуги силами Заказчик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5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6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7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информацию о внесении изменений в контракт, информацию об исполнении контракта, расторжении контракта, приемки поставленного товара, выполненной работы, оказанной услуги за исключением сведений, составляющих государственную тайну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8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9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0) составляет и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Контрактная служба осуществляет иные полномочия, предусмотренные Федеральным законом, в том числе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.2.1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.2.2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 графики, документацию о закупках или обеспечивает отмену закупк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.2.3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2.2.4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.2.5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.2.6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.2.7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.2.8 организует осуществление уплаты денежных сумм по банковской гарантии в случаях, предусмотренных Федеральным законом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.2.8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В целях реализации функций и полномочий, указанных в пунктах 11, 12 настоящего Положения, сотрудники контрактной службы обязаны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.3.1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.3.2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.3.3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, к своей работе экспертов, экспертные организаци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.3.4 соблюдать иные обязательства и требования, установленные Федеральным законом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Руководитель контрактной службы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.4.1. распределяет обязанности между сотрудниками контрактной службы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.4.2 представляет на рассмотрение Заказчика предложения о включении в состав контрактной службы сотрудников Администрации район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.4.3 осуществляет иные полномочия, предусмотренные Федеральным законом.</w:t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ветственность сотрудников контрактной службы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, в контрольный орган в сфере закупок действия (бездействие) должностных лиц контрактной службы, если такие действия (бездействие) нарушают права и законные интересы участника закупки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Сотрудники контрактной службы, виновные в нарушении законодательства Российской Федерации, иных нормативных правовых актов, а также норм настоящего Положения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района 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хвистневский Самарской области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06.07.2015  № 547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ЛАМЕНТ ВЗАИМОДЕЙСТВИЯ КОНТРАКТНОЙ СЛУЖБЫ С СОТРУДНИКАМИ ОРГАНОВ АДМИНИСТРАЦИИ МУНИЦИПАЛЬНОГО РАЙОНА ПОХВИСТНЕВСКИЙ САМАРСКОЙ ОБЛАСТИ ПРИ ИСПОЛНЕНИ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 (далее – регламент)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регламент регулирует отношения, направленные на обеспечение муниципальных нужд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, в части, касающейся: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ar27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1) планирования закупок товаров, работ, услуг;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пределения поставщиков (подрядчиков, исполнителей);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29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3) заключения муниципального контрактов;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собенностей исполнения контрактов;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мониторинга закупок товаров, работ, услуг;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аудита в сфере закупок товаров, работ, услуг;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ОВАНИЕ ЗАКУПОК ТОВАРОВ, РАБОТ, УСЛУГ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В соответствии с Федеральным законом Администрацией района осуществляются закупки для обеспечения муниципальных нужд, а именно для: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Par163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1) достижения целей и реализации мероприятий, предусмотренных государственными программами Российской Федерации (в том числе федеральными целевыми программами, иными документами стратегического и программно-целевого планирования Российской Федерации), государственными программами субъектов Российской Федерации (в том числе региональными целевыми программами, иными документами стратегического и программно-целевого планирования субъектов Российской Федерации), муниципальными программами;</w:t>
      </w:r>
    </w:p>
    <w:p>
      <w:pPr>
        <w:pStyle w:val="Normal"/>
        <w:suppressAutoHyphens w:val="false"/>
        <w:ind w:firstLine="720"/>
        <w:jc w:val="both"/>
        <w:rPr/>
      </w:pPr>
      <w:bookmarkStart w:id="3" w:name="Par164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2) исполнения международных обязательств Российской Федерации, реализации межгосударственных целевых программ, участником которых является Российская Федерация, за исключением исполняемых в соответствии с под</w:t>
      </w:r>
      <w:hyperlink w:anchor="Par16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раздела;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выполнения функций и полномочий Администрации района, за исключением выполняемых в соответствии с под</w:t>
      </w:r>
      <w:hyperlink w:anchor="Par16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w:anchor="Par16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раздела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На основании данных,  предоставляемых главным бухгалтером Администрации района (о доведенных лимитах бюджетных обязательств), руководителями Управлений и начальниками отделов Администрации района (служебные записки о потребности в определенных товарах, работах, услугах), согласованных с заместителем Главы района по экономике и финансам Администрации района, специалист контрактной службы Администрации района составляет планы закупок в соответствии со статьей 17 Федерального закона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Обоснования закупок специалистом контрактной службы оформляются в надлежащем виде на основании служебных записок руководителей Управлений и начальников отделов Администрации района, в которых руководители Управлений и начальники отделов Администрации района указывают основания для приобретения данного товара, работы, услуги для муниципальных нужд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Сформированный план закупок не позднее 5 рабочих дней после доведения лимитов до Администрации района объема прав в денежном выражении на принятие и (или) исполнение обязательств в соответствии с бюджетным законодательством Российской Федерации передается на утверждение заместителю Главы района по экономике и финансам  Администрации района (в его отсутствие лицу, его замещающему). Заместитель Главы района по экономике и финансам (или лицо, исполняющее обязанности) в течение 2-х рабочих дней рассматривает, утверждает и возвращает план закупок сотруднику контрактной службы для дальнейшего размещения в единой информационной системе (далее – ЕИС)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, в соответствии со статьей 17 Федерального закона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5. На основании плана закупок сотрудником контрактной службы составляется план-график в соответствии со статьей 21 Федерального закона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6. В случае возникновения необходимости внесения изменений в план закупок и в план-график, руководители Управлений, начальники отделов Администрации района, для нужд которых будет осуществляться закупка предоставляют служебные записки на имя заместителя Главы района по экономике и финансам (или лица его замещающего), только после согласования с главным бухгалтером Администрации района сотрудник контрактной службы вносит изменения в план закупок и план-график и размещает их в ЕИС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в порядке, предусмотренном Федеральным законом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УЩЕСТВЛЕНИЕ ЗАКУПОК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Описание объекта закупки сотрудником контрактной службы производится на основании служебной записки, указанной в пункте 2 раздела 1 регламента, руководителя Управления, начальника отдела Администрации района, которому необходим объект закупки. В служебной записке руководителя Управления, начальника отдела Администрации района должен подробно описываться объект закупки, в соответствии со статьей 33 Федерального закона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. При осуществлении закупок, товаров, работ, услуг для муниципальных нужд Администрации района сотрудник контрактной службы действует строго в рамках Федерального закона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После составления проекта документации на приобретение товаров, работ, услуг, сотрудник контрактной службы согласовывает проекты документации с руководителем контрактной службы, руководителем Управления, начальником отдела, юридическим отделом Администрации района, главным бухгалтером Администрации района и другими сотрудниками Администрации района (если в этом есть необходимость)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ПОЛНЕНИЕ КОНТРАКТОВ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Приемку выполненной работы, оказанной услуги, поставленного товара сотрудник контрактной службы производит вместе с приемочной комиссией, которая состоит не менее чем из пяти человек. Для выполнения приемки сотрудником контрактной службы, только по согласованию с Заказчиком и заместителем Главы района по экономике и финансам (или лицом его замещающим) могут привлекаться эксперты или экспертные организации. По итогам приемки сотрудником контрактной службы, приемочной комиссией и экспертом (в случае его привлечения) составляется заключение экспертизы и документ о приемке товаров, работ, услуг. Сотрудником контрактной службы на основании вышеуказанных документов составляется отчет, который размещается в ЕИС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Процесс исполнения контрактов включает в себя и оплату Администрацией района по заключенным в рамках контрактной системы контрактам. Бухгалтер, ответственный за осуществление безналичной оплаты за товар, работы, услуги, не позднее 1 рабочего дня после дня оплаты по каждому этапу контракта, обязан предоставить под роспись сотруднику контрактной службы копию платежного поручения, для внесения в ЕИС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ВЕТСТВЕННОСТЬ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Сотрудники органов Администрации района, виновные в нарушении законодательства Российской Федерации, иных нормативных правовых актов, а также вверенных им функций, согласно настоящего Регламента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25:00Z</dcterms:created>
  <dc:creator>Орготдел</dc:creator>
  <dc:description/>
  <dc:language>en-US</dc:language>
  <cp:lastModifiedBy>Иванова Е В</cp:lastModifiedBy>
  <cp:lastPrinted>2015-06-25T09:44:00Z</cp:lastPrinted>
  <dcterms:modified xsi:type="dcterms:W3CDTF">2015-07-07T07:25:00Z</dcterms:modified>
  <cp:revision>2</cp:revision>
  <dc:subject/>
  <dc:title/>
</cp:coreProperties>
</file>