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728" w:hRule="atLeast"/>
        </w:trPr>
        <w:tc>
          <w:tcPr>
            <w:tcW w:w="486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06.07.2015 № 548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</w:t>
            </w:r>
            <w:r>
              <w:rPr>
                <w:spacing w:val="-3"/>
              </w:rPr>
              <w:t>г. Похвистнево</w:t>
            </w:r>
          </w:p>
        </w:tc>
      </w:tr>
      <w:tr>
        <w:trPr>
          <w:trHeight w:val="3390" w:hRule="atLeast"/>
        </w:trPr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образовании рабочей групп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оказанию содействия избирате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сс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Самарской области от 08.06.2006 № 57-ГД «О выборах депутатов представительного органа муниципального образования» (с изменениями и дополнениями), руководствуясь Уставом района и в целях оказания содействия избирательным комиссиям в реализации их полномочий, Администрация муниципального района Похвистневс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Образовать Рабочую группу по оказанию содействия избирательным комиссиям  в  составе согласно Приложению 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Назначить ответственных лиц по оказанию содействия избирательным комиссиям согласно Приложению 2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Возложить на Рабочую группу координацию деятельности органов Администрации района, служб района и ответственных лиц по оказанию содействия избирательным комиссиям в вопросах подготовки и проведения выборов в соответствии с законодательством о выбора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 Рекомендовать Главам сельских поселений образовать рабочие группы по оказанию содействия избирательным комиссиям на своих территория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 Постановления Администрации района  от 26.06.2014 № 482                                  «Об образовании рабочей группы по оказанию содействия избирательным комиссиям»  и от 11.08.2014 № 612 «О внесении изменений в Постановление Администрации муниципального района Похвистневский Самарской области от 26.06.2014 № 482» признать утратившими сил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района           </w:t>
        <w:tab/>
        <w:tab/>
        <w:t xml:space="preserve">                                              </w:t>
      </w:r>
      <w:r>
        <w:rPr>
          <w:b/>
          <w:sz w:val="28"/>
          <w:szCs w:val="28"/>
        </w:rPr>
        <w:t>Ю.Ф. Ря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 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т 06.07.2015   № 548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АЯ  ГРУП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казанию содействия избирательным комиссиям райо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одготовке и проведению выборов депутатов представительных органов сельских поселений муниципального района Похвистневский                                                           Самарской области 13 сентя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1"/>
        <w:gridCol w:w="3773"/>
        <w:gridCol w:w="3055"/>
      </w:tblGrid>
      <w:tr>
        <w:trPr/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дилякова Ольга Андреев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7-42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района, руководитель рабочей групп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руководство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мышев Мударис Касымови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7-56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Главы района, заместитель руководителя рабочей группы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финансирования избирательных комиссий, предоставления помещ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чков Виктор Юрьеви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-27-28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 Администрации района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ое обеспечение избирательной кампа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мкина Ирина Владимиров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6-29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рганизационного отдела Администрации района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техническое обеспечение избирательных комисс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мистрова Лилия Раильев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09-61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по связя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 прессой и общественностью 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о СМИ по освящению избирательной кампа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онов Алексей Николаеви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4-00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Похвистневского межрайонного узла связ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збирательных участков средствами связ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хматов Сафар Хусейнови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6-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начальника полиции по охране  общественного порядка межмуниципального отдела МВД России «Похвистневский», подполковник милиции  (по согласованию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правопорядка при проведении избира-тельной кампании, сохранности избиратель-ной документа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 Постановлению Администрации 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06.07.2015 № 5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е по оказанию со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м комиссиям в сельских посел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1"/>
        <w:gridCol w:w="2465"/>
        <w:gridCol w:w="2520"/>
        <w:gridCol w:w="2216"/>
        <w:gridCol w:w="19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уч-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уча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то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Л.Р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гайк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угай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яльдинова Г.Д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толкай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ой Толка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азова С.С.              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люче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е Клю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Д.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г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ая Ё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Г.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к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отк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к И.М.                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Исак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И.А.            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-Завод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бдул-Зав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А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толкай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ый Толка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аева М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ередов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макова М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ибряй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е Ибряй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ова Н.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ее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чалеев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ина Л.Н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рвомайс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 В.П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ансур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е Мансур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снов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в С.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ель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дбельс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ягодн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жнеягодно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ина Ж.А.              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ай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ысай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ин А.Ф.         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гуло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ултангул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руш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врух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кин С.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ключе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еверный Клю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Ю.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еркинский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реднее Авер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аверк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жнеавер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Л.М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рат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х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В.И.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аманак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арый Аман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Н.И.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гань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арогань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В.В.             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юх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юх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ин В.Н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/>
              <w:t>С</w:t>
            </w:r>
            <w:r>
              <w:rPr>
                <w:sz w:val="22"/>
                <w:szCs w:val="22"/>
              </w:rPr>
              <w:t>таропохвистневский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таропохвистне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А.Ф.                   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2"/>
        </w:tabs>
        <w:ind w:left="3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04:00Z</dcterms:created>
  <dc:creator>Моисева Е.В.</dc:creator>
  <dc:description/>
  <cp:keywords/>
  <dc:language>en-US</dc:language>
  <cp:lastModifiedBy>Дуделякова О А</cp:lastModifiedBy>
  <cp:lastPrinted>2015-07-06T15:55:00Z</cp:lastPrinted>
  <dcterms:modified xsi:type="dcterms:W3CDTF">2015-07-07T09:55:00Z</dcterms:modified>
  <cp:revision>73</cp:revision>
  <dc:subject/>
  <dc:title>                     АДМИНИСТРАЦИЯ </dc:title>
</cp:coreProperties>
</file>