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firstLine="708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п.2 ч.1 ст.17 , ч.ч. 4 и 10 ст. 58, ч.5. ст.63  Федерального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 xml:space="preserve">закон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декабря 2012 г. № 273-ФЗ «Об образовании в Российской Федерации»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instrText xml:space="preserve"> HYPERLINK "http://xn--273--84d1f.xn--p1ai/zakonodatelstvo/semeynyy-kodeks-rossiyskoy-federacii-ot-29121995-no-223-fz" \l "st56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bidi="en-US"/>
        </w:rPr>
        <w:t>ст. 5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instrText xml:space="preserve"> HYPERLINK "http://xn--273--84d1f.xn--p1ai/zakonodatelstvo/semeynyy-kodeks-rossiyskoy-federacii-ot-29121995-no-223-fz" \l "st63_2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bidi="en-US"/>
        </w:rPr>
        <w:t>п. 2 ст. 6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instrText xml:space="preserve"> HYPERLINK "http://xn--273--84d1f.xn--p1ai/zakonodatelstvo/semeynyy-kodeks-rossiyskoy-federacii-ot-29121995-no-223-fz" \l "st65_1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bidi="en-US"/>
        </w:rPr>
        <w:t>п. 1 ст. 6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bidi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  Семейного кодекса РФ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района Похвистневский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ЕТ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 уведомлений родителей (законных представителей) о выборе формы получения общего образования в форме семейного образования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приложение  1).</w:t>
        <w:tab/>
      </w:r>
    </w:p>
    <w:p>
      <w:pPr>
        <w:pStyle w:val="Normal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возложить на Первого заместителя Главы района по социальным вопросам (В.А.Ятманкина)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34"/>
        </w:rPr>
        <w:t>Глава района                                                  Ю.Ф.Рябов</w:t>
      </w:r>
      <w:r>
        <w:rPr>
          <w:rFonts w:cs="Times New Roman" w:ascii="Times New Roman" w:hAnsi="Times New Roman"/>
          <w:sz w:val="28"/>
          <w:szCs w:val="34"/>
        </w:rPr>
        <w:tab/>
        <w:t xml:space="preserve">  </w:t>
      </w:r>
      <w:r>
        <w:br w:type="page"/>
      </w:r>
    </w:p>
    <w:p>
      <w:pPr>
        <w:pStyle w:val="Normal"/>
        <w:ind w:left="5529" w:right="-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</w:t>
      </w:r>
    </w:p>
    <w:p>
      <w:pPr>
        <w:pStyle w:val="Normal"/>
        <w:ind w:left="5529" w:right="-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ind w:left="5529"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</w:t>
      </w:r>
    </w:p>
    <w:p>
      <w:pPr>
        <w:pStyle w:val="Normal"/>
        <w:ind w:left="5529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района  </w:t>
      </w:r>
    </w:p>
    <w:p>
      <w:pPr>
        <w:pStyle w:val="Normal"/>
        <w:ind w:left="5529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 29.06.2015  №  542</w:t>
      </w:r>
    </w:p>
    <w:p>
      <w:pPr>
        <w:pStyle w:val="Normal"/>
        <w:ind w:left="4680"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left="46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а уведомлений родителей (законных представителей) о выборе формы получения общего образования в форме семейного образования на территории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Е ПОЛОЖЕНИЯ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Настоящий </w:t>
      </w:r>
      <w:r>
        <w:rPr>
          <w:rFonts w:cs="Times New Roman" w:ascii="Times New Roman" w:hAnsi="Times New Roman"/>
          <w:bCs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та уведомлений родителей (законных представителей) о выборе формы получения общего образования в форме семейного образования на территории муниципального района Похвистневский Самарской области (далее – Порядок учета) определяет порядок учета на территории муниципального образования детей,  получающих образ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не 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 разработан в соответствии с Конституцией Российской Федерации,   Федеральным Законом Российской Федерации от 29 декабря  2012 г. № 273-ФЗ «Об образовании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казом министерства образования и науки  РФ от 30.08.2013 г. №1015 </w:t>
      </w:r>
      <w:r>
        <w:rPr>
          <w:rFonts w:cs="Times New Roman" w:ascii="Times New Roman" w:hAnsi="Times New Roman"/>
          <w:sz w:val="28"/>
          <w:szCs w:val="28"/>
        </w:rPr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en-US"/>
        </w:rPr>
        <w:t>Семейным кодексом  РФ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муниципального района Похвистневский Самарской области от 04.12.2014 № 1111 «О согласовании закрепления территорий за государственными бюджетными общеобразовательными учреждениями муниципального района Похвистневский Самарской области», иными нормативными правовыми актами Российской Федерации, Самарской области в сфере образования, правовыми актами муниципального района Похвистневский Самарской области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ТВЕТСТВЕННОСТЬ  СТОРО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Администрация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 консультирует родителей (законных представителей) о выборе форм получения общего образования и производит учет уведомлений о выборе форм получения общего образования в форме семейного образ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и учет  осуществляется  по адресу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6450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. Похвистнево, ул. Ленинградская, дом 9, кааб. 3,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:  с 8.00 до 17.0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:     12.00 до 13.00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ohv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sv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@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(84656) 23137, 2185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подается в соответствии формой — для начального и основного общего образования (Приложение 1), — для среднего общего образования  (Приложение 2). Все поданные уведомления фиксируются в журна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гистрации поступивших уведомлений о выборе семейного обучения для получения общего образования </w:t>
      </w:r>
      <w:r>
        <w:rPr>
          <w:rFonts w:cs="Times New Roman" w:ascii="Times New Roman" w:hAnsi="Times New Roman"/>
          <w:sz w:val="28"/>
          <w:szCs w:val="28"/>
        </w:rPr>
        <w:t>(Приложение 3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уведомлений родителей (законных представителей) о выборе формы получения общего образования в форме семейного образования  осуществляется на основе предоставленных с уведомлением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выборе формы получения общего образования в форме семейного образования (в 2-х экземплярах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серокопия свидетельства  о рождении ребенк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серокопия свидетельства о регистрации ребенка по месту жительства на закрепленной территор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родителей (законных представителей): паспорт гражданина Российской Федерации, документ, удостоверяющий личность иностранного гражданина, лица без гражданства, включая вид на жительство и удостоверение беженца, временное удостоверение личности; родители (законные представители) ребе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 и документа, подтверждающего право заявителя на пребывание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ргана опеки и попечительства об установлении опеки и попечительства (при необходимост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на русском языке либо имеют заверенный в установленном порядке перевод на русский язы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ия документа заверяется ответственным работником при сличении его с оригиналом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Родители (законные представители</w:t>
      </w:r>
      <w:r>
        <w:rPr>
          <w:rFonts w:cs="Times New Roman" w:ascii="Times New Roman" w:hAnsi="Times New Roman"/>
          <w:sz w:val="28"/>
          <w:szCs w:val="28"/>
        </w:rPr>
        <w:t xml:space="preserve">) имеют право дать ребенку общее образование в семье. Ребенок, получающий образование в семье, по решению его родителей (законных представителей) на любом этапе обучения вправе продолжить образование в образовательной организаци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боре родителями (законными представителями) детей получение общего образования в форме семейного образования родители (законные представители) уведомляют об этом выборе Администрацию муниципальн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, осваивающие образовательную программу в форме семейного образования, вправе пройти экстерном промежуточную и государственную итоговую аттестацию в ОУ по имеющим государственную аккредитацию образовательным программам  основного общего и среднего общего образования бесплатно. При прохождении указанной аттестации экстерны пользуются академическими правами учащихся по соответствующей образовате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(законные представители) ребенка, перешедшего на семейную форму получения образования,  подают заявление об организации и проведении промежуточной и (или) государственной  итоговой аттестации обучающегося, получающего общее образование в форме семей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В случае не ликвидации академической задолженности лицо, получавшее образование в форме семейного образования по образовательным программам начального общего, основного общего  и среднего общего образования, в общем порядке по заявлению его родителей (законных представителей) зачисляется в ОУ на обучение по соответствующей основной общеобразовательной программе в качестве учащегося. </w:t>
      </w:r>
    </w:p>
    <w:p>
      <w:pPr>
        <w:pStyle w:val="Pagetext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>Если родители (законные представители) такого ребенка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возражают против продолжения обучения в ОУ, несмотря на неудовлетворительные результаты получения образования в семейной форме,  вступают в действия общие правовые механизмы, предусмотренные семейным законодательством и направленные на защиту прав детей.</w:t>
      </w:r>
    </w:p>
    <w:p>
      <w:pPr>
        <w:pStyle w:val="Pagetext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Родители  ежегодно до начала учебного года уведомляют о продолжении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 получения общего образования в форме семей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 Общеобразовательное учреждение на основании заявления родителей (законных представителей) отчисляет обучающегося их состава контингента школь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явлению родителей (законных представителей) издает приказ на проведение промежуточной и (или) государственной итоговой аттестации обучающегося, получающего образование в формах семей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включение обучающегося, получающего основное общее образование в форме семейного образования, в Региональную базу данных участников ОГЭ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включение обучающегося, получающего среднее общее образование в форме семейного образования, в Региональную базу данных участников ЕГЭ. </w:t>
      </w:r>
      <w:r>
        <w:br w:type="page"/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1  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 уведомлений родителей (законных представителей) о выборе формы получения общего образования  в форме семейного образования на территории муниципального района Похвистневский Самарской област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: ___________________________________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амилия Имя Отчество, родителя 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, год рождения несовершеннолетнего 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их по адресу: ________________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Е-mail: 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  <w:br/>
        <w:t>О ВЫБОРЕ ФОРМЫ ПОЛУЧЕНИЯ ОБРАЗОВАНИЯ</w:t>
        <w:br/>
        <w:t>В ФОРМЕ СЕМЕЙНОГО ОБРАЗОВА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я, ___________________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ИО родителя (законного представителя)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. 63 ч. 5 Федерального закона от 29.12.2012 №273-ФЗ «Об образовании в Российской Федерации», информирую, что, на основании ст. 17 ч. 1 и 3, ст. 44 ч. 3 пункты 1 и 3, ст. 63 ч. 4 указанного Федерального закона, нами, как родителями (законными представителями) несовершеннолетнего ребенка ____________________________________________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 И.О.ребенка  (полностью), год рожд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а для него (нее) форма получения общего образования в форме семейного образования. Решение о выборе формы образования и формы обучения принято с учетом мнения ребен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(на) на обработку своих персональных данных и персональных данных ребёнка в порядке, установленном Федеральным законодательств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_______________ 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одителя (законного представителя): ____________ (_________________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 ____________ "____" _____________ 20____ г.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омер и  Дата регистрации уведом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2  </w:t>
      </w:r>
    </w:p>
    <w:p>
      <w:pPr>
        <w:pStyle w:val="Normal"/>
        <w:suppressAutoHyphens w:val="tru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 уведомлений родителей (законных представителей) о выборе формы получения общего образования  в форме семейного образования на территории муниципального района Похвистневский Самарской области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от: ____________________________________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амилия Имя Отчество, родителя 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, год рождения несовершеннолетнего 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их по адресу: __________________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_</w:t>
      </w:r>
    </w:p>
    <w:p>
      <w:pPr>
        <w:pStyle w:val="Normal"/>
        <w:spacing w:lineRule="auto" w:line="36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: 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  <w:br/>
        <w:t>О ВЫБОРЕ ФОРМЫ ПОЛУЧЕНИЯ ОБРАЗОВАНИЯ</w:t>
        <w:br/>
        <w:t xml:space="preserve">В ФОРМЕ СЕМЕЙНОГО ОБРАЗОВАНИЯ </w:t>
        <w:br/>
        <w:t>И ОПРЕДЕЛЕНИИ ФОРМЫ ОБРАЗОВАНИЯ И ФОРМЫ ОБ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я, 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ИО родителя (законного представителя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. 63 ч. 5 Федерального закона от 29.12.2012 №273-ФЗ «Об образовании в Российской Федерации», информирую, что, на основании ст. 17 ч. 1 и 3, ст. 63 ч. 4 указанного Федерального закона, нами, как родителями (законными представителями) несовершеннолетнего ребен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 И.О. ребенка, год ро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а для него (нее) форма получения общего образования в форме семей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я, 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 И.О. ребенка, год ро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ю, что, на основании ст. 17 ч. 1 и 3, ст. 34 ч. 1 п. 1 Федерального закона от 29.12.201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73-ФЗ «Об образовании в Российской Федерации» мною было, по согласованию с моими родителями, выбрана форма получения общего образования в форме семей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(на) на обработку своих персональных данных и персональных данных ребёнка в порядке, установленном Федеральным законодательств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_______________ 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одителя (законного представителя): ______________ (_______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ебенка: ________________ (_____________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 ____________ "____" _____________ 20____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омер и  Дата регистрации уведом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3  </w:t>
      </w:r>
    </w:p>
    <w:p>
      <w:pPr>
        <w:pStyle w:val="Normal"/>
        <w:suppressAutoHyphens w:val="true"/>
        <w:ind w:left="10632" w:hanging="0"/>
        <w:rPr/>
      </w:pPr>
      <w:r>
        <w:rPr>
          <w:rFonts w:cs="Times New Roman" w:ascii="Times New Roman" w:hAnsi="Times New Roman"/>
          <w:sz w:val="28"/>
          <w:szCs w:val="28"/>
        </w:rPr>
        <w:t>к 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 уведомлений родителей (законных представителей) о выборе формы получения общего образования  в форме семейного образования на территории муниципального района Похвистневский Самарской области</w:t>
      </w:r>
    </w:p>
    <w:p>
      <w:pPr>
        <w:pStyle w:val="Normal"/>
        <w:ind w:left="4680" w:right="-5" w:firstLine="65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уведомлений  родителей (законных представителей) о выборе формы получения общего образования в форме семейного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402"/>
        <w:gridCol w:w="2693"/>
        <w:gridCol w:w="1701"/>
        <w:gridCol w:w="1276"/>
        <w:gridCol w:w="3260"/>
      </w:tblGrid>
      <w:tr>
        <w:trPr>
          <w:trHeight w:val="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 род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онных представ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прожива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контак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28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Без интервала Знак"/>
    <w:qFormat/>
    <w:rPr>
      <w:rFonts w:ascii="Calibri" w:hAnsi="Calibri" w:eastAsia="Calibri" w:cs="Times New Roman"/>
      <w:lang w:val="en-US" w:bidi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rFonts w:ascii="Calibri" w:hAnsi="Calibri" w:eastAsia="Calibri" w:cs="Times New Roman"/>
      <w:lang w:val="en-US" w:bidi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200" w:after="200"/>
      <w:ind w:left="720" w:hanging="0"/>
      <w:contextualSpacing/>
    </w:pPr>
    <w:rPr>
      <w:rFonts w:ascii="Calibri" w:hAnsi="Calibri" w:eastAsia="Calibri" w:cs="Times New Roman"/>
      <w:lang w:val="en-US" w:bidi="en-US"/>
    </w:rPr>
  </w:style>
  <w:style w:type="paragraph" w:styleId="Pagetext">
    <w:name w:val="page_text"/>
    <w:basedOn w:val="Normal"/>
    <w:qFormat/>
    <w:pPr>
      <w:widowControl/>
      <w:autoSpaceDE w:val="true"/>
      <w:spacing w:before="280" w:after="280"/>
    </w:pPr>
    <w:rPr>
      <w:rFonts w:ascii="PTSerifRegular;Times New Roman" w:hAnsi="PTSerifRegular;Times New Roman" w:cs="Times New Roman"/>
      <w:color w:val="000000"/>
      <w:sz w:val="23"/>
      <w:szCs w:val="23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273--84d1f.xn--p1ai/zakonodatelstvo/federalnyy-zakon-ot-29-dekabrya-2012-g-no-273-fz-ob-obrazovanii-v-r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24:00Z</dcterms:created>
  <dc:creator>Орготдел</dc:creator>
  <dc:description/>
  <dc:language>en-US</dc:language>
  <cp:lastModifiedBy>Иванова Е В</cp:lastModifiedBy>
  <cp:lastPrinted>2015-07-03T11:10:00Z</cp:lastPrinted>
  <dcterms:modified xsi:type="dcterms:W3CDTF">2015-07-03T11:24:00Z</dcterms:modified>
  <cp:revision>2</cp:revision>
  <dc:subject/>
  <dc:title/>
</cp:coreProperties>
</file>