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муниципального района Похвистневский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2015  № 529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11.75pt;width:0pt;height:8.75pt" coordorigin="130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лана мероприятий по противодействию коррупции в муниципальном районе Похвистневский Самарской области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реализации Указа Президента РФ от 11.04.2014 № 226 «О национальном плане противодействия коррупции на 2014-2015 годы», Закона Самарской области от 10.03.2009 № 23-ГД «О противодействии коррупции в Самарской области»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о противодействию коррупции в муниципальном районе Похвистневский Самарской области на 2015 год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, руководителя аппарата Администрации муниципального района Похвистневский Самарской области Дудилякову О.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6.2015 №5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тиводействию корруп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районе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758"/>
        <w:gridCol w:w="3932"/>
        <w:gridCol w:w="393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авовому обеспечению противодействия корруп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совершенствование нормативной правовой базы Администрации муниципального района Похвистневский Самарской области по вопросам противодействия коррупции в органах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ета, обобщения, анализа, контроля и обязательного рассмотрения заключений антикоррупционной экспертизы проектов муниципальных правовых актов органов Администрации муниципального района Похвистневский, поступающих из Похвистневской межрайонной прокураты, Главного правового управления Администрации Губернатора Самарской области, а также от независимых экспертов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Администрации района совместно с юридическим отделом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есения изменений в муниципальные правовые акты (проекты муниципальных правовых актов) органов Администрации муниципального района Похвистневский в соответствии с поступившими заключениями из Похвистневской межрайонной прокураты, Главного правового управления Администрации Губернатора Самарской области, а также от независимых экспертов, по выявленным в муниципальных правовых актах органов Администрации муниципального района Похвистневский и их проектах коррупциогенных факто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ов Администрации района совместно с юридическим отделом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Комиссию по противодействию коррупции информации о проведенных антикоррупционных экспертизах нормативных правовых актов Администрации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 Администрации района</w:t>
            </w:r>
          </w:p>
        </w:tc>
      </w:tr>
      <w:tr>
        <w:trPr/>
        <w:tc>
          <w:tcPr>
            <w:tcW w:w="1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я муниципальным служащим органов Администрации муниципального района Похвистневский порядка соблюдения ограничений и запретов, требований о предотвращении или об урегулировании конфликта интересов, обязанности уведомлять представителя нанимателя об обращениях в целях склонения к совершению коррупционных правонарушений, обязанности сообщать в порядке, установленном действующим законодательством, о получении подарка в связи с их должностным положением или в связи с исполнением ими служебных обязанностей, установленных в целях противодействия коррупции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муниципальных служащих органов Администрации муниципального района Похвистневский с нормативными правовыми актами, принятыми в сфере противодействия корруп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й профессиональной подготовки, переподготовки и повышения квалификации лиц, замещающих муниципальные должности, должности муниципальной службы, в чьи должностные обязанности входит участие в реализации мер по противодействию коррупции 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муниципальных служащих органов Администрации муниципального района Похвистневский по правовым и иным вопросам муниципальной служ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бразованием в муниципальных учреждениях комиссий по противодействию корруп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тиводействию коррупции</w:t>
            </w:r>
          </w:p>
        </w:tc>
      </w:tr>
      <w:tr>
        <w:trPr/>
        <w:tc>
          <w:tcPr>
            <w:tcW w:w="1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ониторинга эффективности противодействия корруп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го анонимного анкетирования муниципальных служащих по вопросам их отношения к мерам по противодействию коррупции, реализуемым в органах Администрации муниципального района Похвистневский, с ежегодным обобщением и анализом результа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Администрации района совместно с организационным отделом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социологического исследования, изучению уровня восприятия коррупции на территории муниципального района Похвистневский Самарской обла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орган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«Телефона доверия» по фактам коррупционной направленности, с которыми граждане столкнулись в процессе взаимодействия с должностными лицами местного самоуправления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приемная совместно с организационным отделом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средствах массовой информации сведений о фактах коррупции и принятых по ним мерах, о мероприятиях по противодействию коррупции  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связям с прессой и общественностью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обращений граждан, поступивших от граждан и юридических лиц, в целях выявления информации о фактах коррупции со стороны муниципальных служащих и о ненадлежащем рассмотрении обращени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района</w:t>
            </w:r>
          </w:p>
        </w:tc>
      </w:tr>
      <w:tr>
        <w:trPr/>
        <w:tc>
          <w:tcPr>
            <w:tcW w:w="1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антикоррупционных механизмов в систему кадровой служб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 соблюдением требований законодательства о муниципальной службе ежегодных проверок достоверности и полноты представляемых муниципальными служащими, а также лицами, замещающими муниципальные должности сведений о доходах (расходах), об имуществе и обязательствах имущественного характера служащих, своих супруги (супруга) и несовершеннолетних дете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проверок соблюдения муниципальными служащими ограничений, запретов и требований к служебному поведению, предусмотренных законодательством о муниципальной служб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информации о наличии или возможности возникновения конфликта интересов у муниципального служащего, поступающей нанимателю в установленном законом поряд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порядке, определенном представителем нанимателя (работодателя), проверок сведений о фактах обращения муниципального служащего к совершению коррупционных правонаруш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онтроля за выполнением муниципальными служащими органов Администрации муниципального района Похвистневский  обязанности сообщать в порядке, установленном действующим законодательством, о получении ими подарка в связи с их должностным положением или в связи с исполнением ими служебных обязанностей 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соответствии с требованиями действующего законодательства на официальном сайте Администрации муниципального района Похвистневский сведений о доходах (расходах), об имуществе и обязательствах имущественного характера муниципальных служащих, их супруги (супруга) и несовершеннолетних дет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1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антикоррупционных механизмов в сфере управления муниципальной 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использованием имущества, находящегося в муниципальной собственности, в том числе переданного в аренду, хозяйственное ведение и оперативное управление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за использованием земельных участков, находящихся в муниципальной собственности, в том числе переданных в аренду, хозяйственное ведение 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эффективности использования земельных участков и 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1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антикоррупционных механизмов в бюджетной сфе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по исполнению Федерального закона  № 44-ФЗ «О контрактной системе закупок»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реформ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существления закупок товаров, работ, услуг, обеспечение гласности и прозрачности осуществления закупок для муниципальных нуж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реформ Администрации района</w:t>
            </w:r>
          </w:p>
        </w:tc>
      </w:tr>
      <w:tr>
        <w:trPr/>
        <w:tc>
          <w:tcPr>
            <w:tcW w:w="1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взаимодействия с общественными организациями, СМИ, населением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ходе выполнения муниципальной программы и ее регулярное обновление на официальном сайте Администрации муниципального района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информатизации, связи и обслуживанию оргтехники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средствах массовой информации сведений о фактах коррупции и принятых по ним мерах, о мероприятиях по противодействию коррупции 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связям с прессой и общественностью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ение официального Интернет-сайта Администрации муниципального района Похвистневский информацией о деятельности органа местного самоуправления в сфере противодействия коррупции, а также об эффективности исполнения настоящей Программы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информатизации, связи и обслуживанию оргтехники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с участием представителей общественных организаций по проблемам борьбы с коррупцией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нформации о коррупционных проявлениях в деятельности должностных лиц органов Администрации муниципального района Похвистневский, размещенной в СМИ, а также содержащейся в поступившей в обращениях граждан и юридических лиц 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и организаций к информации о деятельности Администрации муниципального района Похвистневский Самарской области в сфере противодействия коррупции в соответствии с требованиями Федерального закона от 09.02.2009 № 8-ФЗ «Об обеспечении доступа к информации о деятельности государственных органов и органов местного самоуправления» путем ее размещения в сети Интернет и на официальном сайте Администрации муниципального района Похвистневский Самарской обла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информатизации, связи и обслуживанию оргтехники Администрации райо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357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52:00Z</dcterms:created>
  <dc:creator>Орготдел</dc:creator>
  <dc:description/>
  <cp:keywords/>
  <dc:language>en-US</dc:language>
  <cp:lastModifiedBy>Иванова Е В</cp:lastModifiedBy>
  <cp:lastPrinted>2015-06-26T14:24:00Z</cp:lastPrinted>
  <dcterms:modified xsi:type="dcterms:W3CDTF">2015-06-29T06:53:00Z</dcterms:modified>
  <cp:revision>3</cp:revision>
  <dc:subject/>
  <dc:title>                          </dc:title>
</cp:coreProperties>
</file>