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15г.                                                                                          № 145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22"/>
        <w:spacing w:lineRule="auto" w:line="240" w:before="0" w:after="28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Календарного плана основных мероприятий по выборам депутатов представительных органов сельских поселений муниципального района Похвистневский Самарской области, проводимым в единый день голосования 13 сентября 2015 года</w:t>
      </w:r>
    </w:p>
    <w:p>
      <w:pPr>
        <w:pStyle w:val="22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ями 25 и 26 Закона Самарской области «О выборах депутатов представительного органа  муниципального образования»  территориальная избирательная комиссия муниципального района Похвистневский</w:t>
      </w:r>
    </w:p>
    <w:p>
      <w:pPr>
        <w:pStyle w:val="22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А:</w:t>
      </w:r>
    </w:p>
    <w:p>
      <w:pPr>
        <w:pStyle w:val="22"/>
        <w:spacing w:lineRule="auto" w:line="360" w:before="0" w:after="280"/>
        <w:ind w:firstLine="709"/>
        <w:jc w:val="both"/>
        <w:rPr/>
      </w:pPr>
      <w:r>
        <w:rPr>
          <w:sz w:val="28"/>
          <w:szCs w:val="28"/>
          <w:lang w:val="ru-RU"/>
        </w:rPr>
        <w:t>1. Утвердить Календарный  план основных мероприятий по выборам депутатов представительных органов сельских поселений муниципального района Похвистневский Самарской области, проводимым в единый день голосования 13 сентября 2015 г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Направить  настоящее решение в соответствующие  участковые избирательные комиссии муниципального района Похвистневский Самарской  области и  разместить на официальном сайте ИКСО в информационно- телекоммуникационной  сети «Интернет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 Л. Еренде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М. Х. Тайбатров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781" w:hanging="0"/>
        <w:jc w:val="center"/>
        <w:rPr>
          <w:lang w:eastAsia="ru-RU"/>
        </w:rPr>
      </w:pPr>
      <w:r>
        <w:rPr>
          <w:lang w:eastAsia="ru-RU"/>
        </w:rPr>
        <w:t>Приложение № 2</w:t>
      </w:r>
    </w:p>
    <w:p>
      <w:pPr>
        <w:pStyle w:val="Normal"/>
        <w:suppressAutoHyphens w:val="false"/>
        <w:ind w:left="9781" w:hanging="0"/>
        <w:jc w:val="center"/>
        <w:rPr>
          <w:lang w:eastAsia="ru-RU"/>
        </w:rPr>
      </w:pPr>
      <w:r>
        <w:rPr>
          <w:lang w:eastAsia="ru-RU"/>
        </w:rPr>
        <w:t>к решению</w:t>
      </w:r>
    </w:p>
    <w:p>
      <w:pPr>
        <w:pStyle w:val="Normal"/>
        <w:suppressAutoHyphens w:val="false"/>
        <w:ind w:left="9781" w:hanging="0"/>
        <w:jc w:val="center"/>
        <w:rPr>
          <w:lang w:eastAsia="ru-RU"/>
        </w:rPr>
      </w:pPr>
      <w:r>
        <w:rPr>
          <w:lang w:eastAsia="ru-RU"/>
        </w:rPr>
        <w:t>территориальной избирательной комиссии муниципального района Похвистневский</w:t>
      </w:r>
    </w:p>
    <w:p>
      <w:pPr>
        <w:pStyle w:val="Normal"/>
        <w:suppressAutoHyphens w:val="false"/>
        <w:ind w:left="8496" w:firstLine="708"/>
        <w:jc w:val="center"/>
        <w:rPr>
          <w:b/>
          <w:b/>
          <w:sz w:val="28"/>
          <w:szCs w:val="28"/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от 24.06.2015 № 145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КАЛЕНДАРНЫЙ ПЛАН</w:t>
      </w:r>
    </w:p>
    <w:p>
      <w:pPr>
        <w:pStyle w:val="Normal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основных мероприятий по выборам депутатов представительных органов </w:t>
      </w:r>
    </w:p>
    <w:p>
      <w:pPr>
        <w:pStyle w:val="Normal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сельских поселений муниципального района Похвистневский  Самарской области  </w:t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Дата официального опубликования (публикации)                                 24 июня 2015 года</w:t>
      </w:r>
    </w:p>
    <w:p>
      <w:pPr>
        <w:pStyle w:val="Normal"/>
        <w:suppressAutoHyphens w:val="false"/>
        <w:spacing w:before="0" w:after="120"/>
        <w:rPr/>
      </w:pPr>
      <w:r>
        <w:rPr/>
        <w:t xml:space="preserve">                              </w:t>
      </w:r>
      <w:r>
        <w:rPr/>
        <w:t>День голосования                                                                                      13 сентября 2015 года</w:t>
      </w:r>
    </w:p>
    <w:tbl>
      <w:tblPr>
        <w:tblW w:w="1566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4"/>
        <w:gridCol w:w="2525"/>
        <w:gridCol w:w="4791"/>
        <w:gridCol w:w="2977"/>
        <w:gridCol w:w="6"/>
        <w:gridCol w:w="2126"/>
      </w:tblGrid>
      <w:tr>
        <w:trPr>
          <w:tblHeader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5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Содержание мероприятия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Исполнители</w:t>
            </w:r>
          </w:p>
        </w:tc>
        <w:tc>
          <w:tcPr>
            <w:tcW w:w="2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Статья закона</w:t>
            </w:r>
          </w:p>
        </w:tc>
      </w:tr>
      <w:tr>
        <w:trPr>
          <w:trHeight w:val="746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АЗНАЧЕНИЕ ВЫБОРОВ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инятие решения о назначении выборов депутатов представительных органов муниципальных образований на территории  муниципального района Похвистневский Самарской области (далее - депутатов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3 июня 2015 год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обрание представителей сельских поселений района (15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1 ст. 12 Закона Самарской области «О выборах депутатов представитель</w:t>
            </w:r>
          </w:p>
          <w:p>
            <w:pPr>
              <w:pStyle w:val="Normal"/>
              <w:suppressAutoHyphens w:val="false"/>
              <w:ind w:right="-108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ого органа муниципального образования» (далее – ЗСО)</w:t>
            </w:r>
          </w:p>
        </w:tc>
      </w:tr>
      <w:tr>
        <w:trPr>
          <w:trHeight w:val="1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публикование решения о назначении выборов депутат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4 июня 2015 год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обрание представителей сельских поселений района (15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1 ст. 12 ЗСО</w:t>
            </w:r>
          </w:p>
        </w:tc>
      </w:tr>
      <w:tr>
        <w:trPr>
          <w:trHeight w:val="434" w:hRule="atLeast"/>
          <w:cantSplit w:val="true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ИЗБИРАТЕЛЬНЫЕ УЧАСТ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Опубликование в средствах массовой информации списков избирательных участков с указанием их границ и номеров, мест нахождения участковых избирательных комиссий (далее – УИК), помещений для голосова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40 дней до дня голосования – не позднее 3 августа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Главы администраций сельских  поселени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6 ст. 20 ЗСО</w:t>
            </w:r>
          </w:p>
        </w:tc>
      </w:tr>
      <w:tr>
        <w:trPr>
          <w:trHeight w:val="621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СПИСКИ ИЗБИР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дача по акту первых экземпляров списков избирателей соответствующим УИК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10 дней до дня голосования – не позднее 2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кружная избирательная комиссия  (далее – ОИК)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4 ст. 17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едоставление списков избирателей для ознакомления избирателей и их дополнительного уточне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 10 дней до дня голосования – со 2 сентября 2015 года, а в случае составления списка избирателей позднее этого срока – непосредственно после составления списка избира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6 ст. 17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дписание выверенного и уточненного списка избирателей председателем и секретарем УИК и заверение печатью УИК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дня, предшествующего дню голосования – не позднее 12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5 ст. 17 ЗСО</w:t>
            </w:r>
          </w:p>
        </w:tc>
      </w:tr>
      <w:tr>
        <w:trPr>
          <w:trHeight w:val="641" w:hRule="atLeast"/>
          <w:cantSplit w:val="true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ИЗБИРАТЕЛЬНЫЕ 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7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Формирование ОИК или возложение полномочий на ТИК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9 июн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ИКМ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 ст. 25 ЗС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2 ст. 22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8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Сбор предложений для дополнительного зачисления в резерв составов участковых комиссий в соответствии с решением Избирательной комиссии Самарской области  о дополнительном зачислении в резерв составов участковых комиссий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чинается за 50 дней до дня голосования и оканчивается за 30 дней до дня голосования  – с 24 июля 2015 года по 13 августа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Т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. 12 Порядка формирования резерва составов участковых  комиссий и назначения нового члена участковой комиссии из резерва составов участковых комиссий</w:t>
            </w:r>
          </w:p>
        </w:tc>
      </w:tr>
      <w:tr>
        <w:trPr>
          <w:trHeight w:val="441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ВЫДВИЖЕНИЕ И РЕГИСТРАЦИЯ КАНДИД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9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убликация в государственных или муниципальных периодических печатных изданиях списка политических партий, их региональных отделений и иных структурных подразделений, имеющих право принимать участие в выборах, а также иных общественных объединений, которые отвечают  установленным требованиям, и их соответствующих структурных подразделений, размещение его на своем официальном сайте в информационно-телекоммуникационной сети «Интернет» (далее – сеть «Интернет»), а также направление указанного списка в ИКМО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через три дня со дня официального опубликования (публикации) решения о назначении выборов – не позднее 27 июня 2015 года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правление Министерства юстиции Российской Федерации по Самарской област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. 9 ст. 35 Федерального Закона «Об основных гарантиях избирательных прав и права на участие в референдуме граждан Российской Федерации» (далее - ФЗ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ведомление ОИК о выдвижении кандидатов в депутаты с представлением документов, предусмотренных ст.ст. 33, 34, 35 ЗСО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ечение 30 дней со дня официального опубликования решения о назначении выборов депутатов, но не ранее дня официального опубликования (обнародования) схемы одномандатных избирательных округов с  24 июня по 23 июл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андидаты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 ст. 33 ЗСО</w:t>
            </w:r>
          </w:p>
        </w:tc>
      </w:tr>
      <w:tr>
        <w:trPr>
          <w:trHeight w:val="4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Выдача письменного подтверждения получения документов на выдвижение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замедлительно после приема документов о выдвижении канди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7"/>
                <w:szCs w:val="27"/>
                <w:lang w:eastAsia="ru-RU"/>
              </w:rPr>
              <w:t>ч. 6</w:t>
            </w:r>
            <w:r>
              <w:rPr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sz w:val="27"/>
                <w:szCs w:val="27"/>
                <w:lang w:eastAsia="ru-RU"/>
              </w:rPr>
              <w:t xml:space="preserve"> ст. 33 ЗСО</w:t>
            </w:r>
          </w:p>
        </w:tc>
      </w:tr>
      <w:tr>
        <w:trPr>
          <w:trHeight w:val="4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ыдача кандидату разрешения на открытие специального избирательного счет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замедлительно после приема документов о выдвижении канди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Лицо, уполномоченное ОИК выдавать разрешение на открытие специального избирательного счет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7"/>
                <w:szCs w:val="27"/>
                <w:lang w:eastAsia="ru-RU"/>
              </w:rPr>
              <w:t>ч. 6</w:t>
            </w:r>
            <w:r>
              <w:rPr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sz w:val="27"/>
                <w:szCs w:val="27"/>
                <w:lang w:eastAsia="ru-RU"/>
              </w:rPr>
              <w:t xml:space="preserve"> ст. 33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бор подписей в поддержку выдвижения кандидата, за исключением случаев, предусмотренных ч. 2 ст. 36 ЗСО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bCs/>
                <w:iCs/>
                <w:sz w:val="27"/>
                <w:szCs w:val="27"/>
                <w:lang w:eastAsia="ru-RU"/>
              </w:rPr>
              <w:t>Со дня, следующего за днем уведомления ОИК о выдвижении канди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Дееспособные граждане РФ, достигшие возраста 18 лет 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т. 37 ФЗ,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т. 36 ЗСО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едставление в ОИК документов, необходимых для регистрации кандидат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ранее чем за 55 дней и не позднее чем за 45 дней до дня голосования до 18.00 часов по местному времени – не ранее 19 июля 2015 года и не позднее 29 июля 2015 года  до 18.00 часов по местному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андидаты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 ст. 38 ЗСО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звещение кандидата, избирательного объединения, выдвинувшего кандидата, о выявившихся неполноте сведений о кандидате, об отсутствии каких-либо документов или несоблюдении требований законодательства к оформлению документов, представленных в ОИК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3 дня до дня заседания ОИК, на котором должен рассматриваться вопрос о регистрации кандидата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ч. 2</w:t>
            </w:r>
            <w:r>
              <w:rPr>
                <w:sz w:val="27"/>
                <w:szCs w:val="27"/>
                <w:vertAlign w:val="superscript"/>
                <w:lang w:eastAsia="ru-RU"/>
              </w:rPr>
              <w:t>2</w:t>
            </w:r>
            <w:r>
              <w:rPr>
                <w:sz w:val="27"/>
                <w:szCs w:val="27"/>
                <w:lang w:eastAsia="ru-RU"/>
              </w:rPr>
              <w:t xml:space="preserve"> ст. 38 ЗСО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дача копии итогового протокола проверки подписных листов кандидату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двое суток до заседания ОИК, на котором должен рассматриваться вопрос о регистрации канди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. 7 ст. 38 ФЗ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6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еализация права на внесение уточнений и дополнений в документы, представленные в ОИК для уведомления о выдвижении и регистрации кандидата, а также права на представление отсутствующей копии документа, предусмотренной                ч. 3.1 ст.33 ЗСО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1 день до дня заседания ОИК, на котором должен рассматриваться вопрос о регистрации кандидата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андидаты,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збирательные объединен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ч. 2</w:t>
            </w:r>
            <w:r>
              <w:rPr>
                <w:sz w:val="27"/>
                <w:szCs w:val="27"/>
                <w:vertAlign w:val="superscript"/>
                <w:lang w:eastAsia="ru-RU"/>
              </w:rPr>
              <w:t>2</w:t>
            </w:r>
            <w:r>
              <w:rPr>
                <w:sz w:val="27"/>
                <w:szCs w:val="27"/>
                <w:lang w:eastAsia="ru-RU"/>
              </w:rPr>
              <w:t xml:space="preserve"> ст. 3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7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инятие решения о регистрации кандидата либо мотивированного решения об отказе в его регистраци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В течение 10 дней со дня представления документов, необходимых для регист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5 ст. 3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8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ыдача кандидату, уполномоченному представителю избирательного объединения копии решения об отказе в регистрации кандидата с изложением оснований отказа (в случае принятия такого решения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ечение одних суток с момента принятия соответствующего ре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8.ст. 38 ЗСО</w:t>
            </w:r>
          </w:p>
        </w:tc>
      </w:tr>
      <w:tr>
        <w:trPr>
          <w:trHeight w:val="539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СТАТУС ЗАРЕГИСТРИРОВАННЫХ КАНДИД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9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Представление в ОИК заверенных копий приказов (распоряжений) об освобождении на время участия в выборах от выполнения должностных или служебных обязанностей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через пять дней со дня регистрации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2 ст. 40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0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значение члена ИКМО с правом совещательного голос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случае регистрации канди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збирательные объединен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4 ст. 29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1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значение члена ОИК с правом совещательного голос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о дня представления документов для регистрации канди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андидаты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4 ст. 29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2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значение членов УИК с правом совещательного голос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случае регистрации канди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андидаты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4 ст. 29 ЗСО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3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егистрация доверенных лиц кандидата, избирательного объедине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ечение трех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т. 43 ФЗ,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3 ст. 42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4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еализация кандидатом права на отзыв доверенных лиц, уполномоченных представителей по финансовым вопросам, реализация избирательным объединением права на отзыв доверенных лиц, уполномоченных представителей избирательного объедине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любое время после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андидаты, избирательные объединен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т. 43 ФЗ,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6 ст. 42 ЗСО</w:t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5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Аннулирование удостоверений доверенных лиц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сле уведомления кандидатом, избирательным объединением ОИК об отзыве доверенны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6 ст. 42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6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едставление зарегистрированным кандидатом, избранным депутатом копии приказа (иного документа) об освобождении его от обязанностей, несовместимых со статусом депутата, либо копии документов, удостоверяющих подачу в установленный срок заявления об освобождении от указанных обязанносте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ечение 5 дней со дня получения кандидатом извещения от ОИК об определении результатов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збранные кандидаты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 ст. 77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7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еализация кандидатом права на снятие своей кандидатур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5 дней до дня голосования – не позднее 7 сентября 2015 года; а при вынуждающих обстоятельствах – не позднее чем за один день до дня голосования – не позднее 11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андидаты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4 ст. 3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8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еализация избирательным объединением права на отзыв выдвинутого им кандидат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5 дней до дня голосования –  не позднее 7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збирательные объединен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6 ст. 3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9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дача в суд заявления об отмене регистрации кандидат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8 дней до дня голосования – не позднее 4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, кандидаты, зарегистрированные по тому же избирательному округ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. 5 ст.78 ФЗ,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</w:t>
            </w:r>
            <w:r>
              <w:rPr>
                <w:sz w:val="27"/>
                <w:szCs w:val="27"/>
                <w:lang w:eastAsia="ru-RU"/>
              </w:rPr>
              <w:t>ч. 6 ст. 82 ЗСО</w:t>
            </w:r>
          </w:p>
        </w:tc>
      </w:tr>
      <w:tr>
        <w:trPr>
          <w:trHeight w:val="978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ИНФОРМИРОВАНИЕ ИЗБИРАТЕЛЕЙ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ПРЕДВЫБОРНАЯ АГИ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0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едставление в ИКМО перечня государственных и (или) муниципальных организаций телерадиовещания, а также муниципальных периодических печатных изданий, обязанных предоставлять эфирное время, печатную площадь для проведения предвыборной агитаци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на пятый день после дня официального опубликования решения о назначении выборов- не позднее 29 июн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правление Федеральной службы по надзору в сфере связи, информационных технологий и массовых коммуникаций по Самарской област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6 ст. 46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1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публикование перечня государственных и (или) муниципальных организаций телерадиовещания, а также муниципальных периодических печатных изданий, обязанных предоставлять эфирное время, печатную площадь для проведения предвыборной агитаци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замедлительно после его представления Управлением Федеральной службы по надзору в сфере связи, информационных технологий и массовых коммуникаций по Самарской области в ИКМО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КМ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6 ст. 46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2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публикование сведений о размере и других условиях оплаты эфирного времени и печатной площади и представление указанных сведений с уведомлением о готовности предоставить эфирное время, печатную площадь для проведения предвыборной агитации в ИКМО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Не позднее чем через 30 дней со дня официального опубликования (публикации) решения о назначении выборов депутатов – не позднее 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4 июл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рганизация телерадиовещания, редакция периодического печатного издан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6 ст. 49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3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публикование сведений о размере и других условиях оплаты работ или услуг по изготовлению печатных агитационных материалов и представление их в ИКМО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Не позднее чем через 30 дней со дня официального опубликования (публикации) решения о назначении выборов депутатов – не позднее 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4 июл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31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2 ст. 53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4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оведение предвыборной агитаци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о дня выдвижения кандидата до ноля часов за одни сутки до дня голосования – 12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Граждане РФ, кандидаты, общественные объединен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 ст. 47 ЗСО,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 ст. 4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5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оведение жеребьевки по распределению бесплатной печатной площади между всеми зарегистрированными кандидатами и установлению дат бесплатных публикаций их предвыборных агитационных материал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 завершении регистрации кандидатов, но не позднее чем за 31 день до дня голосования – не позднее 12 августа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едакции муниципальных периодических печатных издани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2 ст. 51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6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Проведение жеребьевки по распределению  платной печатной площади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 завершении регистрации кандидатов, но не позднее чем за 31 день до дня голосования – не позднее 12 августа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рганизации телерадиовещания, редакции муниципальных периодических печатных издани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ч. 9 ст. 50, 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3 ст. 51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7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ссмотрение заявок для проведения встреч зарегистрированных кандидатов, их доверенных лиц с избирателям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В течение 3 дней со дня подачи заяв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обственники, владельцы помещений, находящихся в государственной           или муниципальной собственност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5 ст. 52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8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ведомление в письменной форме в  – ОИК 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дня, следующего за днем предоставления помещения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обственники, владельцы помещений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4 ст. 52 ЗС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9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азмещение в сети «Интернет» информации, содержащейся в уведомлении, о факте предоставления помещения для проведения встреч с избирателями или информирование об этом других зарегистрированных кандидатов иным способом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В течение 2 суток </w:t>
              <w:br/>
              <w:t>с момента получения уведомления о факте предоставления помещения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КМО или по ее поручению 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4.1. ст. 40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0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ыделение специальных мест для размещения печатных агитационных материал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30 дней до дня голосования – не позднее 13 августа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рганы местного самоуправления по предложению ИКМ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8 ст. 53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1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едставление в ОИК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 совместно со сведениями о месте нахождения (об адресе места жительства) организации (лица), изготовившей и заказавшей (изготовившего и заказавшего) эти материал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начала распростра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андидаты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4 ст. 53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2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оведение предвыборной агитации на каналах организаций телерадиовещания и в периодических печатных изданиях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7" w:right="-108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чинается за 28 дней до дня голосования и прекращается в ноль часов за одни сутки до дня голосования – с 15 августа до ноля часов 12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2 ст. 4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3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убликация предвыборной 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10 дней до дня голосования – не позднее 2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литическая парт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1 ст. 47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4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прет на опубликование (обнародование) результатов опросов общественного мнения, прогнозов результатов выборов депутатов,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ечение 5 дней до дня голосования, а также в день голосования – с 8 по 12 сентября и 13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3 ст. 45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5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прет на проведение рекламы коммерческой и иной деятельности с использованием фамилии или изображения кандидата (с использованием наименования, эмблемы, иной символики избирательного объединения, выдвинувшего кандидата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день голосования и в день, предшествующий дню голосования, –12 и 13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4 ст. 54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6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прет на публикацию (обнародование) данных об итогах голосования, о результатах выборов, в том числе размещение таких данных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7" w:right="-108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день голосования до момента окончания голосования на территории соответствующего избирательного округа – 13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7 ст. 44 ЗСО</w:t>
            </w:r>
          </w:p>
        </w:tc>
      </w:tr>
      <w:tr>
        <w:trPr>
          <w:trHeight w:val="695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ФИНАНСИРОВАНИЕ ВЫБ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7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ступление в распоряжение ИКМО финансовых средств на обеспечение подготовки и проведения выборов, предусмотренных местным бюджетом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в 10-дневный срок со дня официального опубликования решения о назначении выборов – не позднее 3 июл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 ст. 55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8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егистрация уполномоченных представителей кандидата по финансовым вопросам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замедлительно после поступления документов о назначении уполномоченных представителей по финансовым вопрос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3 ст. 42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49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Создание кандидатами собственных избирательных фондов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период после письменного уведомления ОИК о выдвижении (самовыдвижении) кандидата до представления документов для рег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андидаты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 ст. 56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0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едоставление информации о поступлении и расходовании средств, находящихся на специальных счетах избирательных фондов кандидат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По требованию ОИК, кандида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редитная организация, в которой открыт специальный избирательный сче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8 ст. 5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1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правление в средства массовой информации  для опубликования сведений о поступлении и расходовании средств избирательных фонд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дня голосования периодиче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9 ст. 5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2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публикование в средствах массовой информации сведений о поступлении и расходовании средств избирательных фондов кандидат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ечение трех дней со дня получения сведений от О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едакция муниципального периодического печатного издан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9 ст. 5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3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правление в Избирательную комиссию Самарской области сведений о поступлении средств на специальный избирательный счет и расходования этих средств, подлежащих обязательному размещению на сайте ИКСО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До дня голосования периодиче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3 ст. 56 ЗСО</w:t>
            </w:r>
          </w:p>
        </w:tc>
      </w:tr>
      <w:tr>
        <w:trPr>
          <w:trHeight w:val="9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4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едставление кандидатами финансовых отчетов в ОИ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вый финансовый отчет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дновременно с представлением документов, необходимых для регистрации канди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Кандидат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0 ст. 58 ЗСО</w:t>
            </w:r>
          </w:p>
        </w:tc>
      </w:tr>
      <w:tr>
        <w:trPr>
          <w:trHeight w:val="9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тоговый финансовый отчет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через 30 дней со дня официального опубликования результатов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регистрированный кандидат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ind w:left="0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5</w:t>
            </w:r>
          </w:p>
        </w:tc>
        <w:tc>
          <w:tcPr>
            <w:tcW w:w="5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едставление финансовых отчетов о расходовании средств, выделенных на подготовку и проведение выбор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через 10 дней со дня голосования – не позднее 23 сентября 2015 года в О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7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5 ст. 58 ЗСО</w:t>
            </w:r>
          </w:p>
        </w:tc>
      </w:tr>
      <w:tr>
        <w:trPr>
          <w:trHeight w:val="10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99CC"/>
                <w:sz w:val="27"/>
                <w:szCs w:val="27"/>
                <w:lang w:eastAsia="ru-RU"/>
              </w:rPr>
            </w:pPr>
            <w:r>
              <w:rPr>
                <w:color w:val="FF99CC"/>
                <w:sz w:val="27"/>
                <w:szCs w:val="27"/>
                <w:lang w:eastAsia="ru-RU"/>
              </w:rPr>
            </w:r>
          </w:p>
        </w:tc>
        <w:tc>
          <w:tcPr>
            <w:tcW w:w="5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99CC"/>
                <w:sz w:val="27"/>
                <w:szCs w:val="27"/>
                <w:lang w:eastAsia="ru-RU"/>
              </w:rPr>
            </w:pPr>
            <w:r>
              <w:rPr>
                <w:color w:val="FF99CC"/>
                <w:sz w:val="27"/>
                <w:szCs w:val="27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через 35 дней со дня официального опубликования результатов выборов в ИК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7 ст. 58 ЗСО</w:t>
            </w:r>
          </w:p>
        </w:tc>
      </w:tr>
      <w:tr>
        <w:trPr>
          <w:trHeight w:val="10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99CC"/>
                <w:sz w:val="27"/>
                <w:szCs w:val="27"/>
                <w:lang w:eastAsia="ru-RU"/>
              </w:rPr>
            </w:pPr>
            <w:r>
              <w:rPr>
                <w:color w:val="FF99CC"/>
                <w:sz w:val="27"/>
                <w:szCs w:val="27"/>
                <w:lang w:eastAsia="ru-RU"/>
              </w:rPr>
            </w:r>
          </w:p>
        </w:tc>
        <w:tc>
          <w:tcPr>
            <w:tcW w:w="5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99CC"/>
                <w:sz w:val="27"/>
                <w:szCs w:val="27"/>
                <w:lang w:eastAsia="ru-RU"/>
              </w:rPr>
            </w:pPr>
            <w:r>
              <w:rPr>
                <w:color w:val="FF99CC"/>
                <w:sz w:val="27"/>
                <w:szCs w:val="27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через 2 месяца со дня официального опубликования результатов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КМ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8 ст. 58 ЗСО</w:t>
            </w:r>
          </w:p>
        </w:tc>
      </w:tr>
      <w:tr>
        <w:trPr>
          <w:trHeight w:val="10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6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дача в средства массовой информации финансового отчета ИКМО для опубликова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через месяц со дня его представления в представительный орган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КМ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8 ст. 58 ЗСО</w:t>
            </w:r>
          </w:p>
        </w:tc>
      </w:tr>
      <w:tr>
        <w:trPr>
          <w:trHeight w:val="898" w:hRule="atLeast"/>
        </w:trPr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7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тверждение формы и числа избирательных бюллетеней, а также порядка осуществления контроля за изготовлением избирательных бюллетене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20 дней до дня голосования – не позднее 23 августа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4 ст. 61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8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9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тверждение текста избирательного бюллетен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20 дней до дня голосования – не позднее 23 августа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4 ст. 61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59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ередача избирательных бюллетеней в УИК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11 дней до дня голосования – не позднее 1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4 ст. 61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0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повещение избирателей о времени и месте голосования, в том числе досрочного голосова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за 16 дней до дня голосования – не позднее 27 августа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ТИК, У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2 ст. 62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1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оведение досрочного голосова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За 10 и менее дней до дня голосования – со 2 сентября 2015 года по 12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7"/>
                <w:szCs w:val="27"/>
                <w:lang w:eastAsia="ru-RU"/>
              </w:rPr>
              <w:t>ч. 1 ст. 62</w:t>
            </w:r>
            <w:r>
              <w:rPr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sz w:val="27"/>
                <w:szCs w:val="27"/>
                <w:lang w:eastAsia="ru-RU"/>
              </w:rPr>
              <w:t xml:space="preserve">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2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дача в УИК заявлений (устных обращений) о предоставлении возможности проголосовать вне помещения для голосова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ечение 10 дней до дня голосования, но не позднее чем за шесть часов до окончания времени голосования – с 3 сентября 2015 года по 13 сентября 2015 года до 16.00 часов по местному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збиратель либо лицо, оказавшее содействие в   передаче обращен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5 ст. 64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3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оведение голосования в день выбор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 8.00 до 22.00 часов по местному времени 13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 ст. 62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4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правление первого экземпляра протокола УИК в ОИК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замедлительно после подписания и выдачи заверенных копий в законном поряд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31 ст. 66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5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пределение результатов выборов по одномандатным  избирательным  округам сельских поселений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на третий день со дня голосования – не позднее 15 сентября   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 ст. 6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6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Направление общих данных о результатах выборов по избирательному округу в средства массовой информации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ечение 1 суток после определения результатов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5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2 ст. 7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7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становление общих результатов выбор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через 7 дней после дня голосования – не позднее 21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КМ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1 ст. 75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8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фициальное опубликование результатов выбор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 позднее чем через 1 месяц со дня голосования – 13 ок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3 ст. 78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69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егистрация избранного депутата и выдача удостоверения об избрани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осле официального опубликования общих результатов выборов и представления избранным кандидатом копии приказа (распоряжения) об освобождении его от обязанностей, несовместимых со статусом  депутата, либо копии документов, удостоверяющих подачу в установленный срок заявления об освобождении от указанных обязан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И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4 ст. 77 ЗС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70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фициальное опубликование полных данных о результатах выбор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В течение 2 месяцев со дня голосования – не позднее 12 но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ИКМ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ч. 4 ст. 78 ЗСО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color w:val="000000"/>
      <w:spacing w:val="6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b/>
      <w:color w:val="000000"/>
      <w:spacing w:val="60"/>
      <w:sz w:val="32"/>
      <w:szCs w:val="24"/>
    </w:rPr>
  </w:style>
  <w:style w:type="character" w:styleId="Style9">
    <w:name w:val="Название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autoSpaceDE w:val="false"/>
      <w:spacing w:lineRule="auto" w:line="360"/>
      <w:ind w:left="-567" w:right="-856"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0"/>
      <w:lang w:val="en-US"/>
    </w:rPr>
  </w:style>
  <w:style w:type="paragraph" w:styleId="141">
    <w:name w:val="Текст 14-1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</w:rPr>
  </w:style>
  <w:style w:type="paragraph" w:styleId="Style22">
    <w:name w:val="Содерж"/>
    <w:basedOn w:val="Normal"/>
    <w:qFormat/>
    <w:pPr>
      <w:widowControl w:val="false"/>
      <w:suppressAutoHyphens w:val="false"/>
      <w:autoSpaceDE w:val="false"/>
      <w:spacing w:before="0" w:after="120"/>
      <w:jc w:val="center"/>
    </w:pPr>
    <w:rPr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uppressAutoHyphens w:val="false"/>
      <w:autoSpaceDE w:val="false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7:00Z</dcterms:created>
  <dc:creator>Я</dc:creator>
  <dc:description/>
  <cp:keywords/>
  <dc:language>en-US</dc:language>
  <cp:lastModifiedBy>Дуделякова О А</cp:lastModifiedBy>
  <cp:lastPrinted>2015-07-03T12:19:00Z</cp:lastPrinted>
  <dcterms:modified xsi:type="dcterms:W3CDTF">2015-07-07T09:42:00Z</dcterms:modified>
  <cp:revision>109</cp:revision>
  <dc:subject/>
  <dc:title>ТЕРРИТОРИАЛЬНАЯ ИЗБИРАТЕЛЬНАЯ КОМИССИЯ  МУНИЦИПАЛЬНОГО РАЙОНА ПОХВИСТНЕВСКИЙ </dc:title>
</cp:coreProperties>
</file>