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3 июня 2015 г.                                               </w:t>
        <w:tab/>
        <w:t xml:space="preserve">                                   № 4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проведения конкурса по отбору кандидатур на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Самарской области от 30.03.2015 г. № 24 – ГД «О порядке формирования органов местного самоуправления муниципальных образований Самарской области», ст. 31 Устава муниципального района Похвистневский Самарской области, Собрание представителей муниципального района Похвистневский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/>
        <w:t>1. Утвердить прилагаемое Положение о проведении конкурса по отбору кандидатур на должность Главы муниципального района Похвистневский Самарской области.</w:t>
      </w:r>
    </w:p>
    <w:p>
      <w:pPr>
        <w:pStyle w:val="Normal"/>
        <w:ind w:firstLine="565"/>
        <w:jc w:val="both"/>
        <w:rPr/>
      </w:pPr>
      <w:r>
        <w:rPr/>
        <w:t>2. Решение вступает в силу со дня его официального опубликования в средствах массовой информации и подлежит размещению на официальном сайте Администрации района в сети «Интернет».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>3. Настоящее Решение не распространяет свое действие в отношении Главы муниципального района Похвистневский Самарской области, избранного до вступления в силу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брания представителей района</w:t>
        <w:tab/>
        <w:tab/>
        <w:tab/>
        <w:tab/>
        <w:tab/>
        <w:t>Н.В. Шелка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6:00Z</dcterms:created>
  <dc:creator>Я</dc:creator>
  <dc:description/>
  <cp:keywords/>
  <dc:language>en-US</dc:language>
  <cp:lastModifiedBy>USER</cp:lastModifiedBy>
  <cp:lastPrinted>2015-06-05T09:59:00Z</cp:lastPrinted>
  <dcterms:modified xsi:type="dcterms:W3CDTF">2015-06-22T09:42:00Z</dcterms:modified>
  <cp:revision>16</cp:revision>
  <dc:subject/>
  <dc:title/>
</cp:coreProperties>
</file>