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26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Алькино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Алькино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газете «Алькинский вестник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Алькино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территориальной избирательной комисс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от 19.06.2015г. №  12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Алькино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85"/>
        <w:gridCol w:w="2932"/>
        <w:gridCol w:w="3914"/>
        <w:gridCol w:w="3011"/>
        <w:gridCol w:w="235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омер одномандатного избирательного округ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личество подписей избирателей, которое необходимо для регистрации кандидатов (0.5 % от числа избирателей,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15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27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Большой Толкай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Большой Толкай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 газете «Вестник Большого Толкая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Большой Толкай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mallCaps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smallCaps/>
          <w:lang w:eastAsia="ru-RU"/>
        </w:rPr>
        <w:t>Приложение</w:t>
      </w:r>
    </w:p>
    <w:p>
      <w:pPr>
        <w:pStyle w:val="Normal"/>
        <w:jc w:val="right"/>
        <w:rPr>
          <w:smallCaps/>
          <w:lang w:eastAsia="ru-RU"/>
        </w:rPr>
      </w:pPr>
      <w:r>
        <w:rPr>
          <w:smallCaps/>
          <w:lang w:eastAsia="ru-RU"/>
        </w:rPr>
        <w:t xml:space="preserve">                                                                                                                  </w:t>
      </w:r>
      <w:r>
        <w:rPr>
          <w:smallCaps/>
          <w:lang w:eastAsia="ru-RU"/>
        </w:rPr>
        <w:t>к решению территориальной избирательной комиссии</w:t>
      </w:r>
    </w:p>
    <w:p>
      <w:pPr>
        <w:pStyle w:val="Normal"/>
        <w:jc w:val="right"/>
        <w:rPr>
          <w:smallCaps/>
          <w:lang w:eastAsia="ru-RU"/>
        </w:rPr>
      </w:pPr>
      <w:r>
        <w:rPr>
          <w:smallCaps/>
          <w:lang w:eastAsia="ru-RU"/>
        </w:rPr>
        <w:t xml:space="preserve">                                                                                                                            </w:t>
      </w:r>
      <w:r>
        <w:rPr>
          <w:smallCaps/>
          <w:lang w:eastAsia="ru-RU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smallCaps/>
          <w:lang w:eastAsia="ru-RU"/>
        </w:rPr>
      </w:pPr>
      <w:r>
        <w:rPr>
          <w:smallCaps/>
          <w:lang w:eastAsia="ru-RU"/>
        </w:rPr>
        <w:t xml:space="preserve">                                                                                             </w:t>
      </w:r>
      <w:r>
        <w:rPr>
          <w:smallCaps/>
          <w:lang w:eastAsia="ru-RU"/>
        </w:rPr>
        <w:t>от 19.06.2015г. №   127</w:t>
      </w:r>
    </w:p>
    <w:p>
      <w:pPr>
        <w:pStyle w:val="Normal"/>
        <w:jc w:val="center"/>
        <w:rPr>
          <w:b/>
          <w:b/>
          <w:smallCaps/>
          <w:lang w:eastAsia="ru-RU"/>
        </w:rPr>
      </w:pPr>
      <w:r>
        <w:rPr>
          <w:b/>
          <w:smallCaps/>
          <w:lang w:eastAsia="ru-RU"/>
        </w:rPr>
      </w:r>
    </w:p>
    <w:p>
      <w:pPr>
        <w:pStyle w:val="Normal"/>
        <w:jc w:val="center"/>
        <w:rPr>
          <w:b/>
          <w:b/>
          <w:smallCaps/>
          <w:lang w:eastAsia="ru-RU"/>
        </w:rPr>
      </w:pPr>
      <w:r>
        <w:rPr>
          <w:b/>
          <w:smallCaps/>
          <w:lang w:eastAsia="ru-RU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Большой Толкай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mallCaps/>
          <w:lang w:eastAsia="ru-RU"/>
        </w:rPr>
      </w:pPr>
      <w:r>
        <w:rPr>
          <w:b/>
          <w:smallCaps/>
          <w:lang w:eastAsia="ru-RU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14"/>
        <w:gridCol w:w="3024"/>
        <w:gridCol w:w="3220"/>
        <w:gridCol w:w="3270"/>
        <w:gridCol w:w="244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 xml:space="preserve">№ </w:t>
            </w:r>
            <w:r>
              <w:rPr>
                <w:b/>
                <w:smallCaps/>
                <w:lang w:eastAsia="ru-RU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Номер одномандатного избирательного округ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3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3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3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lang w:eastAsia="ru-RU"/>
              </w:rPr>
            </w:pPr>
            <w:r>
              <w:rPr>
                <w:b/>
                <w:smallCaps/>
                <w:lang w:eastAsia="ru-RU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2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Кротково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Кротково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1. Опубликовать в газете «Вестник сельского поселения Кротково»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Кротково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128  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Кротково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29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Красные Ключи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Красные Ключи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1. Опубликовать  в газете  «сельские вести поселения Красные Ключи»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Красные Ключи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</w:t>
      </w:r>
      <w:r>
        <w:rPr>
          <w:rFonts w:eastAsia="Calibri"/>
          <w:lang w:eastAsia="en-US"/>
        </w:rPr>
        <w:t xml:space="preserve">от 19.06.2015г. № 129 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Красные Ключи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0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Малый Толкай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Малый Толкай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1. Опубликовать в   газете «Вестник поселения  Малый Толкай»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Малый Толкай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 130 </w:t>
      </w:r>
    </w:p>
    <w:p>
      <w:pPr>
        <w:pStyle w:val="Normal"/>
        <w:suppressAutoHyphens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Малый Толкай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1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Малое Ибряйкино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Малое Ибряйкино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  газете «Вестник сельского поселения Малое Ибряйкино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Малое Ибряйкино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 131 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Малое Ибряйкино муниципального района Похвистневский Самарской области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2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Мочалеевка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Мочалеевка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 газете «Мочалеевский вестник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Мочалеевка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132  </w:t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Мочалеевка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8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7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7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7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7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7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7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9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8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8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Новое Мансуркино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Новое Мансуркино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  газете «Вестник  сельского поселения Новое Мансуркино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Новое Мансуркино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</w:t>
      </w:r>
      <w:r>
        <w:rPr>
          <w:rFonts w:eastAsia="Calibri"/>
          <w:lang w:eastAsia="en-US"/>
        </w:rPr>
        <w:t xml:space="preserve">от 19.06.2015г. №  133 </w:t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Новое Мансуркино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94"/>
        <w:gridCol w:w="3058"/>
        <w:gridCol w:w="3271"/>
        <w:gridCol w:w="3402"/>
        <w:gridCol w:w="248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Подбельск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Подбельск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1. Опубликовать в   газете « Вестник сельского поселения Подбельск»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Подбельск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 134 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Подбельск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4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9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0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9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7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Савруха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Савруха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 газете «Саврушский вестник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Савруха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 135 </w:t>
      </w:r>
    </w:p>
    <w:p>
      <w:pPr>
        <w:pStyle w:val="Normal"/>
        <w:suppressAutoHyphens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Савруха 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0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3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6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Рысайкино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Рысайкино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 газете «Рысайкинская ласточка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Рысайкино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136  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Рысайкино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3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3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3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3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7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Старый Аманак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Старый Аманак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 газете «Аманакские вести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Старый Аманак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 137 </w:t>
      </w:r>
    </w:p>
    <w:p>
      <w:pPr>
        <w:pStyle w:val="Normal"/>
        <w:suppressAutoHyphens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Старый Аманак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6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6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5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6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6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7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7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Среднее Аверкино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Среднее Аверкино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1. Опубликовать в  «Вестник сельского поселения Среднее Аверкино»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Среднее Аверкино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 138 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Среднее Аверкино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3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5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5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5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39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Староганькино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Староганькино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 газете «Похвистневский вестник» или «Информационный вестник сельского поселения Староганькино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Староганькино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139  </w:t>
      </w:r>
    </w:p>
    <w:p>
      <w:pPr>
        <w:pStyle w:val="Normal"/>
        <w:suppressAutoHyphens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Староганькино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40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подписей избирателей, которое необходимо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гистрации кандидатов, выдвинутых по одномандатным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>избирательным округам, на выборах депутатов Собрания представителей сельского поселения Старопохвистнево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4, 37, 38 Федерального закона «Об основных гарантиях избирательных прав и права на участие в референдуме граждан Российской Федерации», статей 24, 36, 38 Закона Самарской области     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избирательной комисс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Старопохвистнево муниципального района Похвистневский Самарской области  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5"/>
          <w:szCs w:val="25"/>
        </w:rPr>
      </w:pPr>
      <w:r>
        <w:rPr>
          <w:sz w:val="28"/>
          <w:szCs w:val="28"/>
        </w:rPr>
        <w:t>РЕШИЛА:</w:t>
      </w:r>
      <w:r>
        <w:rPr>
          <w:b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1. Опубликовать в  газетах «Похвистневский вестник» или  «Вестник сельского поселения Старопохвистнево» информацию о количестве подписей избирателей, которое необходимо для регистрации кандидатов, выдвинутых по одномандатным избирательным округам, на выборах депутатов  сельского поселения Старопохвистнево муниципального района Похвистневский Самарской области  </w:t>
      </w:r>
      <w:r>
        <w:rPr>
          <w:rFonts w:cs="Times New Roman CYR" w:ascii="Times New Roman CYR" w:hAnsi="Times New Roman CYR"/>
          <w:bCs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sectPr>
          <w:type w:val="nextPage"/>
          <w:pgSz w:w="11906" w:h="16838"/>
          <w:pgMar w:left="1701" w:right="851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>к решению территориальной избирательной комиссии</w:t>
      </w:r>
    </w:p>
    <w:p>
      <w:pPr>
        <w:pStyle w:val="Normal"/>
        <w:suppressAutoHyphens w:val="false"/>
        <w:spacing w:lineRule="auto" w:line="276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</w:t>
      </w:r>
      <w:r>
        <w:rPr>
          <w:rFonts w:eastAsia="Calibri"/>
          <w:lang w:eastAsia="en-US"/>
        </w:rPr>
        <w:t xml:space="preserve">от 19.06.2015г. №  140 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личество подписей избирателей, которое необходимо для регистрации кандидатов, выдвинутых по одномандатным избирательным округам, на выборах депутатов Собрания представителей сельского поселения Старопохвистнево муниципального района Похвистневский Сама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91"/>
        <w:gridCol w:w="3051"/>
        <w:gridCol w:w="3262"/>
        <w:gridCol w:w="3385"/>
        <w:gridCol w:w="248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lang w:eastAsia="en-US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Номер одномандатного избирательного округ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Численность избирателей, зарегистрированных на территории одномандатного избирательного округа, указанное в схеме одномандатных избирательных округ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которое необходимо для регистрации кандидатов (0.5 % от числа избирателей, зарегистрированных на территории одномандатного избирательного  округа, но не менее 10 подписей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Количество подписей избирателей, на которое может быть превышено количество подписей избирателей, необходимое для регистрации кандидатов (не более чем на 10% от количества подписей избирателей, которое необходимо для регистрац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Максимальное количество подписей избирателей, которое можно представить в окружную избирательную комиссию для регистрации кандид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3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3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3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3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color w:val="000000"/>
      <w:spacing w:val="6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11">
    <w:name w:val="Заголовок 1 Знак"/>
    <w:qFormat/>
    <w:rPr>
      <w:b/>
      <w:color w:val="000000"/>
      <w:spacing w:val="60"/>
      <w:sz w:val="32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autoSpaceDE w:val="false"/>
      <w:spacing w:lineRule="auto" w:line="360"/>
      <w:ind w:left="-567" w:right="-856"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  <w:lang w:val="en-US"/>
    </w:rPr>
  </w:style>
  <w:style w:type="paragraph" w:styleId="141">
    <w:name w:val="Текст 14-1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</w:rPr>
  </w:style>
  <w:style w:type="paragraph" w:styleId="Style25">
    <w:name w:val="Содерж"/>
    <w:basedOn w:val="Normal"/>
    <w:qFormat/>
    <w:pPr>
      <w:widowControl w:val="false"/>
      <w:suppressAutoHyphens w:val="false"/>
      <w:autoSpaceDE w:val="false"/>
      <w:spacing w:before="0" w:after="120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uppressAutoHyphens w:val="false"/>
      <w:autoSpaceDE w:val="false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7:00Z</dcterms:created>
  <dc:creator>Я</dc:creator>
  <dc:description/>
  <cp:keywords/>
  <dc:language>en-US</dc:language>
  <cp:lastModifiedBy>Дуделякова О А</cp:lastModifiedBy>
  <cp:lastPrinted>2015-07-03T12:19:00Z</cp:lastPrinted>
  <dcterms:modified xsi:type="dcterms:W3CDTF">2015-07-07T09:35:00Z</dcterms:modified>
  <cp:revision>125</cp:revision>
  <dc:subject/>
  <dc:title>ТЕРРИТОРИАЛЬНАЯ ИЗБИРАТЕЛЬНАЯ КОМИССИЯ  МУНИЦИПАЛЬНОГО РАЙОНА ПОХВИСТНЕВСКИЙ </dc:title>
</cp:coreProperties>
</file>