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№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Алькино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Алькино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Альки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средствах  массовой  информации- газете  « Похвистневский вестник» или «Альк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.г.                                                                                     №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Большой Толкай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Большой Толкай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Большой Толкай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-газете «Похвистневский вестник» или «Вестник Большого Толк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№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Кротково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Кротково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Кротково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 информации-  газете «Похвистневский вестник» или «Вестник сельского поселения Кротк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№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Красные Ключи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Красные Ключи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Красные Ключи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 средствах массовой информации  - газете «Похвистневский вестник» или «Сельские вести поселения Красные Клю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 г.                                                                                    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Малый Толкай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Малый Толкай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Малый Толкай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 - газете «Похвистневский вестник» или «Вестник поселения Малый  Толк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№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Мочалеевка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Мочалеевка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Мочалеевка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 – газете «Похвистневский вестник» или «Мочалее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№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Малое Ибряйкино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Малое Ибряйкино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Малое Ибряйкино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 информации - газете  «Похвистневский вестник» или «Вестник сельского поселения  Малое Ибряйк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№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Среднее Аверкино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Среднее Аверкино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Среднее Аверкино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 информации - газете  «Похвистневский вестник» или «Вестник сельского поселения Среднее Аверк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№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Новое Мансуркино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Новое Мансуркино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Новое Мансуркино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» -газете  «Похвистневский вестник» или «Вестник сельского поселения Новое Мансурк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val="en-US"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val="en-US" w:eastAsia="ru-RU"/>
        </w:rPr>
      </w:pPr>
      <w:r>
        <w:rPr>
          <w:b/>
          <w:smallCaps/>
          <w:sz w:val="28"/>
          <w:szCs w:val="32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val="en-US" w:eastAsia="ru-RU"/>
        </w:rPr>
      </w:pPr>
      <w:r>
        <w:rPr>
          <w:b/>
          <w:smallCaps/>
          <w:sz w:val="28"/>
          <w:szCs w:val="32"/>
          <w:lang w:val="en-US"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                                                                                      №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Подбельск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Подбельск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Подбельск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 –газете «Похвистневский вестник» или  «Вестник сельского поселения Подбель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                                                                                      №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Рысайкино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Рысайкино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Рысайкино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 информации - газете «Похвистневский вестник» или «Рысайкинская ласт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                                                                                      №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 Савруха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Савруха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Савруха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 информации - газете «Похвистневский вестник» или «Савруш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                                                                                      №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Староганькино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Староганькино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Староганькино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 информации - газете « Похвистневский вестник» или «Информационный вестник сельского поселения Староганьк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                                                                                      №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Старый Аманак 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Старый Аманак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Старый Аманак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 информации – газете «Похвистневский вестник» или «Аманак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М. Х. 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                                                                                      №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хвист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борам  депутатов Собрания представителей сельского поселения Старопохвистнево на территориальную избирательную комиссию  муниципального района 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Самарской области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 сельского поселения Старопохвистнево муниципального района Похвистневкий  Сама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окружных избирательных комиссий по выборам  депутатов Собрания представителей сельского поселения  Старопохвистнево по одномандатным избирательным округам  № 1 –  № 10 на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 информации   -газете «Похвистневский вестник» или «Вестник сельского поселения Старопохвистне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Б. Л. 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М. Х. Тайбатр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color w:val="000000"/>
      <w:spacing w:val="6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11">
    <w:name w:val="Заголовок 1 Знак"/>
    <w:qFormat/>
    <w:rPr>
      <w:b/>
      <w:color w:val="000000"/>
      <w:spacing w:val="60"/>
      <w:sz w:val="32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autoSpaceDE w:val="false"/>
      <w:spacing w:lineRule="auto" w:line="360"/>
      <w:ind w:left="-567" w:right="-856"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  <w:lang w:val="en-US"/>
    </w:rPr>
  </w:style>
  <w:style w:type="paragraph" w:styleId="141">
    <w:name w:val="Текст 14-1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</w:rPr>
  </w:style>
  <w:style w:type="paragraph" w:styleId="Style25">
    <w:name w:val="Содерж"/>
    <w:basedOn w:val="Normal"/>
    <w:qFormat/>
    <w:pPr>
      <w:widowControl w:val="false"/>
      <w:suppressAutoHyphens w:val="false"/>
      <w:autoSpaceDE w:val="false"/>
      <w:spacing w:before="0" w:after="120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uppressAutoHyphens w:val="false"/>
      <w:autoSpaceDE w:val="false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7:00Z</dcterms:created>
  <dc:creator>Я</dc:creator>
  <dc:description/>
  <cp:keywords/>
  <dc:language>en-US</dc:language>
  <cp:lastModifiedBy>Дуделякова О А</cp:lastModifiedBy>
  <cp:lastPrinted>2015-07-03T12:19:00Z</cp:lastPrinted>
  <dcterms:modified xsi:type="dcterms:W3CDTF">2015-07-07T07:11:00Z</dcterms:modified>
  <cp:revision>109</cp:revision>
  <dc:subject/>
  <dc:title>ТЕРРИТОРИАЛЬНАЯ ИЗБИРАТЕЛЬНАЯ КОМИССИЯ  МУНИЦИПАЛЬНОГО РАЙОНА ПОХВИСТНЕВСКИЙ </dc:title>
</cp:coreProperties>
</file>