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248" w:firstLine="149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/>
        <w:ind w:left="4248" w:firstLine="149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                                                         </w:t>
      </w:r>
    </w:p>
    <w:p>
      <w:pPr>
        <w:pStyle w:val="Normal"/>
        <w:spacing w:lineRule="auto" w:line="240"/>
        <w:ind w:left="4248" w:firstLine="149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 Администрации муниципального      </w:t>
      </w:r>
    </w:p>
    <w:p>
      <w:pPr>
        <w:pStyle w:val="Normal"/>
        <w:spacing w:lineRule="auto" w:line="240"/>
        <w:ind w:left="4248" w:firstLine="14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 Похвистневский Самарской области</w:t>
      </w:r>
    </w:p>
    <w:p>
      <w:pPr>
        <w:pStyle w:val="Normal"/>
        <w:spacing w:lineRule="auto" w:line="240"/>
        <w:ind w:left="4248" w:firstLine="14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0.06.2015 № 49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ОЙ ПЕРЕЧЕНЬ                                                                                                                                                       муниципальных услуг, предоставляемых органами местного самоуправления муниципального района Похвистневский Самарской области</w:t>
      </w:r>
    </w:p>
    <w:tbl>
      <w:tblPr>
        <w:tblW w:w="1488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"/>
        <w:gridCol w:w="747"/>
        <w:gridCol w:w="5387"/>
        <w:gridCol w:w="3685"/>
        <w:gridCol w:w="2694"/>
        <w:gridCol w:w="2126"/>
      </w:tblGrid>
      <w:tr>
        <w:trPr>
          <w:trHeight w:val="351" w:hRule="atLeast"/>
        </w:trPr>
        <w:tc>
          <w:tcPr>
            <w:tcW w:w="24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типовой муниципальной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уктурного подразделения органа местного самоуправления муниципального района Похвистне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олучателей муниципальной услуги (физические лица, юридические л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муниципальной услуги</w:t>
            </w:r>
          </w:p>
        </w:tc>
      </w:tr>
      <w:tr>
        <w:trPr>
          <w:trHeight w:val="126" w:hRule="atLeast"/>
        </w:trPr>
        <w:tc>
          <w:tcPr>
            <w:tcW w:w="2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е ежемесячной доплаты к пенсии муниципальным служащи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Администрации муниципального района Похвистне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е трудоустройство несовершеннолетних граждан в возрасте от 14 до 18 лет в свободное от учебы врем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, спорту и молодежной политики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лицам, достигшим 14 летнего возраста, разрешения на вступление в бра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вопросам семьи, материнства и детства муниципального района Похвистне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жилищно-коммунального хозяйства и охраны окружающей среды Управления капитального строительства, архитектуры и градостроительства, жилищно-коммунального и дорожного хозяйства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схемы расположения земельного участка на кадастровом плане или кадастровой карте территории муниципального образова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ых участков из земель сельскохозяйственного назначения, находящихся в муниципальной собственности, для осуществления крестьянским (фермерским) хозяйством его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 аренду земельных участков, находящихся в муниципальной собственности, для целей, не связанных со строительств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 собственность земельных участков, находящихся в муниципальной собственности, для целей, не связанных со строительств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ых участков для строительства из земель, находящихся в муниципальной собственности (за исключением индивидуального жилищного строительств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есплатно однократно в собственность земельных участков из земель, находящихся в муниципальной собственности для индивидуального жилищного строи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ых участков из земель, находящихся в муниципальной собственности, в постоянное (бессрочное) поль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ых участков из земель, находящихся в муниципальной собственности, в безвозмездное срочное поль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земельных участков из одной категории в другую в отношении земель, находящихся в муниципальной или частной собственности, за исключением земель сельскохозяйственного назна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 собственность гражданам, имеющих трех и более детей,  бесплатно сформированных земельных участков из земель, находящихся в муниципальной собств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ведений об объектах недвижимого имущества, содержащихся в реестре муниципального 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имущества в арен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имущества в безвозмездное поль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апитального строительства, архитектуры и градостроительства, жилищно-коммунального и дорожного хозяйства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отдельных категорий граждан на учет в качестве нуждающихся в жилых помещениях или в предоставлении социальной выплаты на строительство или приобретение жилого пом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апитального строительства, архитектуры и градостроительства, жилищно-коммунального и дорожного хозяйства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работников органов местного самоуправления муниципальных образований в Самарской области, государственных учреждений Самарской области и муниципальных учреждений муниципальных образований в Самарской области на учет в качестве нуждающихся в получении социальной выплаты и расчет размера социальных выплат на строительство или приобретение жилого помещ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апитального строительства, архитектуры и градостроительства, жилищно-коммунального и дорожного хозяйства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пектаклей, концертов, творческих вечеров и иных художественно-творческих мероприя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муниципального района Похвистневский Самар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библиографическое обслужи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муниципального района Похвистневский Самар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о временное пользование документов библиотечного фон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муниципального района Похвистневский Самар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организационной, консультационной и методической помощи молодежи и молодежным объединени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, спорту и молодежной политики Администрации муниципального района Похвистневский Самар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еспечение граждан, организаций и общественных объединений на основе документов архивного фонда Самарской области и других архивных докум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ный отдел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на хранение архивных докум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ный отдел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номенклатур дел, положений об архивах, об экспертных комисс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ный отдел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ционных услуг субъектам малого и среднего предпринима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 и рефор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апитального строительства, архитектуры и градостроительства, жилищно-коммунального и дорожного хозяйства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1:04:00Z</dcterms:created>
  <dc:creator>user</dc:creator>
  <dc:description/>
  <cp:keywords/>
  <dc:language>en-US</dc:language>
  <cp:lastModifiedBy>Дуделякова О А</cp:lastModifiedBy>
  <cp:lastPrinted>2011-09-20T13:41:00Z</cp:lastPrinted>
  <dcterms:modified xsi:type="dcterms:W3CDTF">2015-06-16T14:40:00Z</dcterms:modified>
  <cp:revision>109</cp:revision>
  <dc:subject/>
  <dc:title/>
</cp:coreProperties>
</file>