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8"/>
        </w:rPr>
        <w:t xml:space="preserve">Приложение 2 </w:t>
      </w:r>
    </w:p>
    <w:p>
      <w:pPr>
        <w:pStyle w:val="Normal"/>
        <w:ind w:left="4248" w:firstLine="708"/>
        <w:rPr/>
      </w:pPr>
      <w:r>
        <w:rPr>
          <w:sz w:val="28"/>
        </w:rPr>
        <w:t xml:space="preserve">к </w:t>
      </w:r>
      <w:r>
        <w:rPr>
          <w:sz w:val="28"/>
          <w:szCs w:val="28"/>
        </w:rPr>
        <w:t xml:space="preserve">постановлению  Главы  района 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4.05. 2015 г.  № 3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П О Л О Ж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оведении комплексной межведомственно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филактической операции «Подросток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рритории Похвист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ind w:left="322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1. Комплексная межведомственная профилактическая операция «Подросток» (далее–Операция) проводится на территории Похвистневского района в рамках Всероссийской акции «Подросто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2. Операция осуществляется в целях повышения эффективности целенаправленной работы всех заинтересованных органов исполнительной власти местного самоуправления,  предприятий, учреждений и организаций по предупреждению детской безнадзорности и правонарушений среди несовершеннолетних в период каникул, организации детского отдыха, оздоровления, творческого досуга, занятости, защиты их прав и законных интере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3. Основными задачами Операции являются: формирование эффективной системы социально-правовой профилактики безнадзорности и правонарушений несовершеннолетних, защита их прав, оказание семьям с детьми социальной, материальной, правовой и иной помощи, организация  летнего отдыха, выявление причин и условий, способствующих отклоняющемуся поведению несовершеннолетних, выявление детей, оказавшихся  в трудной жизненной   ситуации, оказание им всех видов помощи, выявление, пресечение фактов жестокого обращения с несовершеннолетними, сексуального и иного насилия в отношении них, оказание помощи пострадавшим детям, предотвращение детского травматизма, выявление и пресечение фактов вовлечения  несовершеннолетних в совершение преступлений, склонение к потреблению наркотических или психотропных веще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4. Операция проводится с 15  мая по  01 октября 2015 года на основе межведомственной координации и согласованных действий всех участников её проведения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2. Ресурсное обеспечение оп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1. В подготовке и проведении Операции участвуют: специалисты отдела по вопросам семьи, материнства и детства, центра «Семья», комиссии по делам несовершеннолетних и защите их прав, работники  отдела по делам молодёжи, комитета по физической культуре и спорту, управления культуры  (по согласованию представители органов внутренних дел, здравоохранения, средств массовой информации, центра занятости населения, отдела образован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.2. Материально-техническое обеспечение Операции осуществляется за счет средств органов, учреждений, ведомств, организаций, участвующих в её прове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>
          <w:b/>
          <w:bCs/>
          <w:sz w:val="28"/>
        </w:rPr>
        <w:t>Организация и проведение Опе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1. Операция осуществляется на основании плана мероприятий по подготовке и проведению комплексной межведомственной профилактической операции «Подросто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.2. Исходя из результатов предварительного анализа оперативной обстановки в районе, в ходе Операции проводятся специализированные меро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4. Управление Операцией и порядок подведения   её итогов</w:t>
      </w:r>
    </w:p>
    <w:p>
      <w:pPr>
        <w:pStyle w:val="Normal"/>
        <w:ind w:left="212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1. Ответственность за организацию и проведение Операции на территории Похвистневского района, координация действий её участников возлагаются на комиссию по делам несовершеннолетних и защите их прав при Администрации  муниципального района Похвистневский (далее – Администрации рай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2. Ход подготовки и проведения Операции регулярно анализируются на заседаниях комиссии по делам несовершеннолетних и защите их прав,  итоги её проведения освещаются в газете  «Похвистнев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3. Информация о ходе проведения в районе Операции предоставляется в комиссию по делам несовершеннолетних и защите их прав при  Администрации  района до 30 июля 2015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4.4. Общая информация о проведении в районе Операции предоставляется в  комиссию по делам несовершеннолетних и защите их прав при Администрации района не позднее 01 октября 2015 года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85"/>
        </w:tabs>
        <w:ind w:left="3585" w:hanging="360"/>
      </w:pPr>
      <w:rPr/>
    </w:lvl>
    <w:lvl w:ilvl="1">
      <w:start w:val="2"/>
      <w:numFmt w:val="decimal"/>
      <w:lvlText w:val="%1.%2."/>
      <w:lvlJc w:val="left"/>
      <w:pPr>
        <w:tabs>
          <w:tab w:val="num" w:pos="3945"/>
        </w:tabs>
        <w:ind w:left="3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945"/>
        </w:tabs>
        <w:ind w:left="39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05"/>
        </w:tabs>
        <w:ind w:left="4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05"/>
        </w:tabs>
        <w:ind w:left="43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25"/>
        </w:tabs>
        <w:ind w:left="5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5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5"/>
        </w:tabs>
        <w:ind w:left="538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2:25:00Z</dcterms:created>
  <dc:creator>1</dc:creator>
  <dc:description/>
  <cp:keywords/>
  <dc:language>en-US</dc:language>
  <cp:lastModifiedBy>Иванова Е В</cp:lastModifiedBy>
  <cp:lastPrinted>2015-05-13T09:41:00Z</cp:lastPrinted>
  <dcterms:modified xsi:type="dcterms:W3CDTF">2015-05-15T07:02:00Z</dcterms:modified>
  <cp:revision>61</cp:revision>
  <dc:subject/>
  <dc:title/>
</cp:coreProperties>
</file>