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/>
        <w:t>Приложение 3</w:t>
      </w:r>
    </w:p>
    <w:p>
      <w:pPr>
        <w:pStyle w:val="Normal"/>
        <w:ind w:left="10620" w:firstLine="708"/>
        <w:jc w:val="right"/>
        <w:rPr/>
      </w:pPr>
      <w:r>
        <w:rPr/>
        <w:t xml:space="preserve">к постановлению Администрации  района </w:t>
      </w:r>
    </w:p>
    <w:p>
      <w:pPr>
        <w:pStyle w:val="Normal"/>
        <w:ind w:left="4248" w:hanging="0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  <w:tab/>
        <w:t>от 14.05.2015 г.  № 392</w:t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подготовке и проведению комплексной межведомств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ой операции «Подросток» в 2015 году в муниципальном районе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7384"/>
        <w:gridCol w:w="1367"/>
        <w:gridCol w:w="2478"/>
        <w:gridCol w:w="3375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имают участ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Каникулы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 </w:t>
            </w:r>
            <w:r>
              <w:rPr>
                <w:i/>
              </w:rPr>
              <w:t>Предупреждение правонарушений несовершеннолетних, организация их досуга и занятости, предотвращение нарушений общего порядка во время проведения массовых мероприятий во время каникул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нятости в каникулярное время несовершеннолетних, склонных к совершению правонарушений, состоящих на учете в школах, ОДН, КДН и оказание необходимой помощи в трудоустройств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7-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ической культуре, спорту и молодежной политик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ение по делам несовершеннолетних (ОДН) (по согласованию),  участковые уполномоченные полиции (по согласованию), главы 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мест концентрации молодёжи на улицах, в СДК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, комитет по физической культуре, спорту и молодежной политике (КФСиМП)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 школах района оздоровительных лагерей дневного пребывания, предусмотрев проведение  досуговых, спортивных и других мероприятий, особое внимание уделить охвату детей из малообеспеченных семей,   детей  с девиантным поведение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хвистневский отдел образования (ПОО)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несовершеннолетних из социально-незащищенных категорий, в том числе состоящих на контроле в КДН и ЗП в каникулярный перио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рриториальный центр социальной помощи семье и детям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0-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детей, склонных к совершению правонарушений,  с уголовной и административной ответственностью  за правонаруш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рриториальный центр социальной помощи семье и детям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</w:t>
            </w:r>
          </w:p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6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рядка в местах массового отдых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уполномоченные полиции (по согласованию), ОДН 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7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и школах опытнической работы. Проведение конкурса на лучший пришкольный участ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Филиал «Эврика» ГБОУ СОШ с.Подбельск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школ  (по согласо-ванию), Старопохвистневский филиал «Эврика» ГБОУ СОШ с. Подбельск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Дорог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Предупреждение детского дорожно-транспортного травматизма, обеспечение безопасности передвижения транспортных средств с детьми к месту летнего отдыха и обратно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ечение детского дорожно-транспортного травматизма, краж и угонов автотранспортных средств, совершаемых подросткам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14-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лекций по правилам дорожного движения в лагерях дневного пребывания школьник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ДД (по согласованию), участковые уполномоченные полиции (по согласованию), ОДН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доровь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злоупотребления спиртными напитками, наркотическими средствами, психотропными и одурманивающими веществами среди несовершеннолетни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совершеннолетних, находящихся в общественных местах в состоянии алкогольного и наркотического опьянения, обеспечение доставки их в отдел с последующей передачей родителя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ГБУЗ ЦБГР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еблагополучных семей, родители в которых злоупотребляют алкоголем, принятие мер по ограничению их отрицательного влияния на детей и доведения несовершеннолетних до состояния опьян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З ЦБГР,</w:t>
            </w:r>
          </w:p>
          <w:p>
            <w:pPr>
              <w:pStyle w:val="Normal"/>
              <w:jc w:val="center"/>
              <w:rPr/>
            </w:pPr>
            <w:r>
              <w:rPr/>
              <w:t>ОДН (по согласованию), участковые уполномоченные полиции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несовершеннолетним, состоящим на учете в областном банке данных о  несовершеннолетних, находящихся в трудной жизненной ситуаци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рриториальный центр социальной помощи семье и детям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«Семья», управление  по вопросам семьи, опеки и попечительства (далее-управление семьи) </w:t>
            </w:r>
          </w:p>
        </w:tc>
      </w:tr>
      <w:tr>
        <w:trPr>
          <w:trHeight w:val="142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стреч с подростками и молодежью с разъяснением пагубного влияния алкоголя, наркотиков, табака и игровой зависим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рриториальный центр социальной помощи семье и детя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ЦРБГР (по согласованию), центр «Семья», ОДН (по согласованию), КФСи МП, 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Выпускни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Обеспечение общественного порядка в период проведения выпускных вечеров в общеобразовательных школах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пускных вечеров с обеспечением соблюдения законодательства и общественного поряд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  <w:t>23-3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ПОО (по согласованию), директора школ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Семь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 и постановка на учет семей, находящихся в социально – опасном положении (далее СОП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оказавшихся в трудной жизненной ситуации и оказание им всех видов помощ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  <w:p>
            <w:pPr>
              <w:pStyle w:val="Normal"/>
              <w:jc w:val="center"/>
              <w:rPr/>
            </w:pPr>
            <w:r>
              <w:rPr/>
              <w:t>выез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рриториальный центр социальной помощи семье и детям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ДН (по согласованию), управление семьи, МУ ЦРБГР (по согласованию),директора школ(по согласованию), главы поселений(по согласованию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ресечение фактов жестокого обращения с несовершеннолетними, сексуального и  иного насилия в отношении их, оказание помощи пострадавшим детям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ыезду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Территориальный центр социальной помощи семье и детям»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МУ ЦРБГР (по согласованию),  главы поселений (по согласованию), управление семьи, участковые уполномоченные полиции(по согласованию),директора школ (по согласованию)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СОП, фактов ненадлежащего исполнения обязанностей по воспитанию несовершеннолетних родителями или другими лицами, на которых возложены эти обязанност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 </w:t>
            </w:r>
          </w:p>
          <w:p>
            <w:pPr>
              <w:pStyle w:val="Normal"/>
              <w:jc w:val="center"/>
              <w:rPr/>
            </w:pPr>
            <w:r>
              <w:rPr/>
              <w:t>ФАПы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ые учрежд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астковые уполномоченные полиции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центр «Семья», управление семьи</w:t>
            </w:r>
          </w:p>
        </w:tc>
      </w:tr>
      <w:tr>
        <w:trPr>
          <w:trHeight w:val="11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Безнадзорные де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Цель: </w:t>
            </w:r>
            <w:r>
              <w:rPr>
                <w:i/>
              </w:rPr>
              <w:t>Выявление, устройство детей  и подростков, оставшихся без попечения родителей, самовольно покинувших семью, в специальные учебно-воспитательные и иные детские учреждения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явление и учет несовершеннолетних, занимающихся бродяжничеством, контроль мест концентрации подростков и лиц, , территорий, где наиболее вероятно их появлени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взрослых лиц, вовлекающих несовершеннолетних </w:t>
            </w:r>
          </w:p>
          <w:p>
            <w:pPr>
              <w:pStyle w:val="Normal"/>
              <w:rPr/>
            </w:pPr>
            <w:r>
              <w:rPr/>
              <w:t>в преступную деятельност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ые уполномоченные полиции (по согласованию)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П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Занятость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i/>
              </w:rPr>
              <w:t>: Решение вопросов трудоустройства и занятости несовершеннолетних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благоустройству сельских поселений (озеленение, обустройство парков, родников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ФС и МП</w:t>
            </w:r>
          </w:p>
          <w:p>
            <w:pPr>
              <w:pStyle w:val="Normal"/>
              <w:jc w:val="center"/>
              <w:rPr/>
            </w:pPr>
            <w:r>
              <w:rPr/>
              <w:t>Глав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ы КФС и МП</w:t>
            </w:r>
          </w:p>
        </w:tc>
      </w:tr>
      <w:tr>
        <w:trPr>
          <w:trHeight w:val="53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е учащихся и не работающих подростков, их трудоустройство или определение на учеб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  <w:t>ПО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Ш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Групп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Предупреждение групповых правонарушений и преступлений несовершеннолетних, выявление подростковых группировок антиобщественной направленности, взрослых лиц, вовлекающих несовершеннолетних в совершение преступлений или антиобщественных действи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педагогическими коллективами на предмет выявления групп несовершеннолетних из числа учащихся, склонных к совершению правонарушений и занимающихся вымогательством и грабежами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О (по согласованию), участковые инспек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лючение сбора денежных средств в образовательных учреждениях, предупреждение вымогательства, обложения поборами учащихся, рэкет в учебных заведениях, по месту жительства подростк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 (по согласованию), КД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О (по согласованию), 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 согласованию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взрослых лиц, лидеров группировок, вовлекающих несовершеннолетних в преступную деятельность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авы поселений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Х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Этап </w:t>
            </w: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Отсрочка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 </w:t>
            </w:r>
            <w:r>
              <w:rPr>
                <w:i/>
              </w:rPr>
              <w:t>активизация профилактической и воспитательной работы с несовершеннолетними, осужденными к мерам наказания, не связанным с лишением свободы, а также вернувшимися из воспитательных колоний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, УИИ, Центр Семь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</w:rPr>
              <w:t xml:space="preserve">Этап </w:t>
            </w:r>
            <w:r>
              <w:rPr>
                <w:b/>
                <w:color w:val="000000"/>
              </w:rPr>
              <w:t>«</w:t>
            </w:r>
            <w:r>
              <w:rPr>
                <w:b/>
                <w:bCs/>
                <w:color w:val="000000"/>
              </w:rPr>
              <w:t>Всеобуч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  <w:r>
              <w:rPr>
                <w:i/>
              </w:rPr>
              <w:t>выявление и учет несовершеннолетних, не посещающих или систематически пропускающих по неуважительным причинам занятия в образовательных учреждениях, в целях обеспечения получения ими образования, оказания им соответствующей помощ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писков несовершеннолетних, окончивших образовательные школы  и не приступивших к занятиям в новом учебном году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О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, главы поселений 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2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фактов необоснованного отчисления из образовательных учреждений, увольнения подростков с предприятий, отказов в их трудоустройстве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сентябр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О 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иректора школ 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Этап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"Возрождение надежды"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>
                <w:i/>
              </w:rPr>
              <w:t>: оказание социально-правовой помощи подросткам, оставшимся без попечения родителей и нуждающимся в защите со стороны государственных орган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вопросам семьи, опеки и попечительств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«Семья»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1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 «Итоги»</w:t>
            </w:r>
          </w:p>
          <w:p>
            <w:pPr>
              <w:pStyle w:val="Normal"/>
              <w:rPr/>
            </w:pPr>
            <w:r>
              <w:rPr>
                <w:b/>
              </w:rPr>
              <w:t>Цель:</w:t>
            </w:r>
            <w:r>
              <w:rPr/>
              <w:t xml:space="preserve"> </w:t>
            </w:r>
            <w:r>
              <w:rPr>
                <w:i/>
              </w:rPr>
              <w:t>Сбор информации и обобщение результатов операций. Подготовка итоговых материалов, выводов и предложений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 средствах массовой информации хода операции «Подросток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 и ЗП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3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04:00Z</dcterms:created>
  <dc:creator>1</dc:creator>
  <dc:description/>
  <cp:keywords/>
  <dc:language>en-US</dc:language>
  <cp:lastModifiedBy>Иванова Е В</cp:lastModifiedBy>
  <cp:lastPrinted>2015-05-14T11:56:00Z</cp:lastPrinted>
  <dcterms:modified xsi:type="dcterms:W3CDTF">2015-05-15T07:01:00Z</dcterms:modified>
  <cp:revision>228</cp:revision>
  <dc:subject/>
  <dc:title>План мероприятий по подготовке и проведению комплексной межведомственной профилактической операции «Подросток» в 2004 году в П</dc:title>
</cp:coreProperties>
</file>