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05.05.2015 </w:t>
            </w:r>
            <w:r>
              <w:rPr>
                <w:sz w:val="28"/>
                <w:szCs w:val="28"/>
              </w:rPr>
              <w:t>№</w:t>
            </w:r>
            <w:r>
              <w:rPr/>
              <w:t xml:space="preserve"> 369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</w:rPr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</w:tc>
      </w:tr>
      <w:tr>
        <w:trPr>
          <w:trHeight w:val="35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О подготовке и проведении в 2016 году</w:t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Всероссийской сельскохозяйственной переписи</w:t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>Во  исполнение Постановления  Правительства  Самарской</w:t>
        <w:tab/>
        <w:t>области от    23.04.2015 № 211 «Об организации Всероссийской сельскохозяйственной переписи 2016 года на территории Самарской области» и в целях организации проведения Всероссийской сельскохозяйственной переписи 2016 года на территории муниципального Похвистневского района Самарской области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, руководствуясь Уставом района, 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 Администрация муниципального района Похвистневский Самарской области  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П О С Т А Н О В Л Я Е Т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1.  Образовать комиссию по подготовке и проведению Всероссийской сельскохозяйственной переписи 2016 года на территории муниципального района Похвистневский Самарской области, согласно приложению 1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2. Утвердить Положение о комиссии по </w:t>
      </w:r>
      <w:r>
        <w:rPr>
          <w:rFonts w:cs="Tahoma" w:ascii="Times New Roman" w:hAnsi="Times New Roman"/>
          <w:sz w:val="28"/>
          <w:szCs w:val="28"/>
          <w:lang w:bidi="zxx"/>
        </w:rPr>
        <w:t>подготовке и проведению Всероссийской сельскохозяйственной переписи 2016 года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8"/>
          <w:szCs w:val="28"/>
          <w:lang w:bidi="zxx"/>
        </w:rPr>
        <w:t>, согласно приложению 2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3. Предоставить в Территориальный орган Федеральной службы государственной статистики по Самарской области по состоянию на 01.01.2015 года в срок до 01.07.2015 года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3.1. Главам сельских поселений муниципального района Похвистневский Самарской области: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-  уточненные перечни сельских населенных пунктов соответствующего сельского поселения муниципального района Похвистневский Самарской област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- списки личных подсобных и других индивидуальных хозяйств населения сельских населенных пунктов, имеющих земельные участки для ведения личного подсобного хозяйства, индивидуального жилищного строительства, земельные участки (садовые, огороднические, дачные и другие), не входящие в объединения, или имеющих сельскохозяйственных животных, а также списки садоводческих, огороднических и дачных некоммерческих объединений граждан, с обязательным указанием адреса, количества участков, номеров контактных телефонов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- схематические планы сельских населенных пунктов с численностью населения 500 человек и более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- оказать содействие Территориальному органу Федеральной службы государственной статистики по Самарской области в привлечении граждан, проживающих на территории соответствующего сельского поселения муниципального района Похвистневский Самарской области, к сбору сведений об объектах сельскохозяйственной перепис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3.3. Отделу архитектуры и градостроительства Управления капитального строительства, архитектуры и градостроительства, жилищно-коммунального и дорожного хозяйства Администрации района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- схематическую карту району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4. </w:t>
      </w:r>
      <w:r>
        <w:rPr>
          <w:rFonts w:cs="Tahoma" w:ascii="Times New Roman" w:hAnsi="Times New Roman"/>
          <w:sz w:val="28"/>
          <w:szCs w:val="28"/>
          <w:lang w:bidi="zxx"/>
        </w:rPr>
        <w:t>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</w:t>
      </w:r>
      <w:r>
        <w:rPr>
          <w:rFonts w:cs="Tahoma" w:ascii="Times New Roman" w:hAnsi="Times New Roman"/>
          <w:sz w:val="28"/>
          <w:szCs w:val="28"/>
          <w:lang w:bidi="zxx"/>
        </w:rPr>
        <w:t>5.  Постановл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6. Контроль за исполнением настоящее Постановления возложить на заместителя Главы района по экономике и финансам Мамышева М.К. </w:t>
      </w:r>
    </w:p>
    <w:p>
      <w:pPr>
        <w:pStyle w:val="Normal"/>
        <w:spacing w:lineRule="auto" w:line="276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Глава района   </w:t>
        <w:tab/>
        <w:tab/>
        <w:t xml:space="preserve">                                                       Ю.Ф. Рябов</w:t>
      </w:r>
    </w:p>
    <w:p>
      <w:pPr>
        <w:pStyle w:val="Normal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5.2015 г. № 36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ю по подготовке и проведению Всероссийской сельскохозяйственной переписи 2016 года на территории муниципального района Похвистневский                     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фремов А.А.  – руководитель Похвистневского Управления развития АПК,  заместитель Главы района, председатель комисси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ливерстова Л.К. – главный специалист-эксперт отдела статистических работ в городе Похвистнево Территориального органа Федеральной службы государственной статистики по Самарской области (Самарастат), заместитель председателя комиссии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Юдина Г.Г.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>уполномоченный по вопросам переписи, секретарь комиссии                  (по согласовани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асина О.Н. – заместитель начальника отдела экономики и реформ Администрации район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мкина И.В. – начальник организационного отдела Администрации район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рошин А.Ф. – консультант Похвистневского Управления развития АПК (по согласованию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еделкин А.В. – главный специалист по развитию животноводства Похвистневского Управления развития АПК (по согласованию)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авачаев А.Д. - консультант МИКЦ «Восточный»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урмистрова Л.Р. – главный специалист по связям с прессой и общественностью Администрации район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Щанкина С.Н. – и.о. начальника межмуниципального отдела по городу Похвистневу, Похвистневскому району Управления Росреестра по Самарской област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ланская Н.Л. – заместитель начальника Похвистневского почтамта управления Федеральной почтовой связи Самарской области (по согласованию)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ванова Т.Н. – директор ГКУ СО «Центр занятости населения городского округа Похвистнево» 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хматов С.Х. -  заместитель начальника полиции (по охране общественного порядка) МО МВД России «Похвистневский», подполковник полиции                         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льметова М.П. – начальник Похвистневского отдела филиала ФГБУ «Федеральная кадастровая палата Росреестр» по Самарской области (по согласованию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ыжикина Н.В. – заместитель начальника МИФНС России № 14 Самарской област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ы сельских поселений муниципального района Похвистневский Самарской области (по согласовани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 о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5.2015 № 36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комиссию по подготовке и проведению Всероссийской сельскохозяйственной переписи 2016 года на территории муниципального района Похвистневский 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Комиссия по подготовке и проведению Всероссийской сельскохозяйственной переписи 2016 года на территории муниципального района Похвистневский  Самарской области (далее – комиссия) создается для обеспечения взаимодействия органов исполнительной власти Самарской области, органов местного самоуправления муниципального района Похвистневский Самарской области, территориальных органов федеральных органов исполнительной власти и иных заинтересованных учреждений и организаций в подготовке и проведении Всероссийской сельскохозяйственной переписи 2016 года на территории муниципального района Похвистневский Самарской области (далее – сельскохозяйственная перепись)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Комиссия в своей деятельности руководствуется Конституцией Российской Федерации, Федеральным законом «О Всероссийской сельскохозяйственной переписи», указами и распоряжениями Президента Российской Федерации, постановлениями и распоряжениями Правительства Российской Федерации, в том числе постановлением Правительства Российской Федерации от 10.04.2015 № 316 «Об организации Всероссийской сельскохозяйственной переписи 2016 года», постановлениями и распоряжениями Губернатора Самарской области и Правительства Самарской области, а также настоящим Положением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 Основными задачами комиссии являютс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гласованных действий органов исполнительной власти Самарской области, органов местного самоуправления муниципального района Похвистневский Самарской области, территориальных органов федеральных органов исполнительной власти и иных заинтересованных учреждений и организаций  по подготовке и проведению сельскохозяйственной перепис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решение вопросов, связанных с проведением сельскохозяйственной перепис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Комиссия для выполнения возложенных на нее задач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координацию деятельности территориальных органов федеральных органов исполнительной власти, органов исполнительной власти Самарской области, органов местного самоуправления  муниципального района Похвистневский Самарской области и иных заинтересованных учреждений и организаци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ходом подготовки и проведения сельскохозяйственной перепис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5. Комиссия имеет право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ивать информацию представителей органов исполнительной власти Самарской области,  органов местного самоуправления муниципального района Похвистневский Самарской области, руководителей учреждений и организаций о ходе подготовки и проведения сельскохозяйственной  перепис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ть в органы местного самоуправления муниципального района Похвистневский Самарской области рекомендации по вопросам подготовки и проведения сельскохозяйственной перепис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ть в установленном порядке на заседания комиссии руководителей и должностных лиц органов государственной власти и органов местного самоуправления, представителей общественных и религиозных организаций, научных учреждений, средств массовой информации, ученых и специалист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в установленном порядке материалы и информацию по вопросам, относящимся  к компетенции комисси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6. В состав комиссии входят председатель комиссии, заместитель председателя комиссии, секретарь комиссии и члены  комисси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 руководит деятельностью комиссии, определяет порядок рассмотрения вопросов, вносит предложения об уточнении и обновлении состава комиссии, несет ответственность за выполнение возложенных на комиссию задач. В отсутствие председателя комиссии и по его поручению обязанности выполняет заместитель председателя  комисси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7. Заседания комиссии проводятся по мере необходимости, но не реже одного раза в квартал. Заседание комиссии считается правомочным, если на нем присутствует более половины  ее членов. Члены комиссии участвуют в заседаниях без права замен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8. 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шения комиссии оформляются протоколами, которые подписываются председательствующим на заседании комиссии и секретарем комиссии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38:00Z</dcterms:created>
  <dc:creator>user</dc:creator>
  <dc:description/>
  <cp:keywords/>
  <dc:language>en-US</dc:language>
  <cp:lastModifiedBy>Иванова Е В</cp:lastModifiedBy>
  <cp:lastPrinted>2015-05-05T16:24:00Z</cp:lastPrinted>
  <dcterms:modified xsi:type="dcterms:W3CDTF">2015-05-13T07:39:00Z</dcterms:modified>
  <cp:revision>3</cp:revision>
  <dc:subject/>
  <dc:title/>
</cp:coreProperties>
</file>