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28 апреля  2015 г.                                              </w:t>
        <w:tab/>
        <w:t xml:space="preserve">                               № 462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муниципальном земельном контроле на террито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jc w:val="center"/>
        <w:outlineLvl w:val="0"/>
        <w:rPr>
          <w:b/>
          <w:b/>
        </w:rPr>
      </w:pPr>
      <w:r>
        <w:rPr>
          <w:b/>
        </w:rPr>
        <w:t>муниципального района Похвистневский</w:t>
      </w:r>
    </w:p>
    <w:p>
      <w:pPr>
        <w:pStyle w:val="Style17"/>
        <w:spacing w:before="0" w:after="200"/>
        <w:jc w:val="both"/>
        <w:rPr/>
      </w:pPr>
      <w:r>
        <w:rPr/>
        <w:tab/>
        <w:t xml:space="preserve">Рассмотрев проект положения «О муниципальном земельном контроле на территории муниципального района Похвистневский», Собрание представителей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jc w:val="both"/>
        <w:outlineLvl w:val="0"/>
        <w:rPr>
          <w:b/>
          <w:b/>
        </w:rPr>
      </w:pPr>
      <w:r>
        <w:rPr>
          <w:b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Принять прилагаемое Положение «О муниципальном земельном контроле на территории муниципального района Похвистневски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Признать утратившим сил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1. Решение Собрания представителей муниципального района Похвистневский Самарской области  от 25 февраля 2009 № 355                               «О муниципальном земельном контроле на территории муниципального района Похвистневски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2. Решение Собрания представителей муниципального района Похвистневский Самарской области от 27 августа 2009 № 386 «О внесении изменений в Положение «О муниципальном земельном контроле на территории муниципального района Похвистневски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3. Решение Собрания представителей муниципального района Похвистневский Самарской области от 21 ноября 2011 № 93 «О внесении изменений в Положение «О муниципальном земельном контроле на территории муниципального района Похвистневски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 Настоящее Решение вступает в силу со дня его официального опубликования и подлежит размещению на официальном сайте Администрации района и Собрания представителей район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>Глава района                                                                     Ю.Ф. Ряб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ей района</w:t>
        <w:tab/>
        <w:tab/>
        <w:tab/>
        <w:tab/>
        <w:t xml:space="preserve">             Н.В. Шелкаев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794" w:gutter="0" w:header="0" w:top="567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color w:val="000000"/>
      <w:sz w:val="26"/>
    </w:rPr>
  </w:style>
  <w:style w:type="character" w:styleId="3">
    <w:name w:val="Основной текст 3 Знак"/>
    <w:basedOn w:val="Style13"/>
    <w:qFormat/>
    <w:rPr>
      <w:color w:val="000000"/>
      <w:sz w:val="26"/>
    </w:rPr>
  </w:style>
  <w:style w:type="character" w:styleId="2">
    <w:name w:val="Основной текст с отступом 2 Знак"/>
    <w:basedOn w:val="Style13"/>
    <w:qFormat/>
    <w:rPr>
      <w:color w:val="000000"/>
      <w:sz w:val="2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19:00Z</dcterms:created>
  <dc:creator>Я</dc:creator>
  <dc:description/>
  <cp:keywords/>
  <dc:language>en-US</dc:language>
  <cp:lastModifiedBy>USER</cp:lastModifiedBy>
  <cp:lastPrinted>2015-01-23T09:51:00Z</cp:lastPrinted>
  <dcterms:modified xsi:type="dcterms:W3CDTF">2015-04-27T06:57:00Z</dcterms:modified>
  <cp:revision>20</cp:revision>
  <dc:subject/>
  <dc:title/>
</cp:coreProperties>
</file>