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27.04.2015 </w:t>
            </w:r>
            <w:r>
              <w:rPr>
                <w:rFonts w:cs="Times New Roman"/>
              </w:rPr>
              <w:t>№</w:t>
            </w:r>
            <w:r>
              <w:rPr/>
              <w:t xml:space="preserve"> 35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2573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5pt;margin-top:9.9pt;width:0pt;height:8.75pt" coordorigin="129,198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29;top:19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9;top:37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54275</wp:posOffset>
                      </wp:positionH>
                      <wp:positionV relativeFrom="paragraph">
                        <wp:posOffset>13017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3.25pt;margin-top:10.25pt;width:0pt;height:8.75pt" coordorigin="3865,205" coordsize="0,175">
                      <v:shape id="shape_0" stroked="t" o:allowincell="t" style="position:absolute;left:3865;top:38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65;top:20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Общественном Совете при Администрации муниципального района Похвистневский Самарской области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общественного контроля и участия представителей общественности в решении вопросов в сфере деятельности органов местного самоуправления муниципального района Похвистневский Самарской области, а также развития взаимодействия органов местного самоуправления муниципального района Похвистневский Самарской области и институтов гражданского общества, руководствуясь Уставом муниципального района Похвистневский Самарской области,  Администрация муниципального района Похвистневский Самарской области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ложение об Общественном Совете при Администрации муниципального района Похвистневский Самарской области  согласно приложению 1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средствах массовой информации и разместить на официальном сайте Администрации района в сети Интернет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Ю.Ф. Рябов</w:t>
      </w:r>
    </w:p>
    <w:sectPr>
      <w:type w:val="nextPage"/>
      <w:pgSz w:w="11906" w:h="16838"/>
      <w:pgMar w:left="1134" w:right="680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1:15:00Z</dcterms:created>
  <dc:creator>Орготдел</dc:creator>
  <dc:description/>
  <cp:keywords/>
  <dc:language>en-US</dc:language>
  <cp:lastModifiedBy>Иванова Е В</cp:lastModifiedBy>
  <cp:lastPrinted>2015-07-01T07:26:00Z</cp:lastPrinted>
  <dcterms:modified xsi:type="dcterms:W3CDTF">2015-07-03T11:16:00Z</dcterms:modified>
  <cp:revision>3</cp:revision>
  <dc:subject/>
  <dc:title>                          </dc:title>
</cp:coreProperties>
</file>