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2750" cy="595630"/>
                  <wp:effectExtent l="0" t="0" r="0" b="0"/>
                  <wp:wrapTight wrapText="bothSides">
                    <wp:wrapPolygon edited="0">
                      <wp:start x="-497" y="0"/>
                      <wp:lineTo x="-497" y="21253"/>
                      <wp:lineTo x="21600" y="21253"/>
                      <wp:lineTo x="21600" y="0"/>
                      <wp:lineTo x="-497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24.03.2015 № 20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4610" cy="1104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20" cy="110520"/>
                                <a:chOff x="0" y="0"/>
                                <a:chExt cx="54720" cy="110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4720" y="11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7pt" coordorigin="130,409" coordsize="86,174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6;top:583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104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10520"/>
                                <a:chOff x="0" y="0"/>
                                <a:chExt cx="720" cy="1105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7pt" coordorigin="4039,372" coordsize="1,174">
                      <v:shape id="shape_0" stroked="t" o:allowincell="t" style="position:absolute;left:4039;top:546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жведомственной комиссии по профилактике наркомании, лечению и реабилитации наркозависимой части населения муниципального района Похвистневский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кадровыми изменениями, Администрация 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Образовать межведомственную комиссию по профилактике наркомании, лечению и реабилитации наркозависимой части населения муниципального района Похвистневский в новом составе согласно приложению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 Признать утратившим силу Постановление Администрации муниципального района Похвистневский от 10.09.2014 №735 «О Межведомственной комиссии по профилактике наркомании, лечению и реабилитации наркозависимой части населения муниципального района Похвистневский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Ю.Ф. Рябов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                </w:t>
      </w:r>
      <w:r>
        <w:rPr>
          <w:sz w:val="28"/>
          <w:szCs w:val="28"/>
        </w:rPr>
        <w:tab/>
        <w:tab/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 24» марта  2015 г. № 202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профилактике наркомании,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чению и реабилитации наркозависимой части населения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бов Юрий Федорович           </w:t>
        <w:tab/>
        <w:t xml:space="preserve">     - Глава района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визов Сергей Юрьевич                      - начальник Похвист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ежрайонного отдела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едеральной службы по контролю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 оборотом наркотиков по Сама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бласти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комисси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тманкин Виталий Алексеевич            - первый заместитель Главы района по                        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циальным вопросам, заместитель 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едседателя комиссии;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кашина Людмила Николаевна            - директор МУ «Территориаль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центр социальной помощи сем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и детям»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хвистневский, секретарь комиссии;                                     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нга Светлана Федоровна                    - руководитель Управления по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вопросам семьи, опеки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печительства Администра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 Самарской области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ицких Павел Владимирович          - оперуполномоченны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хвистневского меж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тдела Управления федеральной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лужбы по контролю за оборотом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наркотиков по Самарской области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апитан полиции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гаев Александр Александрович         - оперуполномоченный ОУР ПНОН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О МВД России «Похвистневский»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тарший лейтенант поли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кина Екатерина Анатольевна        - ответственный секретарь КДН и З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tabs>
          <w:tab w:val="clear" w:pos="708"/>
          <w:tab w:val="left" w:pos="4962" w:leader="none"/>
          <w:tab w:val="center" w:pos="53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ин Дмитрий Геннадьевич                  - руководитель Комитета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физической культуре, спорту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олодежной политик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зик Ирина Михайловна                      - руководитель Управления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йона Похвистнев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телеева Лилия Миргабизяновна       - начальник Похвистневск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Северо-Восто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правления Министе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бразования и науки Самарской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асти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фединов Юрий Владимирович           - врач психиатр – нарколог ГБУЗ С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Похвистневская ЦБГР»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а Оксана Александровна           - заместитель начальника ОУУП 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ДН – начальник ОДН МО МВД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России «Похвистневский»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дполковник полиции                                 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рошин Александр Федорович            - главный специалист Управлени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азвития агропромышленного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омплекса Администрации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;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ьчикова Анастасия Владимировна   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«Территориальный цен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оциальной помощи семье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етям»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охвистневский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3:00Z</dcterms:created>
  <dc:creator>user</dc:creator>
  <dc:description/>
  <cp:keywords/>
  <dc:language>en-US</dc:language>
  <cp:lastModifiedBy>Иванова Е В</cp:lastModifiedBy>
  <cp:lastPrinted>2015-03-23T14:28:00Z</cp:lastPrinted>
  <dcterms:modified xsi:type="dcterms:W3CDTF">2015-03-25T05:32:00Z</dcterms:modified>
  <cp:revision>4</cp:revision>
  <dc:subject/>
  <dc:title/>
</cp:coreProperties>
</file>