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16.03.2015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187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 внесении изменений в отдельные Постановления Администрации муниципального района Похвистневский  в сфере сельского хозяйства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механизма предоставления мер государственной поддержки в сфере сельскохозяйственного производства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Похвистневский Самарской области от 27.02.2014 № 144 «Об утверждении Порядка предоставления субсидий за счёт средств местного бюджета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ортовых семян сельскохозяйственных растений первой репродукции» (с изм. от 11.06.2014 № 444) следующие изменения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ункте 2 слова «заместителя Главы района – руководителя муниципального учреждения «Управление развития агропромышленного комплекса Администрации муниципального района Похвистневский Самарской области» заменить словами «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- заместителя Главы района»;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предоставления субсидий за счёт средств местного бюджета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ортовых семян сельскохозяйственных растений первой репродукции (далее – Порядок 1):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слов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муниципальным учреждением «Управление развития агропромышленного комплекса Администрации муниципального района Похвистневский Самарской области»» заменить словами «муниципальным казенным учреждением «Управление развития агропромышленного комплекса» муниципального района Похвистневский Самарской области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четвертый и пятый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меющим просроченную задолженность по возврату бюджетного кредита (основного долга), предоставленного из областного бюдже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м неисполненную обязанность по уплате налогов, сборов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;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осьмой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спользующим в яровом севе текущего финансового года семена сои, зерновых и зернобобовых культур без определения их посевных качеств посредством проведения Похвистневским отделом филиала ФГБУ «Россельхозцентр» по Самарской области анализа пробы от партии семян;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 слова «и (или) одну посевную единицу» исключить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После получения субсидий получатели должны соблюдать следующие услов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сельского хозяйства и продовольствия Самарской област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оглашения, заключенного между управлением и получателями субсидии, о предоставлении субсидии, предусматривающего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- соглашение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ашение получателями просроченной задолженности по уплате процентов за пользование бюджетным кредитом, предоставленным из областного бюджета (далее - задолженность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лучателями по итогам года, в котором была получена субсидия, величины среднемесячной начисленной заработной платы в размере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 (за исключением получателей, у которых отсутствуют работник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явленных в ходе проверок, проводимых уполномоченными органами, недостоверных сведений в документах, представленных получателями в соответствии с настоящим пунктом и пунктами 7.1, 9 настоящего Порядка, а также фактов неправомерного получения субсидии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7.1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 После получения субсидии получатели обязаны представить в управлени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45 дней со дня предоставления получателям субсидии копии платежных поручений, подтверждающих перечисление получателями денежных средств в целях погашения задолженности (при наличии у получателей задолженност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1 марта последующего финансового года справки о величине среднемесячной начисленной заработной платы работников по итогам года, в котором была получена субсидия,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, подписанные получателями (за исключением получателей, у которых отсутствуют работники).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до 1 октября» заменить словами «до 1 ноября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есятом слова «сельскохозяйственных растений» заменить словами «сои, зерновых и зернобобовых культур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одиннадцатый признать утратившим сил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инадцатый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равка об исполнении налогоплательщиком (плательщиком сбора, налоговым агентом) обязанности по уплате налогов, сборов, пеней, штрафов, процентов на дату не позднее чем за 30 дней до даты подачи производителем заявления  о предоставлении субсидии;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правка, подтверждающая, что в доходе производителя от реализации товаров (работ, услуг) доля дохода от реализации продукции, включенной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енный постановлением Правительства Российской Федерации от 11.06.2008 № 446, составляет не менее чем семьдесят процентов за календарный год (за исключением крестьянских (фермерских) хозяйств), подписанная руководителем сельскохозяйственного товаропроизводител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о, подтверждающее, что организация агропромышленного комплекса осуществляет производство сельскохозяйственной продукции, включенной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енный постановлением Правительства Российской Федерации от 11.06.2008 № 446, подписанное руководителем организации агропромышленного комплекс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подачи производителем заявления о предоставлении субсидии;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 </w:t>
        </w:r>
      </w:hyperlink>
      <w:r>
        <w:rPr>
          <w:rFonts w:cs="Times New Roman" w:ascii="Times New Roman" w:hAnsi="Times New Roman"/>
          <w:sz w:val="28"/>
          <w:szCs w:val="28"/>
        </w:rPr>
        <w:t>восьмом слово «, недостаточность» исключить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абзаца восьм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вышение суммы субсидии, указанной производителем в справке - расчете для предоставления субсидии, над остатком объема лимитов бюджетных обязательств по предоставлению субсидий, доведенных главным распорядителем в установленном порядке управлению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рядку 1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Приложения 2 к Порядку 1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графы 2 слова «или посевных единиц» исключи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графы 3 слова «или одну посевную единицу» исключить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к Порядку 1 изложить в редакции согласно приложению 2 настоящему Постановлению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Внести в Постановление Администрации муниципального района Похвистневский Самарской области от 27.02.2014 № 146 «Об утверждении Порядка предоставления субсидий за счёт средств местного бюджета сельскохозяйственным товаропроизводителям, организациям агропромышленного комплекса и индивидуальным предпринимателям,  осуществляющим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» (с изм. от 10.06.2014 № 440, от 09.07.2014 № 527, от 04.12.2014 № 1110)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ункте 2 слова «заместителя Главы района – руководителя муниципального учреждения «Управление развития агропромышленного комплекса Администрации муниципального района Похвистневский Самарской области» заменить словами «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- заместителя Главы района»;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предоставления субсидий за счёт средств местного бюджета сельскохозяйственным товаропроизводителям организациям агропромышленного комплекса и индивидуальным предпринимателям,  осуществляющим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 (далее – Порядок 2):</w:t>
      </w:r>
    </w:p>
    <w:p>
      <w:pPr>
        <w:pStyle w:val="Normal"/>
        <w:ind w:right="-15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3 слов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муниципальным учреждением «Управление развития агропромышленного комплекса Администрации муниципального района Похвистневский Самарской области»» заменить словами «муниципальным казенным учреждением «Управление развития агропромышленного комплекса» муниципального района Похвистневский Самарской области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Субсидии предоставляются производителям исходя из следующих критерие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не находится в процессе ликвидации, а также не признан в установленном порядке банкротом и в отношении него не открыта процедура конкурсного произ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роизводителя отсутствует просроченная задолженность по возврату бюджетного кредита (основного долга), предоставленного производителю из обла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не имеет неисполненную обязанность по уплате налогов, сборов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не является получателем государственной поддержки в рамках ведомственной целевой программы «Развитие мясного скотоводства и увеличение производства мяса говядины в Самарской области» на 2013-2015 годы (если производитель обратился с заявлением о предоставлении субсидии в целях возмещения части затрат на производство крупного рогатого скота на убой в живом ве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обеспечил товарность молока не менее 60 процентов за отчётный кварта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не допустил снижения поголовья молочных коров на конец отчётного периода по отношению к показателю по состоянию на 1 января текущего финансового года (если производитель начал осуществлять производство молока до 1 января текущего финансового год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не допустил снижения поголовья молочных коров на конец отчётного периода по отношению к показателю по состоянию на 1 число месяца, следующего за отчётным периодом, по результатам которого ему в текущем финансовом году впервые предоставлена субсидия (если производитель начал осуществлять производство молока после 1 января текущего финансового год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не допустил снижения поголовья основных свиноматок на конец отчётного периода по отношению к показателю по состоянию на 1 января текущего финансового года (если производитель начал осуществлять производство свиней на убой в живом весе до 1 января текущего финансового год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не допустил снижения поголовья основных свиноматок на конец отчётного периода по отношению к показателю по состоянию на 1 число месяца, следующего за отчётным периодом, по результатам которого ему в текущем финансовом году впервые предоставлена субсидия (если производитель начал осуществлять производство свиней на убой в живом весе после 1 января текущего финансового го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оизводителя на 1-е число месяца его обращения в управление с заявлением о предоставлении субсидии имеется в наличии поголовье коров не менее 10 голов и (или) основных свиноматок не менее 30 го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на дату обращения в управление с заявлением о  предоставлении субсидии осуществляет производство молока и (или) крупного рогатого скота, и (или) свиней на убой в живом весе на территории муниципального района Похвистневский.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После получения субсидий получатели должны соблюдать следующие услов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сельского хозяйства и продовольствия Самарской област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нижение поголовья молочных коров на конец отчётного периода в течение текущего финансового года, в котором предоставлена субсидия, по отношению к показателю по состоянию на 1 января текущего финансового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производство молока до 1 января текущего финансового года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нижение поголовья молочных коров на конец отчётного периода в течение текущего финансового года, в котором предоставлена субсидия, по отношению к показателю предыдущего отчётного периода, по результатам которого получателю в текущем финансовом году впервые предоставлена субсидия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производство молока после 1 января текущего финансового года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нижение поголовья основных свиноматок на конец отчётного периода в течение текущего финансового года, в котором предоставлена субсидия, по отношению к показателю по состоянию на 1 января текущего финансового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производство свиней на убой в живом весе до 1 января текущего финансового года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нижение поголовья основных свиноматок на конец отчётного периода в течение текущего финансового года, в котором предоставлена субсидия, по отношению к показателю предыдущего отчётного периода, по результатам которого получателю в текущем финансовом году впервые предоставлена субсидия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производство свиней на убой в живом весе после 1 января текущего финансового года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оглашения, заключенного между управлением и получателями субсидии, о предоставлении субсидии, предусматривающего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- соглашение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получателями просроченной задолженности по уплате процентов за пользование бюджетным кредитом, предоставленным из областного бюджета (далее - задолженность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лучателями по итогам года, в котором была получена субсидия, величины среднемесячной начисленной заработной платы в размере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 (за исключением получателей, у которых отсутствуют работники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явленных в ходе проверок, проводимых уполномоченными органами, недостоверных сведений в документах, представленных получателями в соответствии с настоящим пунктом и пунктами 7.1, 9 настоящего Порядка, а также фактов неправомерного получения субсидии.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7.1 следующего содерж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 После получения субсидии получатели обязаны представить в управле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1 февраля последующего финансового года справки о наличии поголовья молочных коров и (или) основных свиноматок на конец IV квартала текущего финансового года, подписанные получател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45 дней со дня предоставления получателям субсидии копии платежных поручений, подтверждающих перечисление получателями денежных средств в целях погашения задолженности (при наличии у получателей задолженности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1 марта последующего финансового года справки о величине среднемесячной начисленной заработной платы работников по итогам года, в котором была получена субсидия,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, подписанные получателями (за исключением получателей, у которых отсутствуют работники).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шестой признать утратившим сил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равка о производственных показателях по форме согласно приложению 2 к настоящему Порядку;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одиннадцатый признать утратившим сил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тринадцатый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равка об исполнении налогоплательщиком (плательщиком сбора, налоговым агентом) обязанности по уплате налогов, сборов, пеней, штрафов, процентов на дату не позднее чем за 30 дней до даты подачи производителем заявления о предоставлении субсидии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исьмо, подтверждающее, что на 1-е число месяца обращения производителя в управление с заявлением о предоставления субсидии у него имеется в наличии поголовье коров не менее 10 голов и (или)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сновных свиноматок не менее 30 голов, подписанное производителем.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0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восьмом пункт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слово «, недостаточность» исключить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абзаца восьм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зацем следующего содерж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вышение суммы субсидии, указанной производителем в справке - расчете для предоставления субсидии, над остатком объема лимитов бюджетных обязательств по предоставлению субсидий, доведенных главным распорядителем в установленном порядке управлению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к Порядку 2 изложить в редакции согласно приложению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к Порядку 2 признать утратившим силу.</w:t>
      </w:r>
    </w:p>
    <w:p>
      <w:pPr>
        <w:pStyle w:val="ConsPlusTitle"/>
        <w:ind w:right="-159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Внести в Постановление Администрации муниципального района Похвистневский Самарской области от 27.02.2014 № 145 «Об утверждении Порядка предоставления субсидий за счёт средств местного бюджета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минеральных удобрений» (с изм. от 11.08.2014 № 610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ункте 2 слова «заместителя Главы района – руководителя муниципального учреждения «Управление развития агропромышленного комплекса Администрации муниципального района Похвистневский Самарской области» заменить словами «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- заместителя Главы района»;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предоставления субсидий за счёт средств местного бюджета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минеральных удобрений (далее – Порядок 3):</w:t>
      </w:r>
    </w:p>
    <w:p>
      <w:pPr>
        <w:pStyle w:val="Normal"/>
        <w:ind w:right="-15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3 слов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муниципальным учреждением «Управление развития агропромышленного комплекса Администрации муниципального района Похвистневский Самарской области»» заменить словами «муниципальным казенным учреждением «Управление развития агропромышленного комплекса» муниципального района Похвистневский Самарской области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четвертый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меющим просроченную задолженность по возврату бюджетного кредита (основного долга), предоставленного из областного бюджет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шестой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меющим неисполненную обязанность по уплате налогов, сборов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;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После получения субсидий получатели должны соблюдать следующие услов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сельского хозяйства и продовольствия Самарской област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оглашения, заключенного между управлением и получателями субсидии, о предоставлении субсидии, предусматривающего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- соглашение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ашение получателями просроченной задолженности по уплате процентов за пользование бюджетным кредитом, предоставленным из областного бюджета (далее - задолженность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получателями в текущем финансовом году средней урожайности зерновых и зернобобовых культур не менее 20 центнеров с гектар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лучателями по итогам года, в котором была получена субсидия, величины среднемесячной начисленной заработной платы в размере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 (за исключением получателей, у которых отсутствуют работники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выявленных в ходе проверок, проводимых уполномоченными органами, недостоверных сведений в документах, представленных получателями в соответствии с настоящим пунктом и пунктами 7.1, 10 настоящего Порядка, а также фактов неправомерного получения субсидии.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7.1 следующего содерж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 После получения субсидии получатели обязаны представить в управлени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45 дней со дня предоставления получателям субсидии копии платежных поручений, подтверждающих перечисление получателями денежных средств в целях погашения задолженности (при наличии у получателя задолженности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01 ноября текущего финансового года расчёт средней урожайности зерновых и зернобобовых культур по форме согласно приложению 1 к настоящему Порядк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1 марта последующего финансового года справки о величине среднемесячной начисленной заработной платы работников по итогам года, в котором была получена субсидия,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, подписанные получателями (за исключением получателей, у которых отсутствуют работники).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инадцатый изложить 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равка об исполнении налогоплательщиком (плательщиком сбора, налоговым агентом) обязанности по уплате налогов, сборов, пеней, штрафов, процентов на дату не позднее чем за 30 дней до даты подачи производителем заявления о предоставлении субсидии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восьмом пункта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слово «, недостаточность» исключит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о дня официального опубликования и распространяет свое действие на правоотношения, возникшие с 01 января 2015 года, за исключение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восьмого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вадцать восьмого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девятого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рокового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девятого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двадцать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пятого пункта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которые вступают в силу со дня его официального опубликования и распространяют свое действие на отношения, возникшие с 22 сентября 2014 года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134" w:right="851" w:gutter="0" w:header="709" w:top="765" w:footer="0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1436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го района Похвистнев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марской обла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______________ № 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размера субсидий за счёт средств местного бюдж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и организаци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ортовых семян сельскохозяйственных растений первой репродук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526"/>
        <w:gridCol w:w="2844"/>
      </w:tblGrid>
      <w:tr>
        <w:trPr>
          <w:trHeight w:val="1787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ульту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 для расчёта размера субсидий,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004" w:type="dxa"/>
            <w:tcBorders>
              <w:top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5004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ые и зернобобовые культуры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5004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5004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совые (пшеница, рожь, тритикале, ячмень и овёс)                                       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а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</w:t>
            </w:r>
          </w:p>
        </w:tc>
      </w:tr>
      <w:tr>
        <w:trPr>
          <w:trHeight w:val="280" w:hRule="atLeast"/>
        </w:trPr>
        <w:tc>
          <w:tcPr>
            <w:tcW w:w="5004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яные (гречиха, просо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а</w:t>
            </w:r>
          </w:p>
        </w:tc>
        <w:tc>
          <w:tcPr>
            <w:tcW w:w="2844" w:type="dxa"/>
            <w:tcBorders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</w:t>
            </w:r>
          </w:p>
        </w:tc>
      </w:tr>
      <w:tr>
        <w:trPr>
          <w:trHeight w:val="280" w:hRule="atLeast"/>
        </w:trPr>
        <w:tc>
          <w:tcPr>
            <w:tcW w:w="5004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бобовые (горох, вика, нут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а</w:t>
            </w:r>
          </w:p>
        </w:tc>
        <w:tc>
          <w:tcPr>
            <w:tcW w:w="2844" w:type="dxa"/>
            <w:tcBorders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</w:tr>
      <w:tr>
        <w:trPr>
          <w:trHeight w:val="280" w:hRule="atLeast"/>
        </w:trPr>
        <w:tc>
          <w:tcPr>
            <w:tcW w:w="5004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а</w:t>
            </w:r>
          </w:p>
        </w:tc>
        <w:tc>
          <w:tcPr>
            <w:tcW w:w="2844" w:type="dxa"/>
            <w:tcBorders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>
          <w:trHeight w:val="280" w:hRule="atLeast"/>
        </w:trPr>
        <w:tc>
          <w:tcPr>
            <w:tcW w:w="5004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134" w:right="851" w:gutter="0" w:header="709" w:top="765" w:footer="0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го района Похвистнев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17.03.2015  № ___178____</w:t>
            </w:r>
          </w:p>
        </w:tc>
      </w:tr>
    </w:tbl>
    <w:p>
      <w:pPr>
        <w:pStyle w:val="Normal"/>
        <w:tabs>
          <w:tab w:val="clear" w:pos="708"/>
          <w:tab w:val="left" w:pos="3883" w:leader="none"/>
        </w:tabs>
        <w:spacing w:lineRule="auto" w:line="360"/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spacing w:lineRule="auto" w:line="360"/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3" w:leader="none"/>
        </w:tabs>
        <w:spacing w:lineRule="auto" w:line="360"/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сеянных семенах сои, зерновых и зернобобовых культу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урожай 20___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883" w:leader="none"/>
        </w:tabs>
        <w:ind w:right="279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 организации агропромышленного комплекса)</w:t>
      </w:r>
    </w:p>
    <w:p>
      <w:pPr>
        <w:pStyle w:val="Normal"/>
        <w:tabs>
          <w:tab w:val="clear" w:pos="708"/>
          <w:tab w:val="left" w:pos="1864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67"/>
        <w:gridCol w:w="1573"/>
        <w:gridCol w:w="1980"/>
        <w:gridCol w:w="2340"/>
        <w:gridCol w:w="2160"/>
        <w:gridCol w:w="25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ная площадь, засеянная семенами, гекта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ея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ционные семена, тон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ндиционные семе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9" w:leader="none"/>
          <w:tab w:val="left" w:pos="3883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" w:leader="none"/>
          <w:tab w:val="left" w:pos="3883" w:leader="none"/>
        </w:tabs>
        <w:ind w:right="-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</w:t>
      </w:r>
    </w:p>
    <w:p>
      <w:pPr>
        <w:pStyle w:val="Normal"/>
        <w:tabs>
          <w:tab w:val="clear" w:pos="708"/>
          <w:tab w:val="left" w:pos="219" w:leader="none"/>
          <w:tab w:val="left" w:pos="3883" w:leader="none"/>
        </w:tabs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товаропроизводителя* или организации</w:t>
      </w:r>
    </w:p>
    <w:p>
      <w:pPr>
        <w:pStyle w:val="Normal"/>
        <w:tabs>
          <w:tab w:val="clear" w:pos="708"/>
          <w:tab w:val="left" w:pos="219" w:leader="none"/>
          <w:tab w:val="left" w:pos="3883" w:leader="none"/>
        </w:tabs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гропромышленного комплекса                              _________       _____________ </w:t>
      </w:r>
    </w:p>
    <w:p>
      <w:pPr>
        <w:pStyle w:val="Normal"/>
        <w:tabs>
          <w:tab w:val="clear" w:pos="708"/>
          <w:tab w:val="left" w:pos="219" w:leader="none"/>
          <w:tab w:val="left" w:pos="3883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И.О.Фамилия)</w:t>
      </w:r>
    </w:p>
    <w:p>
      <w:pPr>
        <w:pStyle w:val="Normal"/>
        <w:tabs>
          <w:tab w:val="clear" w:pos="708"/>
          <w:tab w:val="left" w:pos="219" w:leader="none"/>
          <w:tab w:val="left" w:pos="3741" w:leader="none"/>
          <w:tab w:val="left" w:pos="3883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(агроном) сельскохозяйственного</w:t>
      </w:r>
    </w:p>
    <w:p>
      <w:pPr>
        <w:pStyle w:val="Normal"/>
        <w:tabs>
          <w:tab w:val="clear" w:pos="708"/>
          <w:tab w:val="left" w:pos="219" w:leader="none"/>
          <w:tab w:val="left" w:pos="3741" w:leader="none"/>
          <w:tab w:val="left" w:pos="3883" w:leader="none"/>
        </w:tabs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товаропроизводителя ***или организации</w:t>
      </w:r>
    </w:p>
    <w:p>
      <w:pPr>
        <w:pStyle w:val="Normal"/>
        <w:tabs>
          <w:tab w:val="clear" w:pos="708"/>
          <w:tab w:val="left" w:pos="219" w:leader="none"/>
          <w:tab w:val="left" w:pos="3741" w:leader="none"/>
          <w:tab w:val="left" w:pos="3883" w:leader="none"/>
        </w:tabs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агропромышленного комплекса                              _________       ____________</w:t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И.О.Фамил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3883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охвистневского отдела филиала</w:t>
      </w:r>
    </w:p>
    <w:p>
      <w:pPr>
        <w:pStyle w:val="Normal"/>
        <w:tabs>
          <w:tab w:val="clear" w:pos="708"/>
          <w:tab w:val="left" w:pos="219" w:leader="none"/>
          <w:tab w:val="left" w:pos="3883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БУ «Россельхозцентр» по Самарской области  ____________    _____________ </w:t>
      </w:r>
    </w:p>
    <w:p>
      <w:pPr>
        <w:pStyle w:val="Normal"/>
        <w:tabs>
          <w:tab w:val="clear" w:pos="708"/>
          <w:tab w:val="left" w:pos="219" w:leader="none"/>
          <w:tab w:val="left" w:pos="3741" w:leader="none"/>
          <w:tab w:val="left" w:pos="3883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И.О.Фамилия)</w:t>
      </w:r>
    </w:p>
    <w:p>
      <w:pPr>
        <w:pStyle w:val="Normal"/>
        <w:tabs>
          <w:tab w:val="clear" w:pos="708"/>
          <w:tab w:val="left" w:pos="219" w:leader="none"/>
          <w:tab w:val="left" w:pos="3741" w:leader="none"/>
          <w:tab w:val="left" w:pos="3883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</w:t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  <w:tab w:val="left" w:pos="7174" w:leader="none"/>
          <w:tab w:val="left" w:pos="8216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Nonformat"/>
        <w:widowControl/>
        <w:ind w:right="4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агронома - подпись главы крестьянского (фермерского) хозяйства. </w:t>
      </w:r>
    </w:p>
    <w:p>
      <w:pPr>
        <w:pStyle w:val="Normal"/>
        <w:tabs>
          <w:tab w:val="clear" w:pos="708"/>
          <w:tab w:val="left" w:pos="540" w:leader="none"/>
          <w:tab w:val="right" w:pos="99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19" w:leader="none"/>
          <w:tab w:val="left" w:pos="3883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851" w:right="35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4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left="6480" w:right="-10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ConsPlusNormal"/>
        <w:widowControl/>
        <w:numPr>
          <w:ilvl w:val="0"/>
          <w:numId w:val="0"/>
        </w:numPr>
        <w:ind w:left="64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17.03.2015__ №__178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изводственных показателя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олное  наименование сельскохозяйственного товаропроизводителя или организации агропромышленного комплекс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индивидуального предпринимател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404"/>
        <w:gridCol w:w="1560"/>
        <w:gridCol w:w="1701"/>
        <w:gridCol w:w="1418"/>
        <w:gridCol w:w="1700"/>
        <w:gridCol w:w="1985"/>
      </w:tblGrid>
      <w:tr>
        <w:trPr>
          <w:trHeight w:val="341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 изме-рения</w:t>
            </w:r>
          </w:p>
        </w:tc>
        <w:tc>
          <w:tcPr>
            <w:tcW w:w="9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показатели</w:t>
            </w:r>
          </w:p>
        </w:tc>
      </w:tr>
      <w:tr>
        <w:trPr>
          <w:trHeight w:val="127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теку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-е число месяца обращения с заявлени-ем о предо-ставле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тчётный  кварта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щим итого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олочных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сви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сновных свинома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мо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молочных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 изме-рения</w:t>
            </w:r>
          </w:p>
        </w:tc>
        <w:tc>
          <w:tcPr>
            <w:tcW w:w="9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показатели</w:t>
            </w:r>
          </w:p>
        </w:tc>
      </w:tr>
      <w:tr>
        <w:trPr>
          <w:trHeight w:val="127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теку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-е число месяца обращения с заявлени-ем о предо-ставле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-ного кварта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тчётный  кварта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щим итогом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о крупного рогатого скота на убой в живом ве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ружено (реализовано) на убой в живом ве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то на внутрихозяйственные ну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о свиней на убой в живом ве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ружено (реализовано) на убой в живом ве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то на внутрихозяйственные ну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*                                                                                                               ___________                     _____________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**  </w:t>
        <w:tab/>
        <w:t xml:space="preserve">                                                                                                 ___________                     _____________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spacing w:lineRule="auto" w:line="192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________________</w:t>
      </w:r>
    </w:p>
    <w:p>
      <w:pPr>
        <w:pStyle w:val="ConsPlusNonformat"/>
        <w:widowControl/>
        <w:ind w:right="-59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печать, для индивидуальных предпринимателей – подпись индивидуального предпринимателя, печать. </w:t>
      </w:r>
    </w:p>
    <w:p>
      <w:pPr>
        <w:pStyle w:val="ConsPlusNonformat"/>
        <w:widowControl/>
        <w:ind w:right="-59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sectPr>
      <w:headerReference w:type="default" r:id="rId26"/>
      <w:headerReference w:type="first" r:id="rId27"/>
      <w:type w:val="nextPage"/>
      <w:pgSz w:orient="landscape" w:w="16838" w:h="11906"/>
      <w:pgMar w:left="1134" w:right="1134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8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AC613CBC38697D058E1573042A07360DF814E0264051FAC2D7A853CAAB5730555DF7B454FDA90BN3J8N" TargetMode="External"/><Relationship Id="rId4" Type="http://schemas.openxmlformats.org/officeDocument/2006/relationships/hyperlink" Target="consultantplus://offline/ref=3238BD92AC537712D4AC603B4053546F43F0A1BF111741BE8A4B4CA67E38801A9B8D31A6B451D7A0n3R5O" TargetMode="External"/><Relationship Id="rId5" Type="http://schemas.openxmlformats.org/officeDocument/2006/relationships/hyperlink" Target="consultantplus://offline/ref=7EA1E6403E51B4E7A3067A0CA304197E7415A8208E289A72E2B0B247103D980FD998178CCFAE0BD79437BDhBOAN" TargetMode="External"/><Relationship Id="rId6" Type="http://schemas.openxmlformats.org/officeDocument/2006/relationships/hyperlink" Target="consultantplus://offline/ref=7EA1E6403E51B4E7A3067A0CA304197E7415A8208E289A72E2B0B247103D980FD998178CCFAE0BD79437BChBOCN" TargetMode="External"/><Relationship Id="rId7" Type="http://schemas.openxmlformats.org/officeDocument/2006/relationships/hyperlink" Target="consultantplus://offline/ref=7EA1E6403E51B4E7A3067A0CA304197E7415A8208E289A72E2B0B247103D980FD998178CCFAE0BD79437BChBOCN" TargetMode="External"/><Relationship Id="rId8" Type="http://schemas.openxmlformats.org/officeDocument/2006/relationships/hyperlink" Target="consultantplus://offline/ref=7EA1E6403E51B4E7A3067A0CA304197E7415A8208E289A72E2B0B247103D980FD998178CCFAE0BD79437BChBOCN" TargetMode="External"/><Relationship Id="rId9" Type="http://schemas.openxmlformats.org/officeDocument/2006/relationships/hyperlink" Target="consultantplus://offline/ref=7EA1E6403E51B4E7A3067A0CA304197E7415A8208E289A72E2B0B247103D980FD998178CCFAE0BD79437BDhBOAN" TargetMode="External"/><Relationship Id="rId10" Type="http://schemas.openxmlformats.org/officeDocument/2006/relationships/hyperlink" Target="consultantplus://offline/ref=7EA1E6403E51B4E7A3067A0CA304197E7415A8208E289A72E2B0B247103D980FD998178CCFAE0BD79437BChBOCN" TargetMode="External"/><Relationship Id="rId11" Type="http://schemas.openxmlformats.org/officeDocument/2006/relationships/hyperlink" Target="consultantplus://offline/ref=7EA1E6403E51B4E7A3067A0CA304197E7415A8208E289A72E2B0B247103D980FD998178CCFAE0BD79437BChBOCN" TargetMode="External"/><Relationship Id="rId12" Type="http://schemas.openxmlformats.org/officeDocument/2006/relationships/hyperlink" Target="consultantplus://offline/ref=7EA1E6403E51B4E7A3067A0CA304197E7415A8208E289A72E2B0B247103D980FD998178CCFAE0BD79437BDhBOAN" TargetMode="External"/><Relationship Id="rId13" Type="http://schemas.openxmlformats.org/officeDocument/2006/relationships/hyperlink" Target="consultantplus://offline/ref=9250D2004D6D77F5890DBE90CCDEC9AF0FC1B4B96D0A2EF4F4C4C0EFA89AC32856E0BCDCCE565B79CB240ARDh4P" TargetMode="External"/><Relationship Id="rId14" Type="http://schemas.openxmlformats.org/officeDocument/2006/relationships/hyperlink" Target="consultantplus://offline/ref=9250D2004D6D77F5890DBE90CCDEC9AF0FC1B4B96D0A2EF4F4C4C0EFA89AC32856E0BCDCCE565B79CB2409RDhCP" TargetMode="External"/><Relationship Id="rId15" Type="http://schemas.openxmlformats.org/officeDocument/2006/relationships/hyperlink" Target="consultantplus://offline/ref=9250D2004D6D77F5890DBE90CCDEC9AF0FC1B4B96D0A2EF4F4C4C0EFA89AC32856E0BCDCCE565B79CB240FRDhBP" TargetMode="External"/><Relationship Id="rId16" Type="http://schemas.openxmlformats.org/officeDocument/2006/relationships/hyperlink" Target="consultantplus://offline/ref=9250D2004D6D77F5890DBE90CCDEC9AF0FC1B4B96D0A2EF4F4C4C0EFA89AC32856E0BCDCCE565B79CB260ARDhDP" TargetMode="External"/><Relationship Id="rId17" Type="http://schemas.openxmlformats.org/officeDocument/2006/relationships/hyperlink" Target="consultantplus://offline/ref=9250D2004D6D77F5890DBE90CCDEC9AF0FC1B4B96D0A2EF4F4C4C0EFA89AC32856E0BCDCCE565B79CB2608RDhEP" TargetMode="External"/><Relationship Id="rId18" Type="http://schemas.openxmlformats.org/officeDocument/2006/relationships/hyperlink" Target="consultantplus://offline/ref=9250D2004D6D77F5890DBE90CCDEC9AF0FC1B4B96D0A2EF4F4C4C0EFA89AC32856E0BCDCCE565B79CB260ERDh8P" TargetMode="External"/><Relationship Id="rId19" Type="http://schemas.openxmlformats.org/officeDocument/2006/relationships/hyperlink" Target="consultantplus://offline/ref=9250D2004D6D77F5890DBE90CCDEC9AF0FC1B4B96D0A2EF4F4C4C0EFA89AC32856E0BCDCCE565B79CB200ARDh5P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мр Похвистневский</cp:lastModifiedBy>
  <cp:lastPrinted>2015-03-12T11:12:00Z</cp:lastPrinted>
  <dcterms:modified xsi:type="dcterms:W3CDTF">2015-04-07T07:51:00Z</dcterms:modified>
  <cp:revision>76</cp:revision>
  <dc:subject/>
  <dc:title>                          </dc:title>
</cp:coreProperties>
</file>