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6.03.2015  </w:t>
            </w:r>
            <w:r>
              <w:rPr>
                <w:rFonts w:cs="Times New Roman"/>
              </w:rPr>
              <w:t>№</w:t>
            </w:r>
            <w:r>
              <w:rPr/>
              <w:t xml:space="preserve"> 18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05.03.2013 № 140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деятельности Комиссии по вопросам предоставления субсидий за счёт средств местного бюджета в сфере сельского хозяйства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05.03.2013 № 140 «Об образовании Комиссии по вопросам предоставления субсидий за счёт средств местного бюджета в сфере сельского хозяйства» (с изм. от 06.03.2014 № 153) следующие изменения:</w:t>
      </w:r>
    </w:p>
    <w:p>
      <w:pPr>
        <w:pStyle w:val="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по предоставлению субсидий за счёт средств местного бюджета в сфере сельского хозяйства изложить в новой редакции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7 Положения о Комиссии по вопросам предоставления субсидий за счёт средств местного бюджета в сфере сельского хозяйства слова «муниципальное учреждение «Управление развития агропромышленного комплекса Администрации муниципального района Похвистневский Самарской области» заменить словами «муниципальное казенное учреждение «Управление развития агропромышленного комплекса» муниципального района Похвистневский Самарской области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района в сети Интернет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765" w:footer="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   Ю.Ф. Ря</w:t>
      </w:r>
      <w:r>
        <w:rPr/>
        <w:t>бов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2"/>
      </w:tblGrid>
      <w:tr>
        <w:trPr/>
        <w:tc>
          <w:tcPr>
            <w:tcW w:w="46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3.2015 № 1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ПРЕДОСТАВЛЕНИЮ СУБСИД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ЁТ СРЕДСТВ МЕСТНОГО БЮДЖ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ЕЛЬСКОГО ХОЗЯЙ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76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    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ич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, председатель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ад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казенного учреждения «Управление развития агропромышленного комплекса» муниципального района     Похвистневский Самарской области, заместитель Главы район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муниципального казенного учреждения «Управление развития  агропромышленного комплекса» муниципального района  Похвистневский Самарской области, секретарь комисс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76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ева 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новна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управления Администрации муниципального района Похвистне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на   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 отдела экономики и реформ Администрации муниципального района Похвистневски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ин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ич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- главный агроном муниципального казенного учреждения «Управление развития агропромышленного комплекса» муниципального района Похвистневский Самарской област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                            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сеевна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экономист муниципального казенного учреждения «Управление развития агропромышленного комплекса»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дяшева                        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ьевна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экономики - главный бухгалтер муниципального казенного учреждения «Управление развития агропромышленного комплекса»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елкин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и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зоотехник муниципального казенного учреждения «Управление развития агропромышленного комплекса» муниципального района Похвистневский Самарской области.</w:t>
            </w:r>
          </w:p>
        </w:tc>
      </w:tr>
    </w:tbl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1418" w:right="68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AD7DBC41BDEBD715CEA399650C1722DAA7F1615E7A5020620AF82F342E4A787A4D8DF31970CBD259A71C1n1T2K" TargetMode="External"/><Relationship Id="rId4" Type="http://schemas.openxmlformats.org/officeDocument/2006/relationships/hyperlink" Target="consultantplus://offline/ref=FAD7DBC41BDEBD715CEA399650C1722DAA7F1615E4AD000725AF82F342E4A787A4D8DF31970CBD259A73C7n1T2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12:00Z</dcterms:created>
  <dc:creator>Орготдел</dc:creator>
  <dc:description/>
  <cp:keywords/>
  <dc:language>en-US</dc:language>
  <cp:lastModifiedBy>Иванова Е В</cp:lastModifiedBy>
  <cp:lastPrinted>2015-02-19T11:49:00Z</cp:lastPrinted>
  <dcterms:modified xsi:type="dcterms:W3CDTF">2015-03-19T07:47:00Z</dcterms:modified>
  <cp:revision>3</cp:revision>
  <dc:subject/>
  <dc:title>                          </dc:title>
</cp:coreProperties>
</file>