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5.02.2015  </w:t>
            </w:r>
            <w:r>
              <w:rPr>
                <w:rFonts w:cs="Times New Roman"/>
              </w:rPr>
              <w:t>№</w:t>
            </w:r>
            <w:r>
              <w:rPr/>
              <w:t xml:space="preserve"> 1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0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0 годы» (с изм. от 22.10.2013 № 722) 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2 слова «заместителя Главы района – руководителя муниципального учреждения «Управление развития агропромышленного комплекса                     Администрации муниципального района Похвистневский Самарской области» заменить словами «руководителя муниципального казенного учреждения  «Управление развития агропромышленного комплекса» муниципального района Похвистневский Самарской области- заместителя Главы района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0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бъемы и источники финансирования программных                    мероприятий» паспорта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800,5» заменить суммой «810,75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615,5» заменить суммой «614,55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</w:t>
        </w:r>
      </w:hyperlink>
      <w:r>
        <w:rPr>
          <w:rFonts w:cs="Times New Roman" w:ascii="Times New Roman" w:hAnsi="Times New Roman"/>
          <w:sz w:val="28"/>
          <w:szCs w:val="28"/>
        </w:rPr>
        <w:t>третьем сумму «167,5» заменить суммой «196,20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признать утратившим сил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Перечень программных мероприятий» Программы изложить в         редакции согласно приложению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 «Обоснование ресурсного обеспечения Программы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первый - третий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еализация мероприятий Программы осуществляется за счет средств местного бюджета, в том числе формируемых за счет поступающих в местный бюджет средств областного бюджета. </w:t>
      </w:r>
      <w:r>
        <w:rPr>
          <w:rFonts w:eastAsia="Times New Roman CYR" w:cs="Times New Roman" w:ascii="Times New Roman" w:hAnsi="Times New Roman"/>
          <w:sz w:val="28"/>
          <w:szCs w:val="28"/>
        </w:rPr>
        <w:t>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sz w:val="28"/>
          <w:szCs w:val="28"/>
        </w:rPr>
        <w:t>необходимый для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sz w:val="28"/>
          <w:szCs w:val="28"/>
        </w:rPr>
        <w:t>810,75 млн. рублей, в том числе в 2013 году - 93,85 млн. рублей, в 2014 году - 96,9 млн. рублей, в 2015 году – 98,4 млн. рублей, в 2016 году – 99,4 млн. рублей, в 2017 году – 99,4 млн. рублей, в 2018 году - 103,8 млн. рублей, в 2019 году - 107,6 млн. рублей, в 2020 году - 111,4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, за счет субвенций, поступающих в местный бюджет из областного бюджета, в соответствии 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, составляет 614,55 млн. рублей, в том числе в 2013 году - 71,85  млн. рублей, в 2014 году – 71,1 млн. рублей, в 2015 году - 75,6  млн. рублей, в 2016 году - 75,6  млн. рублей, в 2017 году - 75,6  млн. рублей, в 2018 году - 78,8  млн. рублей, в 2019 году - 81,6  млн. рублей, в 2020 году - 84,4 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 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составляет 196,20 млн. рублей, в том числе в 2013 году - 22 млн. рублей, в 2014 году - 25,8 млн. рублей, в 2015 году - 22,8 млн. рублей, в 2016 году - 23,8 млн. рублей, в 2017 году - 23,8 млн. рублей, в 2018 году - 25 млн. рублей, в 2019 году - 26 млн. рублей, в 2020 году - 27 млн. рублей.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четвертый признать утратившим сил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а «в пунктах 1,2,8» заменить словами «в пунктах 1,2,3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едьмом слова «в пунктах 3 - 7» заменить словами «в пунктах 4 - 8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                 информации и разместить на официальном сайте Администрации района в сети Интернет.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                опубликования и распространяет свое действие на правоотношения, возникшие с 01 января 2015 года.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1" w:gutter="0" w:header="709" w:top="765" w:footer="0" w:bottom="35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________25.02.2015______ № _______121</w:t>
            </w:r>
          </w:p>
        </w:tc>
      </w:tr>
    </w:tbl>
    <w:p>
      <w:pPr>
        <w:pStyle w:val="Normal"/>
        <w:tabs>
          <w:tab w:val="clear" w:pos="708"/>
          <w:tab w:val="left" w:pos="3883" w:leader="none"/>
        </w:tabs>
        <w:spacing w:lineRule="auto" w:line="36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4. Перечень программных мероприятий</w:t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990"/>
        <w:gridCol w:w="991"/>
        <w:gridCol w:w="990"/>
        <w:gridCol w:w="991"/>
        <w:gridCol w:w="991"/>
        <w:gridCol w:w="990"/>
        <w:gridCol w:w="991"/>
        <w:gridCol w:w="991"/>
        <w:gridCol w:w="1147"/>
        <w:gridCol w:w="10"/>
      </w:tblGrid>
      <w:tr>
        <w:trPr>
          <w:tblHeader w:val="true"/>
          <w:trHeight w:val="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млн. рубле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-грамме</w:t>
            </w:r>
          </w:p>
        </w:tc>
      </w:tr>
      <w:tr>
        <w:trPr>
          <w:tblHeader w:val="true"/>
          <w:trHeight w:val="7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 и организациям агропромышленного комп-лекса, осуществляющим свою деятельность на территории муниципаль-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4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минеральных удобр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 *</w:t>
            </w:r>
          </w:p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ли) отгруженного на собственную переработ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оло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5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      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1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4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 Самарской области, в целях возмещения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20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2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yperlink" Target="consultantplus://offline/ref=6C5007CD0ACBDEDB8847D1D9E52A19A8ABEBA2F44800E99BD221CB0E5A62242A4C5EAE965DFEA76B0BB4801CM1H" TargetMode="External"/><Relationship Id="rId5" Type="http://schemas.openxmlformats.org/officeDocument/2006/relationships/hyperlink" Target="consultantplus://offline/ref=6C5007CD0ACBDEDB8847D1D9E52A19A8ABEBA2F44800E99BD221CB0E5A62242A4C5EAE965DFEA76B0BB4811CM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9:00Z</dcterms:created>
  <dc:creator>Орготдел</dc:creator>
  <dc:description/>
  <cp:keywords/>
  <dc:language>en-US</dc:language>
  <cp:lastModifiedBy>Иванова Е В</cp:lastModifiedBy>
  <cp:lastPrinted>2015-02-17T15:59:00Z</cp:lastPrinted>
  <dcterms:modified xsi:type="dcterms:W3CDTF">2015-02-26T07:51:00Z</dcterms:modified>
  <cp:revision>3</cp:revision>
  <dc:subject/>
  <dc:title>                          </dc:title>
</cp:coreProperties>
</file>