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8831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</w:t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pBdr/>
        <w:ind w:right="-6" w:hanging="0"/>
        <w:jc w:val="center"/>
        <w:rPr/>
      </w:pPr>
      <w:r>
        <w:rPr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февраля 2015 г.                          </w:t>
        <w:tab/>
        <w:t xml:space="preserve">                                                       № 438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ОРЯДКЕ  РАЗМЕЩЕНИЯ НА ОФИЦИАЛЬНОМ САЙТ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МУНИЦИПАЛЬНОГО РАЙОНА ПОХВИСТНЕВСКИЙ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 ТАКЖЕ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А, ЗАМЕЩАЮЩЕГО МУНИЦИПАЛЬНУЮ ДОЛЖНОСТЬ НА ПОСТОЯННОЙ ОСНОВЕ, МУНИЦИПАЛЬНОГО СЛУЖАЩЕГО, ЕГО СУПРУГИ (СУПРУГА) И НЕСОВЕРШЕННОЛЕТНИХ ДЕТЕЙ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В соответствии с Федеральным законом от 25 декабря 2008 года N 273-ФЗ "О противодействии коррупции", Указом Президента Российской Федерации от 8 июля 2013 г. N 613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», Постановлением Губернатора Самарской области от 29.08.2014 года №226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органов государственной власти (государственных органов) Самарской области и предоставления этих сведений общероссийским и региональным средствам массовой информации для опубликования, Уставом муниципального района Похвистневский, Собрание представителей района,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инять Порядок размещения на официальном сайте Администрации муниципального района Похвистневский, а также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а, замещающего муниципальную должность на постоянной основе, муниципального служащего, его супруги (супруга) и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 района</w:t>
        <w:tab/>
        <w:t xml:space="preserve">            </w:t>
      </w:r>
      <w:r>
        <w:rPr>
          <w:b/>
          <w:sz w:val="28"/>
          <w:szCs w:val="28"/>
        </w:rPr>
        <w:t>Н.В. Шелк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</w:t>
      </w:r>
    </w:p>
    <w:p>
      <w:pPr>
        <w:pStyle w:val="Normal"/>
        <w:jc w:val="right"/>
        <w:rPr/>
      </w:pPr>
      <w:r>
        <w:rPr/>
        <w:t>Решением Собрания представителей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38 от 24.02.201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АЗМЕЩЕНИЯ НА ОФИЦИАЛЬНОМ САЙ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РАЙОНА ПОХВИСТНЕВСК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 ТАКЖЕ ПРЕДОСТАВЛЕНИЯ СРЕДСТВАМ МАССОВОЙ ИНФОРМАЦИИ ДЛЯ ОПУБЛИКОВАНИЯ СВЕДЕНИЙ О ДОХОДАХ, РАСХОДАХ,</w:t>
        <w:br/>
        <w:t xml:space="preserve">ОБ ИМУЩЕСТВЕ И ОБЯЗАТЕЛЬСТВАХ ИМУЩЕСТВЕННОГО ХАРАКТЕРА ЛИЦА, ЗАМЕЩАЮЩЕГО МУНИЦИПАЛЬНУЮ ДОЛЖНОСТЬ НА ПОСТОЯННОЙ ОСНОВЕ, МУНИЦИПАЛЬНОГО СЛУЖАЩЕГО, ЕГО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ряд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им Порядком устанавливаются обязанности органов местного самоуправления муниципального района Похвистневский Самарской области (далее – органы местного самоуправления) по размещению сведений о доходах, расходах, об имуществе и обязательствах имущественного характера лица, замещающего муниципальную должность на постоянной основе, муниципального служащего </w:t>
      </w:r>
      <w:r>
        <w:rPr>
          <w:sz w:val="28"/>
          <w:szCs w:val="28"/>
        </w:rPr>
        <w:t xml:space="preserve">включенного в Перечень должностей, установленный в соответствии с Федеральным  законом «О противодействии коррупции», </w:t>
      </w:r>
      <w:r>
        <w:rPr>
          <w:bCs/>
          <w:sz w:val="28"/>
          <w:szCs w:val="28"/>
        </w:rPr>
        <w:t xml:space="preserve">а также сведений о доходах, расходах, об имуществе и обязательствах имущественного характера его супруги (супруга) и несовершеннолетних детей (далее - сведения о доходах, расходах, об имуществе и обязательствах имущественного характера) на официальном сайте Администрации района в сети Интернет (далее - официальный сайт), а также по предоставлению этих сведений средствам массовой информации </w:t>
        <w:br/>
        <w:t>для опубликования в связи с их запросам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 На официальном сайте размещаются и предоставляются средствам массовой информации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на постоянной основе, муниципальному служащему в муниципальном районе Похвистневский Самарской област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б) перечень транспортных средств с указанием вида и марки, принадлежащих на праве собственности лицу, замещающему муниципальную должность на постоянной основе, муниципальному служащему, его супруге (супругу) </w:t>
        <w:br/>
        <w:t>и несовершеннолетним детям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екларированный годовой доход лица, замещающего муниципальную должность на постоянной основе, муниципального служащего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г) </w:t>
      </w:r>
      <w:r>
        <w:rPr>
          <w:sz w:val="28"/>
          <w:szCs w:val="28"/>
        </w:rPr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bCs/>
          <w:sz w:val="28"/>
          <w:szCs w:val="28"/>
        </w:rPr>
        <w:t>лица, замещающего муниципальную должность на постоянной основе, муниципального служащего в муниципальном районе Похвистневский Самарской области</w:t>
      </w:r>
      <w:r>
        <w:rPr>
          <w:sz w:val="28"/>
          <w:szCs w:val="28"/>
        </w:rPr>
        <w:t xml:space="preserve">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а) иные сведения (кроме указанных в </w:t>
      </w:r>
      <w:hyperlink r:id="rId3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) </w:t>
        <w:br/>
        <w:t xml:space="preserve">о доходах лица, замещающему муниципальную должность на постоянной основе, муниципального служащего в муниципальном районе Похвистневский Самарской области, его супруги (супруга) и несовершеннолетних детей       </w:t>
        <w:br/>
        <w:t xml:space="preserve">об имуществе, принадлежащем на праве собственности названным лицам,  </w:t>
        <w:br/>
        <w:t>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на постоянной основе, муниципального служащего в муниципальном районе Похвистневский Сама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на постоянной основе, муниципального служащего в муниципальном районе Похвистневский Самарской области, его супруги (супруга), детей и иных членов семь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г) данные, позволяющие определить местонахождение объектов недвижимого имущества, принадлежащего лицу, замещающему муниципальную должность на постоянной основе, муниципальному служащему в муниципальном районе Похвистневский Самарской области, его супруге (супругу), детям, иным членам семьи на праве собственност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4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размещаются на официальном сайте в 14-дневный срок со дня истечения срока, установленного для подачи справок о доходах, расходах, об имуществе </w:t>
        <w:br/>
        <w:t>и обязательствах имущественного характера лицами, замещающими муниципальную должность на постоянной основе, муниципальным служащим в муниципальном районе Похвистневский Самарской област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азмещение на официальном сайте сведений о доходах, расходах,  </w:t>
        <w:br/>
        <w:t xml:space="preserve">об имуществе и обязательствах имущественного характера, указанных </w:t>
        <w:br/>
        <w:t xml:space="preserve">в </w:t>
      </w:r>
      <w:hyperlink r:id="rId5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обеспечивается уполномоченными должностными лицами Администрации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 При поступлении запроса от средств массовой информации о предоставлении им сведений, указанных </w:t>
        <w:br/>
        <w:t xml:space="preserve">в </w:t>
      </w:r>
      <w:hyperlink r:id="rId6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 и размещенных на официальном сайте, в ответе на запрос орган местного самоуправления может ограничиться указанием электронного адреса официального сайта, на котором размещена запрашиваемая информация. 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7. Уполномоченные должностные лица Администрации района несут в соответствии с действующим законодательством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</w:t>
      </w:r>
      <w:r>
        <w:rPr>
          <w:b/>
          <w:bCs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к </w:t>
      </w:r>
      <w:r>
        <w:rPr>
          <w:sz w:val="28"/>
          <w:szCs w:val="28"/>
        </w:rPr>
        <w:t xml:space="preserve">Порядку размещения на официальном сайт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дминистрации муниципального района Похвистневский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предоставления средствам массовой информ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ля опубликования сведений о доходах, расходах, об имуществ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обязательствах имущественного характер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лица, замещающего муниципальную должность на постоянной основе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sz w:val="28"/>
          <w:szCs w:val="28"/>
        </w:rPr>
        <w:t>муниципального служащего, его супруги (супруга) и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, представленные лицом, замещающим муниципальную долж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оянной основе, муниципальным служащим муниципальн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за отчетный период с 1 января 20____ года по 31 декабря 20_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лежащие размещению на официальном сайте Администрации муниципального района Похвистневск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474"/>
        <w:gridCol w:w="1134"/>
        <w:gridCol w:w="964"/>
        <w:gridCol w:w="850"/>
        <w:gridCol w:w="907"/>
        <w:gridCol w:w="1134"/>
        <w:gridCol w:w="794"/>
        <w:gridCol w:w="794"/>
        <w:gridCol w:w="850"/>
        <w:gridCol w:w="1134"/>
        <w:gridCol w:w="1134"/>
        <w:gridCol w:w="269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кларированный годовой доход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 _______________________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(Ф.И.О. руководителя)            (дата)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2D0313AB6A5CC702784CAC8CB89409F618123DAFAB76593528D11DA348ABD173BB9224569BC4139AEF1Fi6A7I" TargetMode="External"/><Relationship Id="rId4" Type="http://schemas.openxmlformats.org/officeDocument/2006/relationships/hyperlink" Target="consultantplus://offline/ref=DF2D0313AB6A5CC702784CAC8CB89409F618123DAFAB76593528D11DA348ABD173BB9224569BC4139AEF1Fi6A7I" TargetMode="External"/><Relationship Id="rId5" Type="http://schemas.openxmlformats.org/officeDocument/2006/relationships/hyperlink" Target="consultantplus://offline/ref=DF2D0313AB6A5CC702784CAC8CB89409F618123DAFAB76593528D11DA348ABD173BB9224569BC4139AEF1Fi6A7I" TargetMode="External"/><Relationship Id="rId6" Type="http://schemas.openxmlformats.org/officeDocument/2006/relationships/hyperlink" Target="consultantplus://offline/ref=DF2D0313AB6A5CC702784CAC8CB89409F618123DAFAB76593528D11DA348ABD173BB9224569BC4139AEF1Fi6A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34:00Z</dcterms:created>
  <dc:creator>popova</dc:creator>
  <dc:description/>
  <cp:keywords/>
  <dc:language>en-US</dc:language>
  <cp:lastModifiedBy>USER</cp:lastModifiedBy>
  <cp:lastPrinted>2015-02-18T09:25:00Z</cp:lastPrinted>
  <dcterms:modified xsi:type="dcterms:W3CDTF">2015-02-25T05:39:00Z</dcterms:modified>
  <cp:revision>25</cp:revision>
  <dc:subject/>
  <dc:title>МОДЕЛЬНЫЙ ПОРЯДОК РАЗМЕЩЕНИЯ НА ОФИЦИАЛЬНОМ САЙТЕ ОРГАНА МЕСТНОГО САМОУПРАВЛЕНИЯ, А ТАКЖЕ ПРЕДОСТАВЛЕНИЯ СРЕДСТВАМ МАССОВОЙ ИНФОРМАЦИИ ДЛЯ ОПУБЛИКОВАНИЯ СВЕДЕНИЙ О ДОХОДАХ, </dc:title>
</cp:coreProperties>
</file>