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9.02.2015 </w:t>
            </w:r>
            <w:r>
              <w:rPr>
                <w:rFonts w:cs="Times New Roman"/>
              </w:rPr>
              <w:t>№</w:t>
            </w:r>
            <w:r>
              <w:rPr/>
              <w:t xml:space="preserve"> 30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9.5pt;margin-top:20.4pt;width:0pt;height:8.75pt" coordorigin="4590,408" coordsize="0,175">
                      <v:shape id="shape_0" stroked="t" o:allowincell="t" style="position:absolute;left:4590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90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 комиссии по повышению качества 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ых и 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услуг 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4 распоряжения Губернатора Самарской области от 27.11.2012 № 533-р «О создании системы управления мероприятиями по повышению качества предоставления государственных и муниципальных услуг»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ь комиссию при Администрации муниципального района Похвистневский Самарской области по повышению качества предоставления государственных и муниципальных услуг на территории муниципального района Похвистневский Самарской области в составе согласно Приложению 1 к настоящему распоря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комиссии при Администрации муниципального района Похвистневский Самарской области по повышению качества предоставления государственных и муниципальных услуг на территории муниципального района Похвистневский Самарской области согласно                 Приложению 2 к настоящему распоряж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аспоряж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официального          опубликования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Ю.Ф. Ряб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5414"/>
      </w:tblGrid>
      <w:tr>
        <w:trPr>
          <w:trHeight w:val="1230" w:hRule="atLeast"/>
        </w:trPr>
        <w:tc>
          <w:tcPr>
            <w:tcW w:w="47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9.02.2015 № 30-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ОЖЕНИЕ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комиссии при Администрации муниципального района Похвистневский Самарской области  по повышению качества предоставления государственных и  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ых услуг на территории муниципального района Похвистневский Самарской области  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Комиссия по повышению качества предоставления государственных и  муниципальных услуг на территории муниципального района Похвистневский Самарской области (далее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омиссия) является консультативным органом при Администрации муниципального района Похвистневский Самарской области, образованным в целях создания системы управления мероприятиями по повышению качества предоставления государственных и муниципальных услуг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. Комиссия в своей деятельности руководствуется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Конституцией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решения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авительственной комиссии по проведению административной реформы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нормативными правовыми актами Самарской области, а также настоящим Положение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сновными задачами Комиссии являютс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смотрение вопросов, касающихся совершенствования предоставления государственных и муниципальных услуг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готовка предложений по оптимизации порядка и условий  предоставления государственных и муниципальных услуг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координации  реализации мероприятий по повышению качества и доступности  предоставления государственных и муниципальных услуг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еспечение создания необходимых условий для повышения качества и доступности предоставляемых государственных и муниципальных услуг на территории муниципального района Похвистневский Самарской области, в том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исле за счет организации поэтапного предоставления государственных и муниципальных услуг по принципу «одного окна» в многофункциональном центрах предоставления государственных и муниципальных услуг.</w:t>
      </w:r>
    </w:p>
    <w:p>
      <w:pPr>
        <w:pStyle w:val="Normal"/>
        <w:widowControl/>
        <w:spacing w:lineRule="auto" w:line="360"/>
        <w:ind w:left="1134" w:hanging="414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Комиссия для решения возложенных на нее задач имеет право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прашивать в установленном порядке необходимые информацию и материалы от территориальных органов федеральных органов исполнительной власти, органов исполнительной власти Самарской области, государственных органов Самарской области, органов местного самоуправления муниципального района Похвистневский Самарской области и организаций, расположенных на территории муниципального района Похвистневский Самарской области, многофункциональных центров предоставления государственных и муниципальных услуг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глашать на свои заседания должностных лиц территориальных органов федеральных органов исполнительной власти, органов исполнительной власти Самарской области, государственных органов Самарской области, органов местного самоуправления муниципального района Похвистневский Самарской области и организаций, расположенных на территории муниципального района Похвистневский Самарской области, многофункциональных центров предоставления государственных и муниципальных услуг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влекать в установленном порядке для осуществления информационно-аналитических и экспертных работ научные и другие организации, а также ученых и специалистов, в том числе представителей общественност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имать решения по вопросам, отнесенным к ее компетенции, и заслушивать отчеты об их исполнени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работка рекомендаций по вопросам повышения качества и доступности предоставления государственных и муниципальных услуг по принципу «одного окна», в том числе в многофункциональном центре предоставления государственных и муниципальных услуг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здавать рабочие группы для оперативного разрешения отдельных вопросов в сфере деятельности Комисс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Состав Комиссии утверждается распоряжением Администрации муниципального района Похвистневский Самарской обла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иссия формируется в составе председателя Комиссии, заместителя председателя Комиссии, ответственного секретаря и членов Комисс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едателем Комиссии является первый заместитель Главы района по социальным вопросам Администрации муниципального района Похвистневский Самарской области (далее – первый заместитель Главы района по социальным вопросам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</w:t>
      </w:r>
      <w:r>
        <w:rPr>
          <w:rFonts w:eastAsia="Calibri" w:cs="Times New Roman" w:ascii="Times New Roman" w:hAnsi="Times New Roman"/>
          <w:spacing w:val="-2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иссия прекращает свою деятельность по решению Администрации муниципального района Похвистневский Самарской обла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. Заседания Комиссии проводятся по мере необходимости, но не реже одного раза в шесть месяцев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дготовку и организацию заседаний Комиссии, а также решение текущих вопросов деятельности Комиссии осуществляет ответственный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екретарь Комисс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Заседание Комиссии ведет председатель Комиссии либо по его поручению заместитель председателя Комисс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8. Решения Комиссии принимаются путем открытого голосования простым большинством голосов присутствующего состава Комиссии. 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Решения Комиссии оформляются протоколом, который подписывается председательствующим на заседании Комисс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Контроль за исполнением решений Комиссии осуществляет ответственный секретарь Комиссии.</w:t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10. Организационно-техническо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беспечение деятельности Комиссии осуществляет организационный отдел Администрация муниципального района Похвистневский Самарской области (далее – организационный отдел).</w:t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2</w:t>
      </w:r>
    </w:p>
    <w:p>
      <w:pPr>
        <w:pStyle w:val="Normal"/>
        <w:ind w:left="180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распоряжению </w:t>
      </w:r>
    </w:p>
    <w:p>
      <w:pPr>
        <w:pStyle w:val="Normal"/>
        <w:ind w:left="180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 района</w:t>
      </w:r>
    </w:p>
    <w:p>
      <w:pPr>
        <w:pStyle w:val="Normal"/>
        <w:ind w:left="180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19.02.2015 № 30-р</w:t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ри Администрации муниципального района Похвистневский  Самарской области по повышению качества предоставления государственных и  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на территории муниципального района Похвистневский  Самар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91"/>
        <w:gridCol w:w="283"/>
        <w:gridCol w:w="75"/>
        <w:gridCol w:w="5260"/>
      </w:tblGrid>
      <w:tr>
        <w:trPr/>
        <w:tc>
          <w:tcPr>
            <w:tcW w:w="3363" w:type="dxa"/>
            <w:tcBorders/>
          </w:tcPr>
          <w:p>
            <w:pPr>
              <w:pStyle w:val="Normal"/>
              <w:widowControl/>
              <w:autoSpaceDE w:val="true"/>
              <w:ind w:left="34" w:hanging="34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Ятманкин </w:t>
            </w:r>
          </w:p>
          <w:p>
            <w:pPr>
              <w:pStyle w:val="Normal"/>
              <w:widowControl/>
              <w:autoSpaceDE w:val="true"/>
              <w:ind w:left="34" w:hanging="34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италий Алексеевич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5335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ервый заместитель Главы района по социальным вопросам, п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и </w:t>
            </w:r>
          </w:p>
          <w:p>
            <w:pPr>
              <w:pStyle w:val="Normal"/>
              <w:widowControl/>
              <w:tabs>
                <w:tab w:val="clear" w:pos="708"/>
                <w:tab w:val="left" w:pos="4948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95" w:hRule="atLeast"/>
        </w:trPr>
        <w:tc>
          <w:tcPr>
            <w:tcW w:w="3363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Дудилякова Ольга Андреевна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5335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района, руководитель аппарата Администрации района,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заместитель председате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</w:tc>
      </w:tr>
      <w:tr>
        <w:trPr>
          <w:trHeight w:val="1412" w:hRule="atLeast"/>
        </w:trPr>
        <w:tc>
          <w:tcPr>
            <w:tcW w:w="3363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Семкина Ирина Владимировна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5335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начальник организационного отдела Администрации района, секретар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>
          <w:trHeight w:val="1365" w:hRule="atLeast"/>
        </w:trPr>
        <w:tc>
          <w:tcPr>
            <w:tcW w:w="336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Щегалев Евгений Васильевич 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35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начальник отдела по информатизации, связи и обслуживанию оргтех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анкина                           Светлана Николаевна</w:t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начальника межмуниципального отдела по городу Похвистневу, Похвистневскому району Управления Росреестра по Самарской области (по согласованию)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гуне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Павловна</w:t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 ОУФМС России по Самарской области в Похвистневском районе (по согласованию)</w:t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жикин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алерьевна</w:t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МИФНС России № 14 Самарской области     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шняков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ячеславовна</w:t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илиала № 18 государственного учреждения  Самарского регионального отделения Фонда социального страхования Российской Федерации          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натольевна</w:t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 Пенсионного фонда Российской Федерации в городе Похвистнево и Похвистневском районе                                   (по согласованию)</w:t>
            </w:r>
          </w:p>
        </w:tc>
      </w:tr>
      <w:tr>
        <w:trPr>
          <w:trHeight w:val="343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метов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Петровна</w:t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охвистневского отдела филиала ФГБУ «Федеральная кадастровая палата Росреестр» по Самарской области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ладиславович</w:t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АУ муниципального района Похвистневский Самарской области «Многофункциональный центр предоставления государственных и муниципальных услуг»         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офано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Петрович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омитета по управлению муниципальным имуществом Администрации район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аев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натольевн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рхитектуры и градостроительства Управления капитального строительства, архитектуры и градостроительства, жилищно-коммунального и дорожного хозяйства Администрации район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реянов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лександровн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капитального строительства, архитектуры и градостроительства, жилищно-коммунального и дорожного хозяйства Администрации района</w:t>
            </w:r>
          </w:p>
        </w:tc>
      </w:tr>
      <w:tr>
        <w:trPr>
          <w:trHeight w:val="1036" w:hRule="atLeast"/>
        </w:trPr>
        <w:tc>
          <w:tcPr>
            <w:tcW w:w="345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и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 сельских поселен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44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F0EC34697822B8FF91CE20BD3F596E95F47F6B7FD90921CEF243045l8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0:00Z</dcterms:created>
  <dc:creator>Орготдел</dc:creator>
  <dc:description/>
  <cp:keywords/>
  <dc:language>en-US</dc:language>
  <cp:lastModifiedBy>Иванова Е В</cp:lastModifiedBy>
  <cp:lastPrinted>2015-05-21T15:36:00Z</cp:lastPrinted>
  <dcterms:modified xsi:type="dcterms:W3CDTF">2015-05-25T07:11:00Z</dcterms:modified>
  <cp:revision>3</cp:revision>
  <dc:subject/>
  <dc:title>                          </dc:title>
</cp:coreProperties>
</file>