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rebuchet MS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18.02.2015 №11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Trebuchet MS"/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ind w:left="185" w:right="-1" w:hanging="0"/>
              <w:rPr>
                <w:rFonts w:eastAsia="Trebuchet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rebuchet MS"/>
              </w:rPr>
              <w:t xml:space="preserve">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528" w:leader="none"/>
              </w:tabs>
              <w:spacing w:before="0" w:after="0"/>
              <w:ind w:left="528" w:hanging="5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641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65pt;margin-top:5.05pt;width:0pt;height:8.75pt" coordorigin="4413,101" coordsize="0,175">
                      <v:shape id="shape_0" stroked="t" o:allowincell="t" style="position:absolute;left:4413;top:27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13;top:10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 оплате жилого помещения и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ммунальных услуг населением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муниципальном районе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хвистневский в 2015  году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30.12.2004 № 210-ФЗ «Об общих принципах регулирования тарифов организаций коммунального комплекса», постановлением Правительства Российской Федерации от 23.05.2006 № 307 «О порядке предоставления коммунальных услуг гражданам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ПОСТАНОВЛЯЕТ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1. Плату за наем, содержание и текущий ремонт, обслуживание ВДГО в размере, согласно приложению 1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 размер платы граждан за коммунальные услуги в размере, согласно приложению 2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Предоставлять меры социальной поддержки по оплате жилья и коммунальных услуг населению в соответствии с действующим законодательством.  Определить следующий номер телефона «горячей линии»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ам тарифного регулирования 8 (84656) 2 67 79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  Признать утратившим силу Постановление Администрации муниципального района Похвистневский Самарской области от 31.12.2013                   № 1054 «Об оплате жилого помещения и коммунальных услуг населением в муниципальном районе Похвистневский в 2014 году»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  Взимать с граждан, несвоевременного и (или) не полностью внесших плату за жилое помещение и коммунальные услуги, пени в соответствии с частью 14 статьи 155 жилищного кодекса Российской Федерации, в размере одной трехсотой ставки рефинансирования Центрального банка Российской Федерации, действующей на момент оплаты, от невыплаченных в срок сумм, за каждый день просрочки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 Опубликовать настоящее Постановление в средствах массовой информации и разместить на официальном сайте Администрации района в сети Интернет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Настоящее Постановление вступает в силу со дня его официального опубликования и распространяет свое действие с 01 января 2015 года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Контроль за выполнением настоящего Постановления возложить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Администрации района Н.П. Ермакову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а района                                                                          Ю.Ф. Рябов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и муниципального района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хвистневский Самарской области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«18» февраля 2015  № 11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лата за жилое помещение для населения муниципального района Похвистневский на 2015год  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976"/>
        <w:gridCol w:w="17"/>
        <w:gridCol w:w="1103"/>
        <w:gridCol w:w="1120"/>
        <w:gridCol w:w="1179"/>
        <w:gridCol w:w="1842"/>
      </w:tblGrid>
      <w:tr>
        <w:trPr>
          <w:trHeight w:val="1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Категории жилых дом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Тариф за наем жилого помещения руб. за 1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общей площади в месяц</w:t>
            </w:r>
          </w:p>
        </w:tc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Содержание жилья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уб. за 1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 в месяц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 т. ч. НДС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Текущий ремонт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уб. за 1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 месяц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 т.ч. НД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бслужива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ДГО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руб. за 1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  <w:lang w:eastAsia="ru-RU"/>
              </w:rPr>
              <w:t xml:space="preserve">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 xml:space="preserve">обще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площади 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месяц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бщей площад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жилой площа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общей площад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жилой площад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01.01.2015 до 30.06.2015</w:t>
            </w:r>
          </w:p>
        </w:tc>
      </w:tr>
      <w:tr>
        <w:trPr>
          <w:trHeight w:val="6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8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01.07.2015 до очередного периода регулирования</w:t>
            </w:r>
          </w:p>
        </w:tc>
      </w:tr>
      <w:tr>
        <w:trPr>
          <w:trHeight w:val="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5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6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 01.01.2015 до 30.06.2015</w:t>
            </w:r>
          </w:p>
        </w:tc>
      </w:tr>
      <w:tr>
        <w:trPr>
          <w:trHeight w:val="6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7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48</w:t>
            </w:r>
          </w:p>
        </w:tc>
      </w:tr>
      <w:tr>
        <w:trPr>
          <w:trHeight w:val="3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01.07.2015 до очередного периода регулирования</w:t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6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Постановл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и муниципального района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хвистневский Самарской области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«18» февраля 2015 № 11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ТАРИФ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 водопотребление и водоотведение для населения муниципального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айона Похвистневский на 2015 год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83"/>
        <w:gridCol w:w="2432"/>
        <w:gridCol w:w="2484"/>
      </w:tblGrid>
      <w:tr>
        <w:trPr/>
        <w:tc>
          <w:tcPr>
            <w:tcW w:w="4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ариф за 1 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 п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водопотреблению, (руб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тариф указывается с  НДС)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Тариф за 1 м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о водоотведению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руб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(тариф указывается с  НДС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ПП ЖК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О «Энергетик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МУПП ЖКХ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ЗАО «Энергетик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01.01.2015 по 30.06.201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,3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2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1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,26</w:t>
            </w:r>
          </w:p>
        </w:tc>
      </w:tr>
      <w:tr>
        <w:trPr/>
        <w:tc>
          <w:tcPr>
            <w:tcW w:w="9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 01.07.2015 до очередного периода регулирован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5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5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,1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40" w:right="851" w:gutter="0" w:header="0" w:top="79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57:00Z</dcterms:created>
  <dc:creator>Коннова Е.Е.</dc:creator>
  <dc:description/>
  <cp:keywords/>
  <dc:language>en-US</dc:language>
  <cp:lastModifiedBy>Иванова Е В</cp:lastModifiedBy>
  <cp:lastPrinted>2014-12-09T15:38:00Z</cp:lastPrinted>
  <dcterms:modified xsi:type="dcterms:W3CDTF">2015-02-26T10:59:00Z</dcterms:modified>
  <cp:revision>3</cp:revision>
  <dc:subject/>
  <dc:title/>
</cp:coreProperties>
</file>