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</w:t>
            </w:r>
            <w:r>
              <w:rPr>
                <w:rFonts w:cs="Times New Roman"/>
                <w:spacing w:val="-3"/>
              </w:rPr>
              <w:t>06.02.2015     № 24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1.75pt;width:0pt;height:8.75pt" coordorigin="129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1543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25pt;margin-top:12.15pt;width:0pt;height:8.75pt" coordorigin="4285,243" coordsize="0,175">
                      <v:shape id="shape_0" stroked="t" o:allowincell="t" style="position:absolute;left:4285;top:41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85;top:24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аспоряжение Администрации района от 10.01.2014 № 01-р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 и в соответствии с планом работы областной межведомственной комиссии по противодействию коррупции на 2015 год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аспоряжение Администрации муниципального района Похвистневский Самарской области от 10.01.2014 № 01-р «Об утверждении плана работы комиссии по противодействию коррупции на 2014-2015 годы»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комиссии по противодействию коррупции в муниципальном районе Похвистневский Самарской области на 2014-2015 годы изложить в новой редакции (прилагается).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44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06.02.2015№ 24-р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План работы комиссии по противодействию коррупции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на 2</w:t>
      </w:r>
      <w:r>
        <w:rPr/>
        <w:t>015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ономический отдел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нормативно-правовой базы в сфере регулирования деятельности по противодействию корруп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сполнении требований «Национального плана противодействия коррупции на 2014-2015 годы» в части проверк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твращение и разрешение конфликта интересов на муниципальной службе; совершенствование порядка работы комиссии по соблюдению требований к служебному поведению муниципальных служащих Администрации муниципального района Похвистневский и урегулированию конфликта интересов, в том числе посредством включения в состав комиссии представителей общественных организац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иссия по урегулированию конфликта интере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ение предъявляемых в установленном законом порядке  квалификационных требований к гражданам, претендующим на замещение должностей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одат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порядка прохождения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программ семинаров, цикла «круглых столов», посвященных формированию у муниципальных служащих и населения района антикоррупционного сознания в вопросах противодействия корруп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лане работы комиссии по противодействию коррупции в муниципальном районе Похвистневский Самарской области на 2016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4:00Z</dcterms:created>
  <dc:creator>Орготдел</dc:creator>
  <dc:description/>
  <dc:language>en-US</dc:language>
  <cp:lastModifiedBy>Иванова Е В</cp:lastModifiedBy>
  <cp:lastPrinted>2015-02-05T17:00:00Z</cp:lastPrinted>
  <dcterms:modified xsi:type="dcterms:W3CDTF">2015-02-09T07:54:00Z</dcterms:modified>
  <cp:revision>2</cp:revision>
  <dc:subject/>
  <dc:title/>
</cp:coreProperties>
</file>