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   Ф О Н Д О 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нящихся в архивохранилище архивн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Похвистн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 по состоянию на 01.01.2015</w:t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1"/>
        <w:gridCol w:w="3841"/>
        <w:gridCol w:w="889"/>
        <w:gridCol w:w="943"/>
        <w:gridCol w:w="916"/>
        <w:gridCol w:w="916"/>
        <w:gridCol w:w="864"/>
        <w:gridCol w:w="1005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-дов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.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йствующ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                                Администрации                                           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5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4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(колхоз) «Восход»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артель (колхоз) «Дружб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имени Пушки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прокуратура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1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промхоз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исполкома              Похвистневского райсовет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центральная                                      районная больниц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2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еверный Ключ»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района Похвистневский                      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                по выборам депутатов                            Государственной Думы               и  Президент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 Похвистневского района Самарской област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                              муниципальным имуществом                              Администрации                      Похвистневского района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охвистневскагропромснаб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узел почтовой связи (РУПС)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                                                 общество (ОАО)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вистневская сельхоз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сельского поселения                                                 Малое 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Рысайкин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сельского поселения Малый Толка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Старый 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Подбельск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Кротков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Мочалеевка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сельского поселения                                                Старопохвистн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Среднее Аве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ха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представителей                  муниципального района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Большой Толк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Новое Мансу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квидирова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отдел государственной статис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 Староаманакской волости                                        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Тельмана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инельская школа-интернат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12 годовщины Октября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6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ни Скряби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веркинский сельский                                      Совет депутатов трудящихся                           и его испол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«Искр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уполминзаг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ковский детский дом          № 11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     депутатов трудящихся и его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охвистн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Новомансуркинской волост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    «Красная Звезда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Боевик»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Кзыл-Партизан»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Наримано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Степана Раз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наш»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(колхоз «Победа»)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ое сельпо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хвистневская инспекция                                           по сельскому хозяйству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                                    Совет народных депутатов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го исполк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хвистневская РТС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охвистневская РТС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-Путиловская МТС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Старопохвистневской                                              волости и органы обществен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ла Маркса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гинской волости                         и органы обществен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сельский Совет                                           депутатов трудящихся и его                                      исполком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-колхоз «Новая жизн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кинской волости                      и органы общественного                         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депутатов трудящихся и его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етровского района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ской  волости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ский сел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трудящихся и его исполк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сельхозотдел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уполминзаг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онный                   торговый отдел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ая спецшкола                                   № 30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ОНО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дорожный отдел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                                        по сельскому хозяйству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фо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здравотдел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потребсоюз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байская МТС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МТС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по закупк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ое мордовское                                       педучилище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алотолкайской волости                 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  Староганькинской волости            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ой волости                          и органы общественного самоуправления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бряйкинской волости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нсуркинский сельский  Совет                  народных депутатов                                      и его 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Большетолкайской волост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чалеевской волости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Алькинской вол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                            самоуправления                                                  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ГКНК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ой волости   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Красноключёвской волост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ской волости          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ултангуловской волости               и органы общественн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Чкалова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(ЗАО) «Родина»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М.В.Фрунзе,                         с 1997 года                                                сельскохозяйственная ар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«40 лет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имени Чапаева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            артель (колхоз) «Труд»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овет»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Путь к коммунизму»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ай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евик»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имени Орджоникидзе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(колхоз) имени Вахитов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рушской                                  волости и органы общественного                            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(колхоз) имени Тарзеев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а мир»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Путь Ленина»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артель                               (колхоз) имени Ленин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ХХ партсъезда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Рассвет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«Знамя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           имени Будё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намя коммунизма»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имени 1 М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го тип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)  «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реформ                                       Администрации                                                     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дирекция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сети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                                 Администрации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м профсоюза работников                                 сельского хозяйства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«Буревестник»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лючёвский сельский                                     Совет народных депутатов                                     и его испол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Ворош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                                         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Подбельский  сельский Совет депутатов трудящихся и его исполком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инская типографи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4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Гудок»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Ск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леспромхоз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хоз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леспромхоз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20 лет РКК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здравотде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50 лет Октября»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дураев Василий Алексеевич                                        (10 декабря 1898 г. – 8 апреля          1988 г.) – краев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Мир»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ая коллекция документов по организации и проведению выборов Президента РСФСР                                 в Похвистн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.Похвистнево Сам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ской волости         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ысайкинской волости                      и органы общественног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й волости                        и органы общественного                          самоуправления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                                          закрытого типа                                                         «Передвижная механизированная колонна» (АОЗТ «ПМ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налоговая                                          инспекция (ГосНИ)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хвистне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(ЗАО)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ефабрика Подбель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                      Самарской област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адовод»                                                           НПО «Жигулёвские сады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Подбельский»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Агрохимия» и его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ее предприятие открытое акционерное общество (ДПО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грохимсерв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                                    предприятие «Машинно-технологическая станция Похвистневского района»  (МУП «МТ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                                           ресурсам и землеустройству                                  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Сельхозавтотранс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                                     по Похвистневскому району Управления Федераль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тва по Сама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пкин Михаил Андреевич                                    (19 июля 1940 года -  . . .) –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ед, Заслуженный деятель чувашской национальной культуры, Член Союза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е районное                                         агропромышленное объединение (РАП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е объединение                           (АПО) «Похвистневское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ственностью (ООО) «Надежда» сельского поселения Малое Ибряй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шкин Николай Тимофеевич (17 декабря 1935 года - . . . ) – директор совхоза «Северный Ключ» Похвистневского района, Заслуженный зоотехник России, Почётный гражданин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(ООО) «Родник» села Старопохвистне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0:00Z</dcterms:created>
  <dc:creator>Comp</dc:creator>
  <dc:description/>
  <cp:keywords/>
  <dc:language>en-US</dc:language>
  <cp:lastModifiedBy>user</cp:lastModifiedBy>
  <dcterms:modified xsi:type="dcterms:W3CDTF">2015-04-22T12:30:00Z</dcterms:modified>
  <cp:revision>148</cp:revision>
  <dc:subject/>
  <dc:title/>
</cp:coreProperties>
</file>