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>
          <w:trHeight w:val="728" w:hRule="atLeast"/>
        </w:trPr>
        <w:tc>
          <w:tcPr>
            <w:tcW w:w="4820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ind w:right="-9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-210185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18" y="0"/>
                      <wp:lineTo x="-18" y="20690"/>
                      <wp:lineTo x="20883" y="20690"/>
                      <wp:lineTo x="20883" y="0"/>
                      <wp:lineTo x="-18" y="0"/>
                    </wp:wrapPolygon>
                  </wp:wrapTight>
                  <wp:docPr id="1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</w:t>
            </w:r>
            <w:r>
              <w:rPr>
                <w:rFonts w:eastAsia="Times New Roman" w:cs="Arial Black" w:ascii="Arial Black" w:hAnsi="Arial Black"/>
                <w:b/>
                <w:bCs/>
                <w:spacing w:val="40"/>
                <w:sz w:val="28"/>
                <w:szCs w:val="28"/>
                <w:lang w:eastAsia="ru-RU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spacing w:val="-5"/>
                <w:sz w:val="24"/>
                <w:szCs w:val="24"/>
                <w:lang w:eastAsia="ru-RU"/>
              </w:rPr>
              <w:t xml:space="preserve">муниципального района Похвистневский </w:t>
            </w: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  <w:lang w:eastAsia="ru-RU"/>
              </w:rPr>
              <w:t>Самарской области</w:t>
            </w:r>
          </w:p>
          <w:p>
            <w:pPr>
              <w:pStyle w:val="Normal"/>
              <w:shd w:fill="FFFFFF" w:val="clear"/>
              <w:spacing w:lineRule="auto" w:line="240" w:before="278" w:after="0"/>
              <w:jc w:val="center"/>
              <w:rPr>
                <w:rFonts w:ascii="Times New Roman" w:hAnsi="Times New Roman" w:eastAsia="Times New Roman" w:cs="Times New Roman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20"/>
                <w:sz w:val="32"/>
                <w:szCs w:val="32"/>
                <w:lang w:eastAsia="ru-RU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567"/>
                <w:tab w:val="left" w:pos="1925" w:leader="underscore"/>
                <w:tab w:val="left" w:pos="4147" w:leader="underscore"/>
              </w:tabs>
              <w:spacing w:lineRule="auto" w:line="240" w:before="281" w:after="0"/>
              <w:ind w:left="-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1.2015 № 39</w:t>
            </w:r>
          </w:p>
          <w:p>
            <w:pPr>
              <w:pStyle w:val="Normal"/>
              <w:shd w:fill="FFFFFF" w:val="clear"/>
              <w:spacing w:lineRule="auto" w:line="240" w:before="252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г. Похвистнево</w:t>
            </w:r>
          </w:p>
          <w:p>
            <w:pPr>
              <w:pStyle w:val="Normal"/>
              <w:spacing w:lineRule="auto" w:line="240" w:before="276" w:after="0"/>
              <w:ind w:left="185" w:right="-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159385</wp:posOffset>
                      </wp:positionV>
                      <wp:extent cx="0" cy="111125"/>
                      <wp:effectExtent l="0" t="0" r="0" b="0"/>
                      <wp:wrapNone/>
                      <wp:docPr id="2" name="Группа 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9" style="position:absolute;margin-left:6.5pt;margin-top:12.55pt;width:0pt;height:8.75pt" coordorigin="130,251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3" stroked="t" o:allowincell="t" style="position:absolute;left:130;top:25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4" stroked="t" o:allowincell="t" style="position:absolute;left:130;top:426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51150</wp:posOffset>
                      </wp:positionH>
                      <wp:positionV relativeFrom="paragraph">
                        <wp:posOffset>158750</wp:posOffset>
                      </wp:positionV>
                      <wp:extent cx="0" cy="111125"/>
                      <wp:effectExtent l="0" t="0" r="0" b="0"/>
                      <wp:wrapNone/>
                      <wp:docPr id="3" name="Группа 1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2" style="position:absolute;margin-left:224.5pt;margin-top:12.5pt;width:0pt;height:8.75pt" coordorigin="4490,250" coordsize="0,175">
                      <v:shape id="shape_0" ID="AutoShape 6" stroked="t" o:allowincell="t" style="position:absolute;left:4490;top:425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7" stroked="t" o:allowincell="t" style="position:absolute;left:4490;top:250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 образовании координационного Совета по патриотическому воспитанию граждан в муниципальном районе Похвистневский Самарской области</w:t>
            </w:r>
          </w:p>
        </w:tc>
      </w:tr>
      <w:tr>
        <w:trPr>
          <w:trHeight w:val="3878" w:hRule="atLeast"/>
        </w:trPr>
        <w:tc>
          <w:tcPr>
            <w:tcW w:w="482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7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ководствуясь решением координационного совета по патриотическому воспитанию граждан в Самарской области от 15.12.2014 года и в целях координации деятельности всех субъектов патриотического воспитания граждан на территории  муниципального района Похвистневский Самарской области, Администрация муниципального района Похвистневский Самарской области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Л Я Е Т:</w:t>
      </w:r>
    </w:p>
    <w:p>
      <w:pPr>
        <w:pStyle w:val="Normal"/>
        <w:numPr>
          <w:ilvl w:val="0"/>
          <w:numId w:val="1"/>
        </w:numPr>
        <w:tabs>
          <w:tab w:val="clear" w:pos="567"/>
        </w:tabs>
        <w:spacing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ть координационный Совет по патриотическому воспитанию граждан в муниципальном районе Похвистневский Самарской области.</w:t>
      </w:r>
    </w:p>
    <w:p>
      <w:pPr>
        <w:pStyle w:val="Normal"/>
        <w:numPr>
          <w:ilvl w:val="0"/>
          <w:numId w:val="1"/>
        </w:numPr>
        <w:spacing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  Положение  о координационном Совете по патриотическому воспитанию граждан в муниципальном районе Похвистневский Самарской области,  согласно Приложению 1 к настоящему Постановлению.</w:t>
      </w:r>
    </w:p>
    <w:p>
      <w:pPr>
        <w:pStyle w:val="Style18"/>
        <w:numPr>
          <w:ilvl w:val="0"/>
          <w:numId w:val="1"/>
        </w:numPr>
        <w:spacing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состав координационного Совета по патриотическому воспитанию граждан в муниципальном районе Похвистневский Самарской области, согласно Приложению 2 к настоящему Постановлению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Опубликовать настоящее Постановление в средствах массовой информации и  разместить на официальном сайте Администрации района в сети Интернет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онтроль за исполнением настоящего Постановления возложить на первого заместителя Главы района по социальным вопросам В. А. Ятманкин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лава района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Ю. Ф. Ряб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1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тверждено Постановлением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дминистрации   муниципального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 xml:space="preserve">   </w:t>
        <w:tab/>
        <w:t xml:space="preserve">                                                                               района Похвистневский Самарско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ласти</w:t>
      </w:r>
    </w:p>
    <w:p>
      <w:pPr>
        <w:pStyle w:val="Normal"/>
        <w:tabs>
          <w:tab w:val="clear" w:pos="567"/>
          <w:tab w:val="center" w:pos="5037" w:leader="none"/>
          <w:tab w:val="left" w:pos="6600" w:leader="none"/>
        </w:tabs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__27.01._____ 2015  № 39_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Полож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 координационном Совете по патриотическому воспитанию граждан в муниципальном районе Похвистневский Сама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. Общие положения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Настоящее Положение определяет цели, задачи и порядок формирования координационного Совета по патриотическому воспитанию граждан в муниципальном районе Похвистневский Самарской области (далее – Положение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0" w:name="sub_1003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2. Координационный Совет по патриотическому воспитанию граждан в муниципальном районе Похвистневский Самарской области (далее – Совет) является постоянно действующим координационным органом, созданным в целях обеспечения эффективного взаимодействия органов местного самоуправления муниципального района Похвистневский Самарской области, образовательных учреждений, общественных организаций и объединений, учреждений культуры, средств массовой информации в сфере патриотического воспитания граждан муниципального района Похвистневский Самарской области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3. В своей деятельности  Совет руководствуется Конституцией Российской Федерации, федеральными законами, актами Президента Российской Федерации и Правительства Российской Федерации, нормативными правовыми актами Самарской области и муниципального района Похвистневский Самарской области. 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 Организационное, информационное и техническое обеспечение деятельности Совета осуществляет аппарат Администрации муниципального района Похвистневский Самарской област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Задачи и </w:t>
      </w:r>
      <w:bookmarkStart w:id="1" w:name="sub_4"/>
      <w:bookmarkEnd w:id="1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фера деятельности Совета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Основными задачами Совета являются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ординация деятельности органов местного самоуправления муниципального района Похвистневский Самарской области, образовательных учреждений, общественных организаций и объединений, учреждений культуры, средств массовой информации в вопросах патриотического воспитания граждан муниципального района Похвистневский Самарской области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зработка предложений по вопросам развития патриотического воспитания граждан муниципального района Похвистневский Самарской област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ирование приоритетных направлений патриотического воспитания граждан муниципального района Похвистневский Самарской области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нализ выполнения мероприятий муниципальных программ в части патриотического воспита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общение опыта работы в области патриотического воспитания граждан муниципального района Похвистневский Самарской области.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Сферы деятельности Совета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нализ работы образовательных учреждений, общественных организаций и объединений по решению проблем патриотического воспитания граждан муниципального района Похвистневский Самарской области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готовка справочных и информационных материалов по проблемам патриотического воспитания граждан муниципального района Похвистневский Самарской области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 Руководство деятельностью Совет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1. В состав Совета входят: председатель Совета, заместитель председателя Совета, секретарь Совета и члены Совета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2. Председатель Совета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уководит Советом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едседательствует на заседаниях Совет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тверждает повестку дня заседания Совет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яет контроль исполнения решений Совета.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 Заместитель председателя Совета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полняет поручения председател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отсутствие председателя Совета осуществляет его полномочия.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 Секретарь Совета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полняет поручения председателя Совет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отовит проекты повесток заседаний Совет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звещает членов Совета о проведении заседаний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едет протокол заседания Совет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4. Права и обязанности членов Совет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 Член Совета имеет право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ражать свое мнение по обсуждаемым на заседании Совета вопросам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ступать на заседаниях Совет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носить предложения в повестку дня заседаний Совета и по порядку их проведе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носить на рассмотрение во внеплановом порядке и предлагать для обсуждения вопросы, не входящие в повестку дня заседания Совета, но требующие безотлагательного реше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лучать информацию о ходе выполнения решений Совет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 Член Совета обязан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нимать участие в заседаниях, активно участвовать в обсуждении рассматриваемых вопросов, выработке предложений и решений по ним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действовать выполнению решений Совет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полнять решения Совета и письменно информировать председателя Совет о ходе их выполне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 разглашать без согласования с председателем Совета информацию, которая стала известна в связи с деятельностью Совет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ятельность Совет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. Заседания  Совета проводятся по мере необходимости, но не реже одного раза в полгод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. В период между заседаниями Совета решения по вопросам оперативного характера принимаются председателем Совет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3. Члены Совета принимают участие в заседаниях непосредственно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4. Предложения по проведению внеочередных заседаний Совета вносятся его членами в письменном виде на имя председателя Совета не позднее, чем за 5 рабочих дней до предполагаемого ими срока заседания Совет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5. Заседания Совета считается правомочным, если на нем присутствует не менее 50% от общего числа членов Совет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6. Решения Совета принимаются простым большинством голосов присутствующих на заседании членов Совета путем открытого голосования. Принятие решений путем заочного опроса не допускается. При равенстве голосов решающим является голос председательствующего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7. Решения Совета оформляются протоколами, которые подписываются председательствующим и секретарем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8. В обязательном порядке в протоколе заседания Совета фиксируются следующие сведения: дата, время, состав присутствующих членов Совета, приглашенных лиц, вопросы повестки дня, решения по вопросам повестки дня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2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тверждено Постановлением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дминистрации   муниципальн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 xml:space="preserve">   </w:t>
        <w:tab/>
        <w:t xml:space="preserve">                                                                               района Похвистневский Самарск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ласти</w:t>
      </w:r>
    </w:p>
    <w:p>
      <w:pPr>
        <w:pStyle w:val="Normal"/>
        <w:tabs>
          <w:tab w:val="clear" w:pos="567"/>
          <w:tab w:val="center" w:pos="5037" w:leader="none"/>
          <w:tab w:val="left" w:pos="6600" w:leader="none"/>
        </w:tabs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_____27.01.______ 2015  № _39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СТАВ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координационного Совета по патриотическому воспитанию граждан в муниципальном районе Похвистневский Самарской области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567"/>
          <w:tab w:val="left" w:pos="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Ятманкин Виталий Алексеевич             - первый заместитель Главы района по </w:t>
      </w:r>
    </w:p>
    <w:p>
      <w:pPr>
        <w:pStyle w:val="Normal"/>
        <w:tabs>
          <w:tab w:val="clear" w:pos="567"/>
          <w:tab w:val="left" w:pos="0" w:leader="none"/>
        </w:tabs>
        <w:spacing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социальным вопросам, председатель </w:t>
      </w:r>
    </w:p>
    <w:p>
      <w:pPr>
        <w:pStyle w:val="Normal"/>
        <w:tabs>
          <w:tab w:val="clear" w:pos="567"/>
          <w:tab w:val="left" w:pos="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Совета;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Савин Дмитрий Геннадьевич                 - руководитель Комитета по физической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культуре, спорту и молодежной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олитики Администрации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муниципального района Похвистневский</w:t>
      </w:r>
    </w:p>
    <w:p>
      <w:pPr>
        <w:pStyle w:val="Normal"/>
        <w:spacing w:before="0" w:after="0"/>
        <w:ind w:left="3969" w:firstLine="567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Самарской области, заместитель                                             </w:t>
      </w:r>
    </w:p>
    <w:p>
      <w:pPr>
        <w:pStyle w:val="Normal"/>
        <w:spacing w:before="0" w:after="0"/>
        <w:ind w:left="3969" w:firstLine="567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едседателя Совета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Качан Галина Викторовна                     -  директор ДМО, секретарь Совета </w:t>
      </w:r>
    </w:p>
    <w:p>
      <w:pPr>
        <w:pStyle w:val="Normal"/>
        <w:spacing w:before="0" w:after="0"/>
        <w:ind w:left="3969" w:firstLine="567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(по согласованию);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антелеева Лилия Михайловна            -  начальник Похвистневского отдела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образования Северо-восточного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управления министерства образования и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науки Самарской области, член Совета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(по согласованию);                                                                     </w:t>
      </w:r>
    </w:p>
    <w:p>
      <w:pPr>
        <w:pStyle w:val="Normal"/>
        <w:spacing w:before="0" w:after="0"/>
        <w:ind w:left="-142" w:firstLine="142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Козик Ирина Михайловна                     -  руководитель Управления культуры  </w:t>
      </w:r>
    </w:p>
    <w:p>
      <w:pPr>
        <w:pStyle w:val="Normal"/>
        <w:spacing w:before="0" w:after="0"/>
        <w:ind w:firstLine="142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муниципального района Похвистневский </w:t>
      </w:r>
    </w:p>
    <w:p>
      <w:pPr>
        <w:pStyle w:val="Normal"/>
        <w:spacing w:before="0" w:after="0"/>
        <w:ind w:firstLine="142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Самарской области, член Совета;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Кудрявцева Елизавета Кирилловна      -  председатель Совета ветеранов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(пенсионеров) войны, труда,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Вооруженных сил и правоохранительных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органов муниципального района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охвистневский Самарской области, член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овета (по согласованию)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Бурмистрова Лилия Раильевна             -  главный специалист Администрации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района, член Совета;                                                                                                                                        Щербаков Сергей Владимирович         - начальник Похвистневской автошколы</w:t>
      </w:r>
    </w:p>
    <w:p>
      <w:pPr>
        <w:pStyle w:val="Normal"/>
        <w:spacing w:before="0" w:after="0"/>
        <w:rPr/>
      </w:pPr>
      <w:bookmarkStart w:id="2" w:name="_GoBack"/>
      <w:bookmarkEnd w:id="2"/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ДОСААФ, член Совета (по согласованию)  </w:t>
      </w:r>
    </w:p>
    <w:p>
      <w:pPr>
        <w:pStyle w:val="Normal"/>
        <w:spacing w:before="0" w:after="0"/>
        <w:ind w:left="-142" w:firstLine="142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firstLine="142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Малышев Андрей Николаевич            - начальник отдела военного комиссариата </w:t>
      </w:r>
    </w:p>
    <w:p>
      <w:pPr>
        <w:pStyle w:val="Normal"/>
        <w:spacing w:before="0" w:after="0"/>
        <w:ind w:firstLine="142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амарской области по городскому округу</w:t>
      </w:r>
    </w:p>
    <w:p>
      <w:pPr>
        <w:pStyle w:val="Normal"/>
        <w:spacing w:before="0" w:after="0"/>
        <w:ind w:firstLine="142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охвистнево, Похвистневскому,                                        </w:t>
      </w:r>
    </w:p>
    <w:p>
      <w:pPr>
        <w:pStyle w:val="Normal"/>
        <w:spacing w:before="0" w:after="0"/>
        <w:ind w:firstLine="142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Клявлинскому и Камышлинскому </w:t>
      </w:r>
    </w:p>
    <w:p>
      <w:pPr>
        <w:pStyle w:val="Normal"/>
        <w:spacing w:before="0" w:after="0"/>
        <w:ind w:firstLine="142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районам (по согласованию)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Лапшина Татьяна Васильевна              -  генеральный директор ОАО «ИИЦ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(по согласованию);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етрянкина Евгения Николаевна          - директор Старопохвистневского филиала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«Эврика» ГБОУ СОШ с. Подбельск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(по согласованию)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Главы сельских поселений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муниципального район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хвистневский Самарской области    - (по согласованию).</w:t>
      </w:r>
    </w:p>
    <w:p>
      <w:pPr>
        <w:pStyle w:val="Normal"/>
        <w:spacing w:before="0" w:after="0"/>
        <w:ind w:left="-142" w:firstLine="142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-142" w:firstLine="142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  <w:lvl w:ilvl="1">
      <w:start w:val="1"/>
      <w:numFmt w:val="decimal"/>
      <w:lvlText w:val="%2."/>
      <w:lvlJc w:val="left"/>
      <w:pPr>
        <w:tabs>
          <w:tab w:val="num" w:pos="1724"/>
        </w:tabs>
        <w:ind w:left="1724" w:hanging="360"/>
      </w:pPr>
    </w:lvl>
    <w:lvl w:ilvl="2">
      <w:start w:val="1"/>
      <w:numFmt w:val="decimal"/>
      <w:lvlText w:val="%3."/>
      <w:lvlJc w:val="left"/>
      <w:pPr>
        <w:tabs>
          <w:tab w:val="num" w:pos="2444"/>
        </w:tabs>
        <w:ind w:left="2444" w:hanging="36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decimal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decimal"/>
      <w:lvlText w:val="%6."/>
      <w:lvlJc w:val="left"/>
      <w:pPr>
        <w:tabs>
          <w:tab w:val="num" w:pos="4604"/>
        </w:tabs>
        <w:ind w:left="4604" w:hanging="36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decimal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decimal"/>
      <w:lvlText w:val="%9."/>
      <w:lvlJc w:val="left"/>
      <w:pPr>
        <w:tabs>
          <w:tab w:val="num" w:pos="6764"/>
        </w:tabs>
        <w:ind w:left="6764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8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b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gefooter">
    <w:name w:val="page-foo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0:45:00Z</dcterms:created>
  <dc:creator>User</dc:creator>
  <dc:description/>
  <cp:keywords/>
  <dc:language>en-US</dc:language>
  <cp:lastModifiedBy>Иванова Е В</cp:lastModifiedBy>
  <cp:lastPrinted>2015-01-28T15:41:00Z</cp:lastPrinted>
  <dcterms:modified xsi:type="dcterms:W3CDTF">2015-05-07T10:45:00Z</dcterms:modified>
  <cp:revision>3</cp:revision>
  <dc:subject/>
  <dc:title/>
</cp:coreProperties>
</file>