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1.01.2015  </w:t>
            </w:r>
            <w:r>
              <w:rPr>
                <w:rFonts w:cs="Times New Roman"/>
              </w:rPr>
              <w:t>№</w:t>
            </w:r>
            <w:r>
              <w:rPr/>
              <w:t xml:space="preserve"> 2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Об утверждении плана мероприят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«дорожной  карты»),  направленных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а повышение эффективности сферы  культур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муниципальном  районе Похвистн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новой редакции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достижения целевых показателей, определенных Указом Президента Российской Федерации от 07.05.2012 №597 «О мероприятиях по реализации государственной социальной политики» в отношении работников  культуры, осуществляющих деятельность на территории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(«дорожную карту»),                                     направленных на повышение эффективности сферы культуры в муниципальном районе Похвистневский (далее – План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муниципального района Похвистневский Самарской области от 17.09.2014г. №754 «О плане мероприятий («дорожной карте»), направленных на повышение эффективности сферы культуры в муниципальном районе Похвистневский»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  Установить, что финансирование мероприятий, предусмотренных Планом, осуществляется в размерах и порядке, определенных нормативными правовыми актами, устанавливающими соответствующие расходные обяза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первого заместителя Главы района по социальным вопроса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уководителю  Управления  культуры Администрации района обеспечить  реализацию указанного Пла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Разместить настоящее Постановление на официальном сайте Администрации района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 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Ю.Ф.Рябов</w:t>
      </w:r>
    </w:p>
    <w:p>
      <w:pPr>
        <w:pStyle w:val="Normal"/>
        <w:spacing w:lineRule="auto" w:line="360"/>
        <w:ind w:left="9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30:00Z</dcterms:created>
  <dc:creator>Орготдел</dc:creator>
  <dc:description/>
  <cp:keywords/>
  <dc:language>en-US</dc:language>
  <cp:lastModifiedBy>Иванова Е В</cp:lastModifiedBy>
  <cp:lastPrinted>2015-01-15T16:08:00Z</cp:lastPrinted>
  <dcterms:modified xsi:type="dcterms:W3CDTF">2015-02-02T04:36:00Z</dcterms:modified>
  <cp:revision>16</cp:revision>
  <dc:subject/>
  <dc:title>                          </dc:title>
</cp:coreProperties>
</file>