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Утверждено 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bCs/>
          <w:color w:val="000000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ниципального района Похвистневский</w:t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21.01.2015 № 25</w:t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 Л А Н</w:t>
      </w:r>
    </w:p>
    <w:p>
      <w:pPr>
        <w:pStyle w:val="Normal"/>
        <w:shd w:fill="FFFFFF" w:val="clear"/>
        <w:spacing w:lineRule="exact" w:line="12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ероприятий ("дорожная карта")</w:t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правленных на повышение эффективности сферы культуры в муниципальном районе Похвистневский</w:t>
      </w:r>
    </w:p>
    <w:p>
      <w:pPr>
        <w:pStyle w:val="Normal"/>
        <w:shd w:fill="FFFFFF" w:val="clear"/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.</w:t>
      </w:r>
      <w:r>
        <w:rPr>
          <w:bCs/>
          <w:color w:val="000000"/>
          <w:szCs w:val="28"/>
          <w:lang w:val="en-US"/>
        </w:rPr>
        <w:t> 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Цели разработки "дорожной карты"</w:t>
      </w:r>
    </w:p>
    <w:p>
      <w:pPr>
        <w:pStyle w:val="Normal"/>
        <w:shd w:fill="FFFFFF" w:val="clear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Целями плана мероприятий ("дорожной карты") </w:t>
      </w:r>
      <w:r>
        <w:rPr>
          <w:bCs/>
          <w:color w:val="000000"/>
          <w:szCs w:val="28"/>
        </w:rPr>
        <w:t>направленных на повышение эффективности сферы культуры в муниципальном районе Похвистневский</w:t>
      </w:r>
      <w:r>
        <w:rPr>
          <w:szCs w:val="28"/>
        </w:rPr>
        <w:t xml:space="preserve"> (далее - "дорожная карта") являются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09"/>
        <w:rPr/>
      </w:pPr>
      <w:r>
        <w:rPr>
          <w:color w:val="000000"/>
          <w:szCs w:val="28"/>
        </w:rPr>
        <w:t>повышение качества жизни граждан муниципального района Похвистневский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района, создание условий для развития творческих способностей и социализации детей и молодежи, получения ими качественного дополнительного образования в сфере культуры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достойной оплаты труда работников учреждений культуры и образовательных учреждений отрасли культуры как результат повышения качества и количества оказываемых ими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звитие и сохранение кадрового потенциала учреждений культуры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вышение престижности и привлекательности профессий в сфере культуры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/>
      </w:pPr>
      <w:r>
        <w:rPr>
          <w:color w:val="000000"/>
          <w:szCs w:val="28"/>
        </w:rPr>
        <w:t>сохранение культурного и исторического наследия Похвистневского района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/>
      </w:pPr>
      <w:r>
        <w:rPr>
          <w:color w:val="000000"/>
          <w:szCs w:val="28"/>
        </w:rPr>
        <w:t>создание благоприятных условий для устойчивого развития сферы культуры в Похвистневском район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/>
      </w:pP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рамках структурных реформ предусматривается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повышение качества и расширение спектра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доступности к культурному продукту путем информатизации отрасли (создание и актуализация районной электронной библиотеки,  сайтов учреждений культуры);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азвитие  культурно-досуговых  центров и домов культуры в сельской местности;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ормирование конкурентной среды в отрасли культуры через поддержку и развитие муниципальных творческих прое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/>
      </w:pPr>
      <w:r>
        <w:rPr>
          <w:color w:val="000000"/>
          <w:szCs w:val="28"/>
        </w:rPr>
        <w:t>создание условий для творческой самореализации граждан муниципального района Похвистневский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формирование условий для культурно-туристической привлекательности Похвистневского района 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/>
      </w:pPr>
      <w:r>
        <w:rPr>
          <w:bCs/>
          <w:color w:val="000000"/>
          <w:szCs w:val="28"/>
          <w:lang w:val="en-US"/>
        </w:rPr>
        <w:t>III</w:t>
      </w:r>
      <w:r>
        <w:rPr>
          <w:bCs/>
          <w:color w:val="000000"/>
          <w:szCs w:val="28"/>
        </w:rPr>
        <w:t>. Целевые показатели (индикаторы) развития сферы культуры и меры, обеспечивающие их достижение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>1. увеличение численности участников  культурно-досуговых мероприятий, проводимых учреждениями культуры муниципального района Похвистневский (по сравнению с предыдущим годом):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440"/>
        <w:gridCol w:w="1440"/>
        <w:gridCol w:w="14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2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Количество участников культурно-досуговых мероприятий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06"/>
        <w:gridCol w:w="1464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5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6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7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8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0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1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2)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745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9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6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7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175</w:t>
            </w:r>
          </w:p>
        </w:tc>
      </w:tr>
    </w:tbl>
    <w:p>
      <w:pPr>
        <w:pStyle w:val="Normal"/>
        <w:shd w:fill="FFFFFF" w:val="clear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Количество населения, участвующего в платных культурно-досуговых мероприятиях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000000"/>
          <w:szCs w:val="28"/>
        </w:rPr>
        <w:t>(процентов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44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Количество участников клубных формирований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</w:t>
      </w:r>
      <w:r>
        <w:rPr/>
        <w:t>(процентов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4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Увеличение доли детей, привлекаемых к участию в творческих мероприятиях, в общем числе детей Самарской области:</w:t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szCs w:val="28"/>
        </w:rPr>
      </w:pPr>
      <w:r>
        <w:rPr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620"/>
        <w:gridCol w:w="162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260"/>
        <w:gridCol w:w="1260"/>
        <w:gridCol w:w="1260"/>
        <w:gridCol w:w="1260"/>
        <w:gridCol w:w="1260"/>
        <w:gridCol w:w="1260"/>
        <w:gridCol w:w="117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 в возрасте 7-15 лет (на 01.01.2012г.), человек</w:t>
            </w:r>
          </w:p>
        </w:tc>
        <w:tc>
          <w:tcPr>
            <w:tcW w:w="8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влеченных детей (по годам). Показатель следует корректировать в соответствии с ежегодным изменением численности детей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.р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</w:t>
      </w:r>
      <w:r>
        <w:rPr/>
        <w:t>3.  Соотношение средней заработной платы работников муниципальных учреждений культуры, осуществляющих свою деятельность на территории муниципального района Похвистневский Самарской области, и средней заработной платы в Самарской области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>(процентов)</w:t>
      </w:r>
    </w:p>
    <w:tbl>
      <w:tblPr>
        <w:tblW w:w="81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5,0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</w:t>
      </w:r>
      <w:r>
        <w:rPr/>
        <w:t>4.  Увеличение количества библиографических записей в корпоративном электронном каталоге библиотек Самарской области, в том числе включенных в сводный электронный каталог Российской Федерации (по сравнению с предыдущим годом)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440"/>
        <w:gridCol w:w="1440"/>
        <w:gridCol w:w="162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  <w:r>
        <w:rPr/>
        <w:t>Приложение (справочно в абсолютных цифрах)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012"/>
        <w:gridCol w:w="1090"/>
        <w:gridCol w:w="1012"/>
        <w:gridCol w:w="1090"/>
        <w:gridCol w:w="1012"/>
        <w:gridCol w:w="1090"/>
        <w:gridCol w:w="878"/>
        <w:gridCol w:w="1090"/>
        <w:gridCol w:w="1012"/>
        <w:gridCol w:w="1090"/>
        <w:gridCol w:w="878"/>
        <w:gridCol w:w="1090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8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.р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</w:t>
      </w:r>
      <w:r>
        <w:rPr/>
        <w:t>5.  Средняя численность работников муниципальных учреждений культуры, осуществляющих свою деятельность на территории муниципального района Похвистневский Самарской области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>(единиц)</w:t>
      </w:r>
    </w:p>
    <w:tbl>
      <w:tblPr>
        <w:tblW w:w="81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88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  <w:r>
        <w:rPr/>
        <w:t>6.   Доля средств от приносящей доход деятельности в фонде заработной платы работников муниципальных учреждений культуры, осуществляющих свою деятельность  на территории муниципального района Похвистневский Самарской области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(процентов)</w:t>
      </w:r>
    </w:p>
    <w:tbl>
      <w:tblPr>
        <w:tblW w:w="8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98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01:00Z</dcterms:created>
  <dc:creator>Пользователь</dc:creator>
  <dc:description/>
  <cp:keywords/>
  <dc:language>en-US</dc:language>
  <cp:lastModifiedBy>Иванова Е В</cp:lastModifiedBy>
  <cp:lastPrinted>2014-09-15T10:29:00Z</cp:lastPrinted>
  <dcterms:modified xsi:type="dcterms:W3CDTF">2015-02-02T04:36:00Z</dcterms:modified>
  <cp:revision>3</cp:revision>
  <dc:subject/>
  <dc:title>          СДК  с</dc:title>
</cp:coreProperties>
</file>