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6.12.2014 </w:t>
            </w:r>
            <w:r>
              <w:rPr>
                <w:rFonts w:cs="Times New Roman"/>
              </w:rPr>
              <w:t>№</w:t>
            </w:r>
            <w:r>
              <w:rPr/>
              <w:t xml:space="preserve"> 1194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95pt;margin-top:32.2pt;width:0pt;height:8.75pt" coordorigin="5919,644" coordsize="0,175">
                      <v:shape id="shape_0" stroked="t" o:allowincell="t" style="position:absolute;left:5919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19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атериальном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имулирование муниципальных служащ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ов Администрац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 в Российской Федерации», от 25.12.2008 № 273-ФЗ «О противодействии коррупции», законом Самарской области от 09.10.2007 «О муниципальной службе в Самарской области»,  руководствуясь Уставом района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материальном стимулировании муниципальных служащих органов Администрации муниципального района Похвистневский Самар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Рекомендовать Главам сельских поселений муниципального района Похвистневский принять соответствующие Положения о материальном стимулировании  муниципальных служащих органов местного самоуправления сельских посел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, руководителя аппарата Администрации района                Дудилякову О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.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4  № 119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матери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Администраци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материальном стимулирование муниципальных служащих органов Администрации муниципального района Похвистневский Самарской области (далее – Положение) разработано 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, Федеральными законами от  06.10.2003 № 131-ФЗ «Об общих принципах организации местного самоуправления в Российской Федерации», от 25.12.2008 № 273-ФЗ «О противодействии коррупции», от 02.03.2007          № 25-ФЗ «О муниципальной службе  в Российской Федерации»,  законом Самарской области от 09.10.2007 «О муниципальной службе в Самарской области», Положением об оплате труда работников Администрации района,  коллективным договором, уставом района и в целях усиления материальной заинтересованности муниципальных служащих органов Администрации муниципального района Похвистневский Самарской области (далее - муниципальные служащие органов Администрации района) в повышении качества исполнения своих должностных обязанностей, повышения уровня ответственности за порученный участок работы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выплаты и размеры премий по результатам работы, материальной помощи, поощрений и ежемесячной надбавки за выслугу л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мирования по результатам работ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муниципальных служащих органов Администрации района (далее – муниципальные служащие) осуществляется ежемесячно по результатам работы в целях усиления их материальной заинтересованности в повышении качества исполнения своих должностных обязанностей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и показателями премирования муниципальных служащих являютс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выполнение муниципальными служащими своих должностных обязанносте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вопросов, входящих в компетенцию муниципального служащего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удовой и исполнительной дисциплины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по результатам работы выплачивается ежемесячно по результатам своевременного и качественного исполнения муниципальным служащим должностных обязанностей в размере до           25 процентов от должностного оклада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ыплаты премии по результатам работы муниципальным служащим является распоряжение Главы муниципального района Похвистневский Самарской области (далее – Главы района) с указанием конкретного размера этой выплаты (в сумме или процентах)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, имеющим дисциплинарные взыскания, премия по результатам работы не выплачивается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, проработавшим неполный месяц, премия по результатам работы выплачивается за фактически отработанное время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ремии по результатам работы муниципальным служащим осуществляется за счет средств фонда оплаты труда Администрации района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спользования средств, выделенных на премирование, производится главным бухгалтером Администрации района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я по размеру премий по результатам работы, установленные в пункте 2.3. настоящего Положения, не распространяются на случаи премирования муниципальных служащих, в порядке поощр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ощрения муниципальных служащи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спешное и добросовестное исполнение муниципальными служащими своих должностных обязанностей, безупречную и эффективную службу устанавливаются поощрения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я, применяемые к муниципальным служащим, могут быть материального и нематериального характера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материальным поощрениям относятся следующ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благодар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четной грамото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почетного зв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 наградам Российской Федерации и Самарской обла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ощр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виды поощрений заносятся в трудовую книжку и личное дело муниципального служащего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териальным поощрениям относя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м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ощрения в связи с юбилейными датам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ценным подарко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ощрения в связи с государственными и профессиональными праздниками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одновременное применение материального и нематериального поощрения. Объявление благодарности производится в устной и письменной форме лицом, у которого материальный служащий находится в непосредственном подчине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ценным подарком осуществляется Главой района или его заместителем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ощрения в связи с юбилейными датами производится лицам при наличии стажа муниципальной службы не менее 3 лет по достижении возраста: 50 лет для женщин и мужчин,              55 лет женщинам, 60 лет мужчинам, 65 лет для женщин и мужчин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менении поощрения принимается Главой района в установленном им порядке и размере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цам, имеющим дисциплинарные взыскания, поощрения не применяются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ых поощрений муниципальным служащим осуществляется за счет экономии средств фонда оплаты труда, в пределах нормативов формирования расходов на содержание органов местного самоуправления на текущий финансовый год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овления и выплаты ежемесячной надбавки за выслугу л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ая надбавка за выслугу лет к должностному окладу муниципальным служащим устанавливается в следующих размерах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 до 5 лет муниципальной службы – 10% от должностного оклад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5 до 10 лет муниципальной службы – 20% от должностного оклад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муниципальной службы – 30% от должностного оклад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муниципальной службы – 40% от должностного оклада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надбавки за выслугу лет устанавливается муниципальному служащему распоряжением Главы района на основании решения комиссии по социальным гарантия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материальной помощ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 муниципальным служащим органов Администрации района по распоряжению Главы района два раза в год в размере одного должностного оклада с учетом надбавок (денежного содержания</w:t>
      </w:r>
      <w:r>
        <w:rPr>
          <w:rFonts w:cs="Times New Roman" w:ascii="Times New Roman" w:hAnsi="Times New Roman"/>
          <w:sz w:val="32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нимаемой должностью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муниципальному служащему может выплачиваться дополнительная материальная помощь в размере одного должностного оклада  на основании мотивированного заявления в следующих случая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ждении ребенка – на основании копии свидетельства о рождени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близких родственников (супруга, супруги, отца, матери, детей, лиц, находящихся на иждивении)  - на основании свидетельства о смерт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собой нуждаемости (на специальное лечение и восстановление здоровья в связи с несчастным случаем, аварией, длительной болезнью, приобретением дорогостоящих лекарственных средств, платного амбулаторного и госпитального обследования и др.)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муниципального служащего материальная помощь может выплачиваться членам его семьи (по их письменному заявлению)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муниципальному служащему может выплачиваться материальная помощь в размерах, превышающих установленные предел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1:00Z</dcterms:created>
  <dc:creator>Орготдел</dc:creator>
  <dc:description/>
  <cp:keywords/>
  <dc:language>en-US</dc:language>
  <cp:lastModifiedBy>Иванова Е В</cp:lastModifiedBy>
  <cp:lastPrinted>2014-12-15T14:30:00Z</cp:lastPrinted>
  <dcterms:modified xsi:type="dcterms:W3CDTF">2014-12-29T10:23:00Z</dcterms:modified>
  <cp:revision>3</cp:revision>
  <dc:subject/>
  <dc:title>                          </dc:title>
</cp:coreProperties>
</file>