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__12.12.2014_____ </w:t>
            </w:r>
            <w:r>
              <w:rPr>
                <w:rFonts w:cs="Times New Roman"/>
              </w:rPr>
              <w:t>№</w:t>
            </w:r>
            <w:r>
              <w:rPr/>
              <w:t xml:space="preserve"> ___1148__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387"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widowControl/>
        <w:tabs>
          <w:tab w:val="clear" w:pos="708"/>
          <w:tab w:val="left" w:pos="567" w:leader="none"/>
        </w:tabs>
        <w:suppressAutoHyphens w:val="true"/>
        <w:autoSpaceDE w:val="true"/>
        <w:ind w:left="540" w:right="5884" w:hanging="0"/>
        <w:jc w:val="both"/>
        <w:rPr>
          <w:rFonts w:ascii="Times New Roman" w:hAnsi="Times New Roman" w:cs="Times New Roman"/>
          <w:sz w:val="28"/>
          <w:szCs w:val="28"/>
        </w:rPr>
      </w:pPr>
      <w:r>
        <w:rPr>
          <w:rFonts w:cs="Times New Roman" w:ascii="Times New Roman" w:hAnsi="Times New Roman"/>
          <w:sz w:val="24"/>
          <w:szCs w:val="24"/>
        </w:rPr>
        <w:t>Об утверждении Устава муниципального казенного учреждения «Управление развития агропромышленного комплекса» муниципального района Похвистневский Самарской области</w:t>
      </w:r>
    </w:p>
    <w:p>
      <w:pPr>
        <w:pStyle w:val="Normal"/>
        <w:widowControl/>
        <w:tabs>
          <w:tab w:val="clear" w:pos="708"/>
          <w:tab w:val="left" w:pos="567" w:leader="none"/>
        </w:tabs>
        <w:suppressAutoHyphens w:val="true"/>
        <w:autoSpaceDE w:val="true"/>
        <w:ind w:left="540" w:right="560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suppressAutoHyphens w:val="true"/>
        <w:autoSpaceDE w:val="true"/>
        <w:ind w:right="560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06.10.2013 № 131-ФЗ «Об общих принципах организации местного самоуправления в Российской Федерации»,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ешением Собрания представителей муниципального района Похвистневский Самарской области от 28.10.2014 № 393 «О структуре Администрации муниципального района Похвистневский Самарской области», Администрация муниципального района Похвистневский Самар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Утвердить Устав муниципального казенного учреждения «Управление развития агропромышленного комплекса» муниципального района Похвистневский Самарской области (прилагается).</w:t>
      </w:r>
    </w:p>
    <w:p>
      <w:pPr>
        <w:pStyle w:val="Normal"/>
        <w:spacing w:lineRule="auto" w:line="276"/>
        <w:ind w:firstLine="540"/>
        <w:jc w:val="both"/>
        <w:rPr/>
      </w:pPr>
      <w:r>
        <w:rPr>
          <w:rFonts w:cs="Times New Roman" w:ascii="Times New Roman" w:hAnsi="Times New Roman"/>
          <w:sz w:val="28"/>
          <w:szCs w:val="28"/>
        </w:rPr>
        <w:t>2. Руководителю Управления (Ефремову А.А.) зарегистрировать Устав муниципального казенного учреждения «Управление развития агропромышленного комплекса» муниципального района Похвистневский Самарской области в Межрайонной ИФНС № 14 по Самарской области.</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подписания и подлежит размещению на официальном сайте Администрации района в сети Интерн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w:t>
      </w:r>
      <w:r>
        <w:rPr>
          <w:rFonts w:cs="Times New Roman" w:ascii="Times New Roman" w:hAnsi="Times New Roman"/>
          <w:b/>
          <w:sz w:val="28"/>
          <w:szCs w:val="28"/>
        </w:rPr>
        <w:t>Ю.Ф. Рябов</w:t>
      </w:r>
    </w:p>
    <w:p>
      <w:pPr>
        <w:pStyle w:val="Normal"/>
        <w:ind w:left="43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432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района Похвистневский Самарской области</w:t>
      </w:r>
    </w:p>
    <w:p>
      <w:pPr>
        <w:pStyle w:val="Normal"/>
        <w:ind w:left="4320" w:hanging="0"/>
        <w:jc w:val="center"/>
        <w:rPr>
          <w:rFonts w:ascii="Times New Roman" w:hAnsi="Times New Roman" w:cs="Times New Roman"/>
          <w:sz w:val="28"/>
          <w:szCs w:val="28"/>
        </w:rPr>
      </w:pPr>
      <w:r>
        <w:rPr>
          <w:rFonts w:cs="Times New Roman" w:ascii="Times New Roman" w:hAnsi="Times New Roman"/>
          <w:sz w:val="28"/>
          <w:szCs w:val="28"/>
        </w:rPr>
        <w:t>от __12.12.2014__ №_114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СТАВ</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казенного учрежд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Управление развития агропромышленного комплекса»</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 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Похвистнево</w:t>
      </w:r>
    </w:p>
    <w:p>
      <w:pPr>
        <w:pStyle w:val="Normal"/>
        <w:jc w:val="center"/>
        <w:rPr>
          <w:rFonts w:ascii="Times New Roman" w:hAnsi="Times New Roman" w:cs="Times New Roman"/>
          <w:sz w:val="28"/>
          <w:szCs w:val="28"/>
        </w:rPr>
      </w:pPr>
      <w:r>
        <w:rPr>
          <w:rFonts w:cs="Times New Roman" w:ascii="Times New Roman" w:hAnsi="Times New Roman"/>
          <w:sz w:val="28"/>
          <w:szCs w:val="28"/>
        </w:rPr>
        <w:t>2014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Муниципальное   казенное   учреждение  «Управление развития агропромышленного комплекса» муниципального района Похвистневский Самарской области, именуемое в дальнейшем «Учреждение»,  создано  и действует на основании законодательства Российской Федерации, Самарской области, муниципальных правовых актов муниципального района Похвистневский Самарской области и настоящего Уста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Настоящий Устав  регулирует деятельность  муниципального казенного учреждения «Управление развития агропромышленного комплекса» муниципального района Похвистневский Самарской области, именуемого ранее муниципальное учреждение «Управление развития агропромышленного комплекса Администрации муниципального района Похвистневский Самарской области», созданного на основании Решения Собрания представителей муниципального района Похвистневский  от 26.03.2009 № 36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3. Учреждение является некоммерческой организацией, созданной в организационно-правовой форме казенного учреждения, являющегося муниципальным учреждени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4.   Официальное наименование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лное наименование - муниципальное   казенное   учреждение  «Управление развития агропромышленного комплекса» муниципального района Похвистневский Самар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 Похвистневское управление развития АП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5. Место нахождения Учреждения: 446450, Самарская, область, г. Похвистнево, ул. Гагарина, д. 3.</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1.6. Учредителем и собственником  имущества Учреждения является муниципальное образование - муниципальный район Похвистневский (далее -район).</w:t>
      </w:r>
    </w:p>
    <w:p>
      <w:pPr>
        <w:pStyle w:val="Normal"/>
        <w:widowControl/>
        <w:autoSpaceDE w:val="true"/>
        <w:ind w:firstLine="540"/>
        <w:jc w:val="both"/>
        <w:rPr/>
      </w:pPr>
      <w:r>
        <w:rPr>
          <w:rFonts w:cs="Times New Roman" w:ascii="Times New Roman" w:hAnsi="Times New Roman"/>
          <w:sz w:val="28"/>
          <w:szCs w:val="28"/>
        </w:rPr>
        <w:t>Функции и полномочия Учредителя и собственника имущества Учреждения осуществляет Администрация муниципального района Похвистневский Самарской области (далее - Учредитель).</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Учреждения при осуществлении им бюджетных полномочий получателя бюджетных средств с главным распорядителем бюджетных средств, в ведении которого оно находится, осуществляется в соответствии с Бюджетным кодексом Российской Федерац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1.7. Учреждение является юридическим лицом, имеет обособленное имущество, самостоятельный баланс, бюджетную смету, лицевые счета в финансовом органе Учредителя, в территориальном органе Федерального казначейства, печать со своим наименованием, бланки, штампы. Учреждение от своего имени приобретает и осуществляет имущественные и неимущественные права, несет обязанности, выступает истцом и ответчиком в суде в соответствии с федеральными законам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8. Учреждение отвечает по своим обязательствам находящимися в его распоряжении денежными средствам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9. Учреждение не вправе выступать учредителем (участником) юридических лиц.</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0. Учреждение может создавать филиалы и открывать представительства с соблюдением требований законодательства Российской Федерации  без права  юридического лиц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1.Учредительным документом Учреждения является настоящий Уста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12. Учреждение создано </w:t>
      </w:r>
      <w:r>
        <w:rPr>
          <w:rFonts w:cs="Times New Roman" w:ascii="Times New Roman" w:hAnsi="Times New Roman"/>
          <w:bCs/>
          <w:color w:val="000080"/>
          <w:sz w:val="28"/>
          <w:szCs w:val="28"/>
        </w:rPr>
        <w:t>без ограничения срока деятельности</w:t>
      </w:r>
      <w:r>
        <w:rPr>
          <w:rFonts w:cs="Times New Roman" w:ascii="Times New Roman" w:hAnsi="Times New Roman"/>
          <w:b/>
          <w:sz w:val="28"/>
          <w:szCs w:val="28"/>
        </w:rPr>
        <w:t>.</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 Цели, предмет и виды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1. Учреждение осуществляет свою деятельность в сфере сельского хозяйства в соответствии с предметом и целями деятельности, определенными действующим законодательством Российской Федерации, Самарской области, муниципальными правовыми актами района и настоящим Уста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2.2. Целями деятельности Учреждения являютс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предусмотренных законодательством Российской Федерации, Самарской области полномочий органа местного самоуправления муниципального района Похвистневский по созданию условий для развития сельскохозяйственного производства в сельских поселениях района, расширения рынка сельскохозяйственной продукции, сырья и продовольствия, содействию развитию малого и среднего предпринимательства, личных подсобных хозяйств в агропромышленном комплексе района (далее – АП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работ по осуществлению отдельных государственных полномочий Самарской области, переданных Учредителю, в соответствии с Законом Самарской области от 03.04.2009 №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далее - государственные полномоч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3. Предметом деятельности Учреждения является оказание муниципальных услуг, выполнение работ и (или) исполнение муниципальных функций в сфере сельского хозяйства, в том числе на основе муниципального задания, направленных на достижения целей создания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4. Для достижения указанных целей Учреждение осуществляет следующие основные виды деятель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участие в разработке и реализации муниципальных программ в сфере сельского хозяй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участие в разработке предложений по совершенствованию законодательства в сфере АПК, форм и методов поддержки производителей сельскохозяйственной продукции, сырья и продовольствия, сельскохозяйственной кооперации на территории района, кадрового потенциала АПК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работ по предоставлению субсидий сельскохозяйственным товаропроизводителям, организациям потребительской кооперации и организациям агропромышленного комплекса в рамках осуществления государственных полномочий в соответствии с требованиями действующего законодатель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предоставление субсидий юридическим лицам, индивидуальным предпринимателям, физическим лицам в сфере сельского хозяйства за счет средств бюджета муниципального района Похвистневский (далее – местный бюджет), в том числе формируемых за счет поступающих в соответствии с действующим законодательством в местный бюджет субсидий из областного бюджета для софинансирования расходных обязательств по вопросам местного значения, предоставляемых с учетом выполнения показателей социально-экономического развития, в случаях и порядке, предусмотренных Решением собрания представителей района о местном бюджете и принимаемыми в соответствии с ним муниципальными правовыми актами Учредите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проведение проверок соблюдения условий, целей и порядка предоставления субсидий, указанных в подпунктах 3,4 настоящего пункта, их получател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участие в разработке проектов муниципальных правовых актов района, договоров (соглашений) по вопросам, относящимся к деятельности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осуществление комплексного анализа и прогнозирования тенденций развития АПК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проведение  мониторинга производственного потенциала АПК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обеспечение ведения геоинформационной системы (ГИС) АПК и дежурных карт землепользования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0) участие в планировании использования земель сельскохозяйственного назначения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организация проведения мероприятий по совершенствованию кормопроизводства и условий содержания сельскохозяйственных животны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организация  проведения технологических операций и комплекса мероприятий в обеспечение плодородия земель сельскохозяйственного назначения, защиты сельскохозяйственных растений и продукции растительного происхождения от сорняков, болезней и вредителей, карантина растений, семеноводства, племенного животновод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3) осуществление сбора информации о производстве сельскохозяйственной продукции в ЛПХ на территории района, деятельности потребительских и кредитных кооператив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4) оказание содействия в реализации мероприятий по технической и технологической модернизации агропромышленного производства и активизации инвестиционного процесса в АПК района, в том числе на основе лизинг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5) участие в организации ежегодного областного соревнования по производству продукции АПК Самар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6) содействие в осуществлении контроля над выполнением сельскохозяйственными товаропроизводителями и организациями АПК нормативных правовых актов, стандартов, нормативов, правил, регламентов, методик, рекомендаций, принятых в пределах компетенции федерального и регионального  органов управления АП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7) организация учёта, отчётности и планирования в АПК района в соответствии с формами и сроками, устанавливаемыми органом управления АПК Самар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8) оказание информационно-консультационной помощи сельскохозяйственным товаропроизводителям и организациям АПК по вопросам развития сельского хозяй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9) проведение семинаров, совещаний с сельскохозяйственными товаропроизводителями и организациями АПК района по вопросам, относящимся к деятельности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0) формирование кадрового потенциала АПК района, повышение профессионального уровня работников АП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1) организация работы по применению мер морального и материального стимулирования сельскохозяйственных товаропроизводителей, организаций АПК района и их работников в целях повышения эффективности агропромышленного производ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2) участие в разработке и корректировке мобилизационного плана сельскохозяйственной отрасли экономики района на расчётный го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23) организация мобилизационных мероприятий и разработка документов для обеспечения непосредственной подготовки к переводу  и перевода АПК района на работу в условиях военного времен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4) рассмотрение обращений граждан  и организаций по вопросам, относящимся к деятельности Учреждения, и принятие по ним необходимых ме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5) проведение работ по комплектованию, хранению, учёту и использованию архивных документов, образующихся в процессе деятельности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5. Право Учреждения осуществлять деятельность, на которую в соответствии с законодательством требуется специальное разрешение, возникает у Учреждения с момента его получения или в указанный в нем срок и прекращается по истечении срока его действия, если иное не установлено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3. Имущество и финансы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3.1. Имущество Учреждения закрепляется за ним на праве оперативного управления в соответствии с Гражданским </w:t>
      </w:r>
      <w:hyperlink r:id="rId3">
        <w:r>
          <w:rPr>
            <w:rStyle w:val="InternetLink"/>
            <w:rFonts w:cs="Times New Roman" w:ascii="Times New Roman" w:hAnsi="Times New Roman"/>
            <w:color w:val="0000FF"/>
            <w:sz w:val="28"/>
            <w:szCs w:val="28"/>
            <w:u w:val="single"/>
          </w:rPr>
          <w:t>кодексом</w:t>
        </w:r>
      </w:hyperlink>
      <w:r>
        <w:rPr>
          <w:rFonts w:cs="Times New Roman" w:ascii="Times New Roman" w:hAnsi="Times New Roman"/>
          <w:sz w:val="28"/>
          <w:szCs w:val="28"/>
        </w:rPr>
        <w:t xml:space="preserve">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2. Земельный участок, необходимый для выполнения Учреждением своих уставных задач, предоставляется ему в соответствии с действующим законодательст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 Источниками формирования имущества Учреждения явля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бюджетные сред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имущество, закрепленное за ним на праве оперативного 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имущество, приобретенное Учреждением за счет средств, выделенных ему Учредителем на приобретение такого имуще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иные источники, не запрещенные действующим законодательством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4. Финансовое обеспечение деятельности Учреждения осуществляется за счёт средств местного бюджета, в том числе формируемых за счёт субвенций, поступающих из областного бюджета для осуществления государственных полномочий, и на основании бюджетной сме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5. Учреждение не имеет права предоставлять и получать кредиты (займы), приобретать ценные бумаги. Субсидии и бюджетные кредиты Учреждению не предоставля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6. Имущество и средства Учреждения отражаются на его балансе и используются для достижения целей, определенных его Уставом. Учреждение не вправе отчуждать либо иным способом распоряжаться имуществом без согласия собственника имуще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7.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закрепленных в настоящем Устав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8. Учреждение ведет налоговый учет, бюджетный учет и статистическую отчетность результатов своей деятельности в порядке, установленном законодательст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9. Учреждение может осуществлять приносящую доходы деятельность в соответствии с настоящим Уставом. Доходы, полученные от указанной деятельности, поступают в местный бюдж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10. Осуществление крупных сделок Учреждением может быть совершенно только с предварительного согласия Учредите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11. Учреждению запрещено совершение сделок, возможным последствием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из местного бюдж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3.12. Заключение и оплата Учреждением муниципальных контрактов, иных договоров, подлежащих исполнению за счет бюджетных средств, производятся от имени района в пределах доведенных Учреждению лимитов бюджетных обязательств, если иное не установлено Бюджетным кодексом Российской Федерации, и с учетом принятых и неисполненных обязательст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4. Организация деятельности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1. Учреждение осуществляет определенную настоящим Уставом деятельность в соответствии с действующим законодательством и в пределах, установленных Учредителем и настоящим Уста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2. Учреждение строит свои отношения с другими организациями и гражданами во всех сферах деятельности на основе договор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3. Учреждение имеет право в установленном порядке планировать свою деятельность и определять перспективы развития по согласованию с Учре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4. Учреждение обяза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предоставлять Учредителю необходимую документацию о результатах своей деятель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существлять бюджетный учет результатов своей деятельности, вести статистическую и бюджетную отчетность, отчитываться о результатах деятельности в порядке и сроки, установленные действующим законодательст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нести ответственность в соответствии с законодательством за нарушение договорных, расчетных обязатель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обеспечить своих работников безопасными условиями труда и нести ответственность в установленном порядке за вред, причиненный работнику увечьем, профзаболеванием либо иным повреждением здоровья, связанным с исполнением им трудовых обязаннос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проводить ремонт основных фондов, обеспечивать материально-техническое оснащение в пределах финансир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нести ответственность за сохранность документов (управленческие, финансово-хозяйственные, по личному составу и друг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обеспечивать передачу на архивное хранение документов, имеющих научно-историческое значение, в архив района  в соответствии с согласованным перечнем документ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хранить и использовать в установленном порядке документы по личному составу и своевременно передавать их в архив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организовывать личный прием граждан, обеспечивать своевременное и полное рассмотрение обращений граждан и организац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осуществлять меры по защите информации ограниченного доступа, находящейся у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0) реализовывать мероприятия по энергосбережению и повышению энергетической эффективности в соответствии с законодательством об энергосбережении и повышении энергетической эффектив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обеспечивать сохранность, эффективность и целевое использование имуще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выполнять мероприятия по гражданской обороне и мобилизационной подготовк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5. Контроль за эффективным использованием по назначению и обеспечение сохранности имущества, закрепленного за Учреждением, осуществляет Учредитель через Комитет по управлению муниципальным имуществом Администрации муниципального района Похвистн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5. Управление Учреждение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1. Управление Учреждением осуществляется руководителем  в соответствии с законодательством Российской Федерации и настоящим Уста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всем вопросам деятельности руководитель Учреждения подчиняется Учреди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2. Учредитель в отношении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определяет цели, предмет и виды деятель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назначает руководителя Учреждения, в том чис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ключает и прекращает трудовой договор, вносит в него изменения и дополнения, отстраняет от рабо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тверждает должностную инструкцию руководите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выплаты стимулирующего характера (в том числе премии) руководи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меняет поощрения за труд, применяет и снимает дисциплинарные взыскания в отношении руководите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правляет руководителя в служебные командиров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шает вопрос о предоставлении, продлении, перенесении ежегодных оплачиваемых отпусков, разделении их на части, отзыве из отпуска, замене ежегодного оплачиваемого отпуска денежной компенсацией, предоставлении отпуска без сохранения заработной платы руководи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контроль за деятельностью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передает муниципальное имущество в оперативное управл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рассматривает и одобряет предложения руководителя Учреждения о создании и ликвидации филиалов Учреждения, об открытии и закрытии его представитель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утверждает Устав Учреждения и внесение в него изменений и дополн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реорганизовывает и ликвидирует Учреждение, а также изменяет его тип;</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формирует и утверждает бюджетную смет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утверждает передаточный акт или разделительный балан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0) назначает ликвидационную комиссию и утверждает промежуточный и окончательный ликвидационный балан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рассматривает и одобряет предложения руководителя Учреждения о совершении сделок с имуществом Учреждения, проводимых только с согласия Учредите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определяет порядок составления и утверждения отчета о результатах деятельности Учреждения и использования закрепленного за Учреждением имуще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3) осуществляет иные полномочия, предусмотренные законодательством и Уставом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3. Руководитель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текущее руководство деятельностью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представляет Учреждение во взаимоотношениях с федеральными органами государственной власти, органами государственной власти Самарской области, иными государственными органами, органами местного самоуправления, должностными лицами, общественными объединениями, иными организациями и граждан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без доверенности выступает в гражданском обороте от имени Учреждения как юридического лица, в том числе подписывает договоры, доверенности, платежные и иные докумен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от имени Учреждения распоряжается бюджетными средствами в соответствии с доведенными лимитами бюджетных обязательств и бюджетными ассигновани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от имени Учреждения подписывает исковые заявления, заявления, жалобы и иные обращения, направляемые в суды, в том числе к мировым судьям, арбитражные и третейские суд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представляет Учредителю предложения о внесении изменений и дополнений в Устав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в установленном порядке назначает на должность и освобождает от должности работников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решает в отношении назначаемых им работников Учреждения в соответствии с трудовым законодательством вопросы, связанные с работой в Учреждении, в том чис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ключает и прекращает трудовые договоры с работниками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тверждает должностные инструкции работников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меняет поощрения за труд, применяет и снимает дисциплинарные взыскания в отношении работников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по согласованию с Учредителем утверждает структуру и штатное расписание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0) дает поручения и указания работникам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подписывает служебные документы Учреждения, визирует служебные документы, поступившие в Учрежд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осуществляет контроль за исполнением работниками Учреждения их должностных обязанностей, а также собственных поручений и указа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3) издает приказы по вопросам организации деятельности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4) осуществляет иные полномочия в целях организации деятельности Учреждения, за исключением полномочий, отнесенных к компетенции Учредите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4. Руководитель Учреждения обязан:</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в случае установления Учреждению муниципального задания обеспечивать его выполнение в полном объем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беспечивать сохранность, рациональное использование имущества, закрепленного на праве оперативного управления за Учреждени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обеспечивать целевое и рациональное использование бюджетных средств, в том числе на оказание муниципальных услуг (выполнение работ) и соблюдение Учреждением финансовой дисциплины в соответствии с федеральными закон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обеспечивать составление и утверждение отчета о результатах деятельности Учреждения и об использовании имущества, закрепленного за ним на праве оперативного управления, в соответствии с требованиями, установленными Учре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обеспечивать своевременную выплату заработной платы работникам Учреждения, принимать меры по повышению размера заработной платы, а также обеспечивать безопасные условия труда работникам и нести ответственность в установленном порядке за ущерб, причиненный их здоровью и трудоспособ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обеспечивать предварительное согласование с Учредителем распоряжения недвижимым имуществом Учреждения, закрепленным за ним на праве оперативного управления, в том числе передачу его в аренду и списа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обеспечивать предварительное согласование с Учредителем создания и ликвидации филиалов, открытие и закрытие представительств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выполнять иные обязанности, предусмотренные действующим законодательством и Уставом Учреждения, а также решениями и поручениями Учред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6. Сведения о филиалах и представительствах</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6.1. Учреждение не имеет филиала и представительства.</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7. Изменение типа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1. Изменение типа Учреждения не является его реорганизацией. При изменении его типа в учредительные документы вносятся соответствующие измен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2. Изменение типа Учреждения в целях создания бюджетного учреждения осуществляется в порядке, устанавливаемом Учредителем.</w:t>
      </w:r>
    </w:p>
    <w:p>
      <w:pPr>
        <w:pStyle w:val="Normal"/>
        <w:ind w:firstLine="540"/>
        <w:jc w:val="both"/>
        <w:rPr/>
      </w:pPr>
      <w:r>
        <w:rPr>
          <w:rFonts w:cs="Times New Roman" w:ascii="Times New Roman" w:hAnsi="Times New Roman"/>
          <w:sz w:val="28"/>
          <w:szCs w:val="28"/>
        </w:rPr>
        <w:t xml:space="preserve">7.3. Изменение типа Учреждения в целях создания автономного учреждения осуществляется в порядке, установленном Федеральным </w:t>
      </w:r>
      <w:hyperlink r:id="rId4">
        <w:r>
          <w:rPr>
            <w:rStyle w:val="InternetLink"/>
            <w:rFonts w:cs="Times New Roman" w:ascii="Times New Roman" w:hAnsi="Times New Roman"/>
            <w:color w:val="0000FF"/>
            <w:sz w:val="28"/>
            <w:szCs w:val="28"/>
            <w:u w:val="single"/>
          </w:rPr>
          <w:t>законом</w:t>
        </w:r>
      </w:hyperlink>
      <w:r>
        <w:rPr>
          <w:rFonts w:cs="Times New Roman" w:ascii="Times New Roman" w:hAnsi="Times New Roman"/>
          <w:sz w:val="28"/>
          <w:szCs w:val="28"/>
        </w:rPr>
        <w:t xml:space="preserve"> от 03.11.2006 № 174-ФЗ «Об автономных учреждени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8. Реорганизация и ликвидация Учрежд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внесение изменений в Уста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1. Реорганизация (слияние, присоединение, разделение, выделение, преобразование) и ликвидация Учреждения осуществляются в случаях и порядке, предусмотренных гражданским законодательст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2. При реорганизации Учреждения все служебные документы (управленческие, финансово-хозяйственные, по личному составу и др.) передаются в установленном порядке правопреемнику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3. Имущество ликвидируемого Учреждения передается собственнику имуще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4. Сведения, составляющие государственную тайну, при ликвидации Учреждения подлежат защите в порядке, установленном законодательством о государственной тайн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5. Изменения и дополнения к настоящему Уставу утверждаются Учредителем и подлежат государственной рег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5.1. Государственная регистрация изменений и дополнений к Уставу Учреждения осуществляется в порядке, установленном действующим законодательст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5.2. Изменения и дополнения к Уставу Учреждения вступают в силу с момента их государственной регист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true"/>
      <w:autoSpaceDE w:val="tru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55B654B9265D4D8243A85EE7B7345E179AB902615D61874EC51DA2A96E6l7P" TargetMode="External"/><Relationship Id="rId4" Type="http://schemas.openxmlformats.org/officeDocument/2006/relationships/hyperlink" Target="consultantplus://offline/ref=455B654B9265D4D8243A85EE7B7345E179AB952210D11874EC51DA2A96E6l7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00:00Z</dcterms:created>
  <dc:creator>Орготдел</dc:creator>
  <dc:description/>
  <dc:language>en-US</dc:language>
  <cp:lastModifiedBy>Иванова Е В</cp:lastModifiedBy>
  <cp:lastPrinted>2014-12-15T08:37:00Z</cp:lastPrinted>
  <dcterms:modified xsi:type="dcterms:W3CDTF">2015-05-19T11:00:00Z</dcterms:modified>
  <cp:revision>2</cp:revision>
  <dc:subject/>
  <dc:title/>
</cp:coreProperties>
</file>