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12.2014  №  1137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объектами инженерной инфраструктуры на территории сельских поселений Муниципального района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04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4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04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4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Подбельск (сельского поселения Подбельск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. Вязовка (сельского поселения Савруха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тарый Аманак (сельского поселения Старый Аманак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9,9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5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,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,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,9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9,9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,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,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строительство артезианских скважин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ее Аверкино (с. Нижнееаверкино, п.Чекалин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строительство водонапорных башен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ее Аверкино (с. Нижнееаверкино, п.Чекалин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строительство распределительного водопрово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9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ее Аверкино (с. Нижнееаве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ый Аманак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н. 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60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6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роительство канализационных очистных сооружений и сети производительностью             100 куб.м/ сутки в                                 с.  Старопохвистнево - всег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2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конструкция очистных сооружений и сетей производительностью 50куб.м/ сутки в с. Старый Аманак - всег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 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12. 2014  №  1137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ализация проектов местных инициатив граждан, проживающих на территории сельских 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селений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строительству Агро туристического комплекса в с.п.Алькино «Сельский уют» 28 чел.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организации производства евро брикетов из отходов древисины 12 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и создание семейной фермы КРС на 100 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восстановлению озера Копейка и восстановление русла реки Б. Кинель и создание зоны отдых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здание универсальной спортивной площадки в с.Алькино муниципального района Похвистневский Самарской области 37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0,28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2,9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12. 2014  №  1137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бъемы и источники финансирования Программы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1692,481 млн. рублей (в ценах соответствующих лет), в том числе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 569,478 млн. рубле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852,496 млн. рубле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 82,104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0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170,723 млн. рубле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12.2014  №  1137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ъемы и источники финансирования мероприятий Программы в 2014-2020 годах</w:t>
      </w:r>
    </w:p>
    <w:tbl>
      <w:tblPr>
        <w:tblW w:w="151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599"/>
        <w:gridCol w:w="2909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55" w:hRule="atLeast"/>
          <w:cantSplit w:val="true"/>
        </w:trPr>
        <w:tc>
          <w:tcPr>
            <w:tcW w:w="71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59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ы</w:t>
            </w:r>
          </w:p>
        </w:tc>
        <w:tc>
          <w:tcPr>
            <w:tcW w:w="10847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точник финансирования</w:t>
            </w:r>
          </w:p>
        </w:tc>
        <w:tc>
          <w:tcPr>
            <w:tcW w:w="7938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5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9,3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,32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9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0,63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,6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,3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,9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,6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,3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,9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,655</w:t>
            </w:r>
          </w:p>
        </w:tc>
      </w:tr>
      <w:tr>
        <w:trPr>
          <w:trHeight w:val="22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1,99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,4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,6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,5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,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,1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3,0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,845</w:t>
            </w:r>
          </w:p>
        </w:tc>
      </w:tr>
      <w:tr>
        <w:trPr>
          <w:trHeight w:val="7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,96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4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,72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,7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,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2,246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,24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6,58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,6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,3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,9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,6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,3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,9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,65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3,37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,8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,6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,5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,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,1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3,0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,84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,6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,1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7,67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,6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,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1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,7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53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53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5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6,39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,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,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,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2,5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,1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,2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,2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,2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05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7,2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,1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8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2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1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1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4,9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,4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,9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,9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3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– всего</w:t>
              <w:br/>
              <w:t>в том числе по населенным пунктам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9,9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,5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,2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,0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,8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9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,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5,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6,3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7,4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1,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,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9,94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4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54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596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3,03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5,42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9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8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7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,28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,9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0,2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2,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проектам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599" w:type="dxa"/>
            <w:vMerge w:val="restart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2909" w:type="dxa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99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анализационных очистных сооружений и сети производительностью   100 куб.м/ сутки в с.  Старопохвистнево - всего</w:t>
            </w:r>
          </w:p>
        </w:tc>
        <w:tc>
          <w:tcPr>
            <w:tcW w:w="2909" w:type="dxa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ем финансирования- всего,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очистных сооружений и сетей производительностью 50куб.м/ сутки в с. Старый Аманак - всего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- всего,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всем мероприятиям Программы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92,4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5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4,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8,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3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0,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3,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,8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69,47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,6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,5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8,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9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,8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5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63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52,49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7,7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,5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3,7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5,3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,5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7,1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6,38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10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6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,4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2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,6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0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,19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,79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8,40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,4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,0</w:t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851" w:footer="0" w:bottom="16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</w:tabs>
      <w:autoSpaceDE w:val="true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 Black" w:hAnsi="Arial Black" w:cs="Times New Roman"/>
      <w:b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24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9:00Z</dcterms:created>
  <dc:creator>Орготдел</dc:creator>
  <dc:description/>
  <cp:keywords/>
  <dc:language>en-US</dc:language>
  <cp:lastModifiedBy>Иванова Е В</cp:lastModifiedBy>
  <cp:lastPrinted>2014-12-12T13:52:00Z</cp:lastPrinted>
  <dcterms:modified xsi:type="dcterms:W3CDTF">2014-12-24T06:58:00Z</dcterms:modified>
  <cp:revision>27</cp:revision>
  <dc:subject/>
  <dc:title>                          </dc:title>
</cp:coreProperties>
</file>