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4 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113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тановление Администрации муниципального района Похвистневский Самарской области от 20.09.2013г. № 650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ями Правительства Российской Федерации от 30.11.2010 № 213-р и от 08.11.2012 № 2071-р, постановлением Правительства Российской Федерации от 15.07.2013 № 598 «Об утверждении федеральной целевой программы» «Устойчивое развитие сельских территорий муниципального района Похвистневский Самарской области на 2014-2017 годы и на период до 2020 года», руководствуясь Уставом района,  Администрация муниципального района Похвистневский Самарской области:</w:t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0.09.2013года № 650 «Об утверждении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 следующие изменения: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Таблицу  13 «Реализация мероприятий по обеспечению объектами инженерной инфраструктуры на территории сельских поселений  Муниципального района» изложить в новой редакции согласно приложению 1.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Таблицу  15 «Реализация проектов местных инициатив граждан, проживающих на территории сельских поселений Муниципального района» изложить в новой редакции согласно приложению 2.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аблицу 17 «Объемы и источники финансирования мероприятий Программы в 2014-2020 годах» изложить в новой редакции согласно приложению 3.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аспорте Программы раздел  «Объемы и источники финансирования Программы» изложить в новой редакции: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1692,481 млн. рублей, 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569,478 млн. рублей;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 бюджета области (края, республики) – 852,496 млн. рублей;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района Похвистневский – 82,104 млн. рублей;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ов сельских поселений Похвистневкого района – 0 млн. рублей;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внебюджетных источников – 188,403 млн. рублей». 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5. Текст Программы «Объемы и источники финансирования Программы» изложить в новой редакции, согласно приложения 4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я Администрации района от 17.02.2014 № 115 «О внесении изменений в Постановление Администрации района от 20.09.2013 № 650» и от 10.09.2014 № 737 «О внесении изменений в Постановление Администрации района от 20.09.2013.</w:t>
      </w:r>
    </w:p>
    <w:p>
      <w:pPr>
        <w:pStyle w:val="Normal"/>
        <w:spacing w:lineRule="auto" w:line="276"/>
        <w:ind w:left="426" w:right="423" w:hanging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ind w:left="375" w:right="4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и размещению на официальном сайте Администрации района в сети интернет.</w:t>
      </w:r>
    </w:p>
    <w:p>
      <w:pPr>
        <w:pStyle w:val="Normal"/>
        <w:spacing w:lineRule="auto" w:line="276"/>
        <w:ind w:left="375" w:right="4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6:00Z</dcterms:created>
  <dc:creator>Орготдел</dc:creator>
  <dc:description/>
  <cp:keywords/>
  <dc:language>en-US</dc:language>
  <cp:lastModifiedBy>Иванова Е В</cp:lastModifiedBy>
  <cp:lastPrinted>2014-12-12T13:57:00Z</cp:lastPrinted>
  <dcterms:modified xsi:type="dcterms:W3CDTF">2014-12-24T05:42:00Z</dcterms:modified>
  <cp:revision>13</cp:revision>
  <dc:subject/>
  <dc:title>                          </dc:title>
</cp:coreProperties>
</file>