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.12.2014  </w:t>
            </w:r>
            <w:r>
              <w:rPr>
                <w:rFonts w:cs="Times New Roman"/>
                <w:sz w:val="24"/>
                <w:szCs w:val="24"/>
              </w:rPr>
              <w:t>№ 113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23558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55pt;margin-top:18.55pt;width:0pt;height:8.75pt" coordorigin="71,371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71;top:37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;top:54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36620</wp:posOffset>
                      </wp:positionH>
                      <wp:positionV relativeFrom="paragraph">
                        <wp:posOffset>29273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0.6pt;margin-top:23.05pt;width:0pt;height:8.75pt" coordorigin="5412,461" coordsize="0,175">
                      <v:shape id="shape_0" stroked="t" o:allowincell="t" style="position:absolute;left:5412;top:63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412;top:46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74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егламента предоставле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услуг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«Предоставление доступа к справочно-поисковому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ппарату библиотек, базам данных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 с Федеральным законом от 27.07.2010г. № 210-ФЗ                     «Об организации предоставления государственных и муниципальных услуг», руководствуясь Уставом района, Администрации муниципального района Похвистневский Самарской област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 прилагаемый административный регламент предоставления муниципальной услуги «Предоставление доступа к справочно-поисковому аппарату библиотек, базам данных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публиковать настоящее Постановление в средствах массовой информации и разместить на официальном сайте Администрации района в сети Интернет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Признать утратившим силу абзац второй первого пункта Постановления Администрации муниципального района Похвистневский Самарской области от 19.05.2011 № 349 «Об утверждении административных регламентов исполнения муниципальных услуг Управлением культуры Администрации района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Контроль за исполнением настоящего Постановления возложить на первого заместителя Главы района по социальным вопросам В.А. Ятманкин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ab/>
        <w:t>Ю.Ф. Рябов</w:t>
      </w:r>
    </w:p>
    <w:sectPr>
      <w:type w:val="nextPage"/>
      <w:pgSz w:w="11906" w:h="16838"/>
      <w:pgMar w:left="1191" w:right="624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5:37:00Z</dcterms:created>
  <dc:creator>Моисева Е.В.</dc:creator>
  <dc:description/>
  <cp:keywords/>
  <dc:language>en-US</dc:language>
  <cp:lastModifiedBy>Иванова Е В</cp:lastModifiedBy>
  <cp:lastPrinted>2015-01-12T06:58:00Z</cp:lastPrinted>
  <dcterms:modified xsi:type="dcterms:W3CDTF">2015-01-14T05:37:00Z</dcterms:modified>
  <cp:revision>3</cp:revision>
  <dc:subject/>
  <dc:title>АДМИНИСТРАЦИЯ</dc:title>
</cp:coreProperties>
</file>