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4 </w:t>
            </w:r>
            <w:r>
              <w:rPr>
                <w:rFonts w:cs="Times New Roman"/>
                <w:sz w:val="22"/>
                <w:szCs w:val="22"/>
              </w:rPr>
              <w:t>№ 113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1619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5pt;margin-top:12.75pt;width:0pt;height:8.75pt" coordorigin="7377,255" coordsize="0,175">
                      <v:shape id="shape_0" stroked="t" o:allowincell="t" style="position:absolute;left:7377;top:4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7;top:2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ей 179  Бюджетного кодекса Российской Федерации  и в целях обеспечения качества и доступности дошкольных образовательных услуг в муниципальном районе Похвистневский Самарской области, 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ую муниципальную  программу «Развитие сети дошкольных образовательных учреждений в муниципальном районе Похвистневский Самарской области на 2015 - 2019 годы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муниципального района Похвистневский Самарской области от 28.12.2012 № 1013 «Об утверждении муниципальной программы «Развитие сети дошкольных образовательных учреждений в муниципальном районе Похвистневский Самарской области на 2013-2017 годы», от 12.12.2013                        № 958 «О внесении изменений в Постановление Администрации района от 28.12.2012 № 1013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5 года и подлежит официальному опубликованию в газете «Похвистневский вестник» и размещению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                           В.А. Ятманкина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09:00Z</dcterms:created>
  <dc:creator>Моисева Е.В.</dc:creator>
  <dc:description/>
  <dc:language>en-US</dc:language>
  <cp:lastModifiedBy>Иванова Е В</cp:lastModifiedBy>
  <cp:lastPrinted>2014-12-31T08:41:00Z</cp:lastPrinted>
  <dcterms:modified xsi:type="dcterms:W3CDTF">2015-01-14T06:09:00Z</dcterms:modified>
  <cp:revision>2</cp:revision>
  <dc:subject/>
  <dc:title>АДМИНИСТРАЦИЯ</dc:title>
</cp:coreProperties>
</file>