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Утвержде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хвистневский Самарской обал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09.12.2014 № 113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сети дошкольных образовательных учреждений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 районе Похвистневский Самарской области                                   на 2015-2019 годы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именование программы                  муниципальная  программ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"Развитие сети дошко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бщеобразовательных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учреждений в муниципальном райо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Похвистневский Самарской области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на 2015-2019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(далее – Программ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казчик Программы                           Администрация муниципального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района Похвистневский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Самарской  обла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сновной разработчик                        Похвистневский отдел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ы                                           Северо-Восточного управ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министерства образования и науки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Самарской области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/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итель Программы                   Управление капитальн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троительства, архитектуры 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градостроительства, жилищно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коммунального и дорожного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хозяйства Администр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охвистневский Сама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Цель и задачи Программы                  обеспечение качества и доступност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дошкольных образовательных услуг в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муниципальном районе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охвистневский Самарской обла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беспечение доступности, равных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возможностей в получении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</w:t>
      </w:r>
      <w:r>
        <w:rPr>
          <w:sz w:val="28"/>
          <w:szCs w:val="28"/>
        </w:rPr>
        <w:t xml:space="preserve">качественного дошкольн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бразования  в соответствии с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современными   требования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роки реализации Программы           2015-2019 годы         </w:t>
      </w:r>
    </w:p>
    <w:p>
      <w:pPr>
        <w:pStyle w:val="Normal"/>
        <w:rPr/>
      </w:pPr>
      <w:r>
        <w:rPr>
          <w:sz w:val="28"/>
          <w:szCs w:val="28"/>
        </w:rPr>
        <w:t xml:space="preserve">Целевые индикаторы (показатели)    количество ежегодно вводимых в                 </w:t>
      </w:r>
    </w:p>
    <w:p>
      <w:pPr>
        <w:pStyle w:val="Normal"/>
        <w:rPr/>
      </w:pPr>
      <w:r>
        <w:rPr>
          <w:sz w:val="28"/>
          <w:szCs w:val="28"/>
        </w:rPr>
        <w:t>финансирования                                  в эксплуатацию новых дошкольных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бразовательных учрежд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увеличение  количества ежегодно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вводимых мест в дошкольных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бразовательных  учрежден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увеличение количества ежегодно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реконструированных зданий дошколь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бразовательных учреждений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ирование Программы и         общий объем финансирования Программы</w:t>
      </w:r>
    </w:p>
    <w:p>
      <w:pPr>
        <w:pStyle w:val="Normal"/>
        <w:rPr/>
      </w:pPr>
      <w:r>
        <w:rPr>
          <w:sz w:val="28"/>
          <w:szCs w:val="28"/>
        </w:rPr>
        <w:t xml:space="preserve">источники финансирования               составит </w:t>
      </w:r>
      <w:r>
        <w:rPr>
          <w:b/>
          <w:sz w:val="28"/>
          <w:szCs w:val="28"/>
        </w:rPr>
        <w:t xml:space="preserve">281316,28 </w:t>
      </w:r>
      <w:r>
        <w:rPr>
          <w:sz w:val="28"/>
          <w:szCs w:val="28"/>
        </w:rPr>
        <w:t>тыс. руб., в том числе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 xml:space="preserve">в 2015 году – 119682,6 </w:t>
      </w:r>
      <w:r>
        <w:rPr>
          <w:sz w:val="28"/>
          <w:szCs w:val="28"/>
        </w:rPr>
        <w:t>тыс.руб.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- районный бюджет – </w:t>
      </w:r>
      <w:r>
        <w:rPr>
          <w:b/>
          <w:sz w:val="28"/>
          <w:szCs w:val="28"/>
        </w:rPr>
        <w:t xml:space="preserve">20369,8 </w:t>
      </w:r>
      <w:r>
        <w:rPr>
          <w:sz w:val="28"/>
          <w:szCs w:val="28"/>
        </w:rPr>
        <w:t>тыс.руб.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- областной бюджет – </w:t>
      </w:r>
      <w:r>
        <w:rPr>
          <w:b/>
          <w:sz w:val="28"/>
          <w:szCs w:val="28"/>
        </w:rPr>
        <w:t xml:space="preserve">99312,8 </w:t>
      </w:r>
      <w:r>
        <w:rPr>
          <w:sz w:val="28"/>
          <w:szCs w:val="28"/>
        </w:rPr>
        <w:t>тыс.р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 xml:space="preserve">в 2016 году – 110219 </w:t>
      </w:r>
      <w:r>
        <w:rPr>
          <w:sz w:val="28"/>
          <w:szCs w:val="28"/>
        </w:rPr>
        <w:t>тыс.руб.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- районный бюджет – </w:t>
      </w:r>
      <w:r>
        <w:rPr>
          <w:b/>
          <w:sz w:val="28"/>
          <w:szCs w:val="28"/>
        </w:rPr>
        <w:t xml:space="preserve">18945 </w:t>
      </w:r>
      <w:r>
        <w:rPr>
          <w:sz w:val="28"/>
          <w:szCs w:val="28"/>
        </w:rPr>
        <w:t>тыс.руб.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- областной бюджет – </w:t>
      </w:r>
      <w:r>
        <w:rPr>
          <w:b/>
          <w:sz w:val="28"/>
          <w:szCs w:val="28"/>
        </w:rPr>
        <w:t xml:space="preserve">91274 </w:t>
      </w:r>
      <w:r>
        <w:rPr>
          <w:sz w:val="28"/>
          <w:szCs w:val="28"/>
        </w:rPr>
        <w:t>тыс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(планируемые средства)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в 2017 году – 19914,68</w:t>
      </w:r>
      <w:r>
        <w:rPr>
          <w:sz w:val="28"/>
          <w:szCs w:val="28"/>
        </w:rPr>
        <w:t>тыс.руб.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- районный бюджет – </w:t>
      </w:r>
      <w:r>
        <w:rPr>
          <w:b/>
          <w:sz w:val="28"/>
          <w:szCs w:val="28"/>
        </w:rPr>
        <w:t xml:space="preserve">3397,2 </w:t>
      </w:r>
      <w:r>
        <w:rPr>
          <w:sz w:val="28"/>
          <w:szCs w:val="28"/>
        </w:rPr>
        <w:t>тыс.руб.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- областной бюджет – </w:t>
      </w:r>
      <w:r>
        <w:rPr>
          <w:b/>
          <w:sz w:val="28"/>
          <w:szCs w:val="28"/>
        </w:rPr>
        <w:t xml:space="preserve">16517,48 </w:t>
      </w:r>
      <w:r>
        <w:rPr>
          <w:sz w:val="28"/>
          <w:szCs w:val="28"/>
        </w:rPr>
        <w:t>тыс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(планируемые средства)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 xml:space="preserve">в 2018 году – 17500 </w:t>
      </w:r>
      <w:r>
        <w:rPr>
          <w:sz w:val="28"/>
          <w:szCs w:val="28"/>
        </w:rPr>
        <w:t>тыс.руб.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- районный бюджет – </w:t>
      </w:r>
      <w:r>
        <w:rPr>
          <w:b/>
          <w:sz w:val="28"/>
          <w:szCs w:val="28"/>
        </w:rPr>
        <w:t xml:space="preserve">2978,5 </w:t>
      </w:r>
      <w:r>
        <w:rPr>
          <w:sz w:val="28"/>
          <w:szCs w:val="28"/>
        </w:rPr>
        <w:t>тыс.руб.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- областной бюджет – </w:t>
      </w:r>
      <w:r>
        <w:rPr>
          <w:b/>
          <w:sz w:val="28"/>
          <w:szCs w:val="28"/>
        </w:rPr>
        <w:t xml:space="preserve">14521,5 </w:t>
      </w:r>
      <w:r>
        <w:rPr>
          <w:sz w:val="28"/>
          <w:szCs w:val="28"/>
        </w:rPr>
        <w:t>тыс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(планируемые средства)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 xml:space="preserve">в 2019 году – 14000 </w:t>
      </w:r>
      <w:r>
        <w:rPr>
          <w:sz w:val="28"/>
          <w:szCs w:val="28"/>
        </w:rPr>
        <w:t>тыс.руб.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- районный бюджет – </w:t>
      </w:r>
      <w:r>
        <w:rPr>
          <w:b/>
          <w:sz w:val="28"/>
          <w:szCs w:val="28"/>
        </w:rPr>
        <w:t xml:space="preserve">2382,8 </w:t>
      </w:r>
      <w:r>
        <w:rPr>
          <w:sz w:val="28"/>
          <w:szCs w:val="28"/>
        </w:rPr>
        <w:t>тыс.руб.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- областной бюджет – </w:t>
      </w:r>
      <w:r>
        <w:rPr>
          <w:b/>
          <w:sz w:val="28"/>
          <w:szCs w:val="28"/>
        </w:rPr>
        <w:t xml:space="preserve">11617,2 </w:t>
      </w:r>
      <w:r>
        <w:rPr>
          <w:sz w:val="28"/>
          <w:szCs w:val="28"/>
        </w:rPr>
        <w:t>тыс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(планируемые средства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атели эффективности               количество построенных объектов и</w:t>
      </w:r>
    </w:p>
    <w:p>
      <w:pPr>
        <w:pStyle w:val="Normal"/>
        <w:rPr/>
      </w:pPr>
      <w:r>
        <w:rPr>
          <w:sz w:val="28"/>
          <w:szCs w:val="28"/>
        </w:rPr>
        <w:t xml:space="preserve">Программы                                          количество созданных дополнитель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мес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здание условий для реал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федеральной государственной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бразовательной системы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а организации контроля        контроль за исполнение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ходом реализации Программы     осуществляет первый заместитель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Главы района по социальным вопросам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роблемы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действующим законодательством Российской Федерации и Стратегий социально-экономического развития Самарской области до 2020 года одной из главных стратегических задач образовательной политики является обеспечение государственных гарантий на предоставление гражданам общедоступного и бесплатного дошкольного образования в соответствии с  образовательными стандартами и требованиям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ные обязательства, возникающие в связи с решением вопросов местного значения в части улучшения материальной базы образовательных учреждений, не могут быть исполнены в полном объеме за счет средств местных бюджетов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облемой в системе дошкольного образования в муниципальном районе Похвистневский Самарской области в настоящее время является недостаточное количество мест в учреждениях, реализующих основные общеобразовательные программы дошкольного образовани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го в очереди на поступление в дошкольные образовательные учреждения (далее ДОУ) по состоянию на 01 ноября 2014 года стоят 136 детей, в т.ч. в возрасте от 1 до 3 лет – 113 детей, от 3 до 7 лет – 23 ребенк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жет произойти увеличение очередности на поступление в ДОУ, которое обусловлено окончанием демографического спада и ростом численности детей дошкольного возраста, в том числе вследствие миграционных процессов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основных проблем развития дошкольного образования муниципального района Похвистневский Самарской области является высокая степень износа материальной базы образовательных учреждений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 ДОУ входят в структуру образовательных учреждений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  учреждений размещены в типовых зданиях, из них 7 ДОУ – в типовых зданиях постройки 60-70-х годов прошлого столетия, которые не соответствуют современным стандартам организации учебно-воспитательного процесса и нормативным требованиям санитарной и пожарной безопасност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еле Алькино и селе Савруха требуется строительство новых зданий ДОУ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задачи Программы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Программы обеспечивается достижение следующей цели: обеспечение качества и доступности дошкольных образовательных услуг в муниципальном районе Похвистневский Самаркой области. В процессе достижения цели Программы необходимо решить задачу обеспечения доступности, равных возможностей в получении качественного дошкольного образования в соответствии с современными требовани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индикаторы (показатели), характеризующие ежегодный ход и итоги реализации Программ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Для оценки эффективности реализации задач Программы по обеспечению доступности, равных возможностей в получении качественного образования в соответствии с современными требованиями определены следующие индикаторы (показатели)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ежегодно вводимых в эксплуатацию новых дошкольных образовательных учреждени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увеличение  количества ежегодно вводимых мест в дошкольных образовательных учреждениях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ежегодно реконструированных зданий ДОУ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чения целевых индикаторов (показателей), характеризующих ежегодный ход и итоги реализации Программы, определены в Приложении 1  к настоящей Программ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ограмм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еречень программных мероприятий реализации Программы приведен в 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к настоящей Программе.</w:t>
        <w:tab/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предусматривается осуществление бюджетных инвестиций в объекты капитального строительства муниципальной собственности района с использованием субсидий из областного бюджета местным бюджетам в целях софинансирования расходных обязательств муниципальных образований по проектированию, реконструкции и строительству объектов капитального строительства муниципальной собствен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Механизм реализации Программы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ходе реализации Программы Администрация муниципального района Похвистневский Самарской области обеспечивает мониторинг хода реализации Программы и координацию деятельности исполнителя, на основе представленных им ежегодных отчетов проводит анализ затрат по программным мероприятиям и дает оценку механизму ее реализации с учетом результативности мероприятий Программы и достижения целевых индикаторов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случае необходимости Администрация муниципального района Похвистневский Самарской области в установленном порядке вносит предложения Главе района о внесении изменений в Программу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ем (распорядителями бюджетных средств) программных мероприятий по проектированию, строительству и реконструкции объектов капитального строительства муниципальной собственности является Управление капитального строительства, архитектуры и градостроительства, жилищно-коммунального и дорожного хозяйства Администрации муниципального района Похвистневский Самарской област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порядитель бюджетных средств осуществляет контроль за ходом реализации соответствующих программных мероприятий и эффективным использованием средств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6. Оценка социально-экономической эффективности реализации Программы</w:t>
      </w:r>
    </w:p>
    <w:p>
      <w:pPr>
        <w:pStyle w:val="Normal"/>
        <w:spacing w:lineRule="auto" w:line="276"/>
        <w:ind w:firstLine="6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оценки социально-экономической эффективности Программы ежегодно готовится отчет о ходе реализации муниципальной программы, который содержит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нкретные результаты, достигнутые за отчетный период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перечень мероприятий, выполненных и не выполненных (с указанием причин) в установленные сроки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анализ факторов, повлиявших на ход реализации муниципальной программы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анные об использовании бюджетных ассигнований и иных средств на выполнение мероприятий;</w:t>
      </w:r>
    </w:p>
    <w:p>
      <w:pPr>
        <w:sectPr>
          <w:type w:val="nextPage"/>
          <w:pgSz w:w="11906" w:h="16838"/>
          <w:pgMar w:left="1418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информацию о внесенных ответственным исполнителем изменениях в муниципальную программу.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к муниципальной  программе «Развитие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сети дошкольных образовательных учреждени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в муниципальном районе Похвистневский </w:t>
      </w:r>
    </w:p>
    <w:p>
      <w:pPr>
        <w:pStyle w:val="Normal"/>
        <w:jc w:val="right"/>
        <w:rPr/>
      </w:pPr>
      <w:r>
        <w:rPr/>
        <w:t>Самарской области на 2015-2019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еречень целевых индикаторов (показателей)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Развитие сети дошкольных образовательных учреждений в муниципальном районе Похвистневск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арской области на 2015-2019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4103"/>
        <w:gridCol w:w="1654"/>
        <w:gridCol w:w="1488"/>
        <w:gridCol w:w="1488"/>
        <w:gridCol w:w="1488"/>
        <w:gridCol w:w="1488"/>
        <w:gridCol w:w="1364"/>
      </w:tblGrid>
      <w:tr>
        <w:trPr>
          <w:trHeight w:val="318" w:hRule="atLeast"/>
        </w:trPr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елевого индикатора (показателя)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7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Значение целевого индикатора (показателя) по годам</w:t>
            </w:r>
          </w:p>
        </w:tc>
      </w:tr>
      <w:tr>
        <w:trPr>
          <w:trHeight w:val="318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015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016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017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018г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019г.</w:t>
            </w:r>
          </w:p>
        </w:tc>
      </w:tr>
      <w:tr>
        <w:trPr>
          <w:trHeight w:val="641" w:hRule="atLeast"/>
        </w:trPr>
        <w:tc>
          <w:tcPr>
            <w:tcW w:w="14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доступности, равных возможностей в получении дошкольного образования</w:t>
            </w:r>
          </w:p>
        </w:tc>
      </w:tr>
      <w:tr>
        <w:trPr>
          <w:trHeight w:val="318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ежегодно вводимых в эксплуатацию новых дошкольных образовательных учрежд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ъек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ежегодно вводимых мест в дошкольных образовательных учреждениях за счет строительств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ест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ежегодно реконструированных зданий ДОУ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ъек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highlight w:val="yellow"/>
              </w:rPr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640"/>
        <w:gridCol w:w="1526"/>
        <w:gridCol w:w="1812"/>
        <w:gridCol w:w="1276"/>
        <w:gridCol w:w="1275"/>
        <w:gridCol w:w="1418"/>
        <w:gridCol w:w="1311"/>
        <w:gridCol w:w="1411"/>
      </w:tblGrid>
      <w:tr>
        <w:trPr>
          <w:trHeight w:val="18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9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 2</w:t>
              <w:br/>
              <w:t xml:space="preserve">к муниципальной  программе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"Развитие сети дошкольных</w:t>
              <w:br/>
              <w:t xml:space="preserve">образовательных учреждений </w:t>
              <w:br/>
              <w:t>в муниципальном районе Похвистневский</w:t>
              <w:br/>
              <w:t xml:space="preserve"> Самарской области на 2015 - 2019 годы"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14629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ечень программных мероприятий муниципальной </w:t>
              <w:br/>
              <w:t xml:space="preserve">программы "Развитие сети дошкольных образовательных учреждений </w:t>
              <w:br/>
              <w:t>в муниципальном районе Похвистневский Самарской области в 2015 -2019 годах"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41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36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52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создаваемых мест</w:t>
            </w:r>
          </w:p>
        </w:tc>
        <w:tc>
          <w:tcPr>
            <w:tcW w:w="181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тная стоимость (тыс.рублей)</w:t>
            </w:r>
          </w:p>
        </w:tc>
        <w:tc>
          <w:tcPr>
            <w:tcW w:w="669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(тыс. рублей)</w:t>
            </w:r>
          </w:p>
        </w:tc>
      </w:tr>
      <w:tr>
        <w:trPr>
          <w:trHeight w:val="42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г.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г.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г.</w:t>
            </w:r>
          </w:p>
        </w:tc>
        <w:tc>
          <w:tcPr>
            <w:tcW w:w="13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г.</w:t>
            </w:r>
          </w:p>
        </w:tc>
        <w:tc>
          <w:tcPr>
            <w:tcW w:w="14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г.</w:t>
            </w:r>
          </w:p>
        </w:tc>
      </w:tr>
      <w:tr>
        <w:trPr>
          <w:trHeight w:val="656" w:hRule="atLeast"/>
        </w:trPr>
        <w:tc>
          <w:tcPr>
            <w:tcW w:w="1462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ектирование и строительство зданий дошкольных образовательных учреждений</w:t>
            </w:r>
          </w:p>
        </w:tc>
      </w:tr>
      <w:tr>
        <w:trPr>
          <w:trHeight w:val="36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6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БОУ СОШ с. Алькино</w:t>
            </w:r>
          </w:p>
        </w:tc>
        <w:tc>
          <w:tcPr>
            <w:tcW w:w="15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8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219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219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ктурное подразделение «Улыбка»</w:t>
            </w:r>
          </w:p>
        </w:tc>
        <w:tc>
          <w:tcPr>
            <w:tcW w:w="15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районный бюджет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53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53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областной бюджет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465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465,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6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БОУ СОШ с. Савруха</w:t>
            </w:r>
          </w:p>
        </w:tc>
        <w:tc>
          <w:tcPr>
            <w:tcW w:w="15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8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6 855,6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6 855,6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ктурное подразделение «Пчелка»</w:t>
            </w:r>
          </w:p>
        </w:tc>
        <w:tc>
          <w:tcPr>
            <w:tcW w:w="1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2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районный бюджет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186,8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186,8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областной бюджет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8668,8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8668,8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1" w:hRule="atLeast"/>
        </w:trPr>
        <w:tc>
          <w:tcPr>
            <w:tcW w:w="1462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конструкция зданий под размещение дошкольных образовательных учреждений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6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БОУ СОШ с. Рысайкино</w:t>
            </w:r>
          </w:p>
        </w:tc>
        <w:tc>
          <w:tcPr>
            <w:tcW w:w="15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4,68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4,68</w:t>
            </w:r>
          </w:p>
        </w:tc>
        <w:tc>
          <w:tcPr>
            <w:tcW w:w="13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>
          <w:trHeight w:val="67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ктурное подразделение «Ивушка»</w:t>
            </w:r>
          </w:p>
        </w:tc>
        <w:tc>
          <w:tcPr>
            <w:tcW w:w="15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районный бюджет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2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2,1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областной бюджет</w:t>
            </w:r>
          </w:p>
        </w:tc>
        <w:tc>
          <w:tcPr>
            <w:tcW w:w="152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2,58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2,58</w:t>
            </w:r>
          </w:p>
        </w:tc>
        <w:tc>
          <w:tcPr>
            <w:tcW w:w="13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0" w:hRule="atLeast"/>
        </w:trPr>
        <w:tc>
          <w:tcPr>
            <w:tcW w:w="1462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Объекты на проведение капитального ремонта,  предлагаемых к участию в рамках комплексной программы модернизации системы дошкольного образования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6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БОУ СОШ с. Старопохвистнево</w:t>
            </w:r>
          </w:p>
        </w:tc>
        <w:tc>
          <w:tcPr>
            <w:tcW w:w="15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27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27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ктурное подразделение «Колосок»</w:t>
            </w:r>
          </w:p>
        </w:tc>
        <w:tc>
          <w:tcPr>
            <w:tcW w:w="15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районный бюджет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областной бюджет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4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4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6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БОУ СОШ с. Среднеаверкино</w:t>
            </w:r>
          </w:p>
        </w:tc>
        <w:tc>
          <w:tcPr>
            <w:tcW w:w="15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хратский филиа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Солнышко»</w:t>
            </w:r>
          </w:p>
        </w:tc>
        <w:tc>
          <w:tcPr>
            <w:tcW w:w="15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районный бюджет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1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1,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областной бюджет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8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8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БОУ СОШ с. Подбельск</w:t>
            </w:r>
          </w:p>
        </w:tc>
        <w:tc>
          <w:tcPr>
            <w:tcW w:w="15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60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600</w:t>
            </w:r>
          </w:p>
        </w:tc>
        <w:tc>
          <w:tcPr>
            <w:tcW w:w="13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ктурное подразделение «Солнышко»</w:t>
            </w:r>
          </w:p>
        </w:tc>
        <w:tc>
          <w:tcPr>
            <w:tcW w:w="15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районный бюджет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5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5,1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областной бюджет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44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44,9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8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БОУ СОШ с. Большой Толка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ктурное подразделение «Аленушка»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00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районный бюджет</w:t>
            </w:r>
          </w:p>
        </w:tc>
        <w:tc>
          <w:tcPr>
            <w:tcW w:w="15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8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8,5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областной бюджет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21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21,5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36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БОУ СОШ с. Среднеаверкино</w:t>
            </w:r>
          </w:p>
        </w:tc>
        <w:tc>
          <w:tcPr>
            <w:tcW w:w="15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</w:t>
            </w:r>
          </w:p>
        </w:tc>
      </w:tr>
      <w:tr>
        <w:trPr>
          <w:trHeight w:val="66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ктурное подразделение «Ивушка»</w:t>
            </w:r>
          </w:p>
        </w:tc>
        <w:tc>
          <w:tcPr>
            <w:tcW w:w="15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районный бюджет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2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2,8</w:t>
            </w:r>
          </w:p>
        </w:tc>
      </w:tr>
      <w:tr>
        <w:trPr>
          <w:trHeight w:val="37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областной бюджет</w:t>
            </w:r>
          </w:p>
        </w:tc>
        <w:tc>
          <w:tcPr>
            <w:tcW w:w="152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17,2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17,2</w:t>
            </w:r>
          </w:p>
        </w:tc>
      </w:tr>
      <w:tr>
        <w:trPr>
          <w:trHeight w:val="472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5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1316,28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9682,6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219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914,68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500</w:t>
            </w:r>
          </w:p>
        </w:tc>
        <w:tc>
          <w:tcPr>
            <w:tcW w:w="14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00</w:t>
            </w:r>
          </w:p>
        </w:tc>
      </w:tr>
      <w:tr>
        <w:trPr>
          <w:trHeight w:val="546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йон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0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36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9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97,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78,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82,8</w:t>
            </w:r>
          </w:p>
        </w:tc>
      </w:tr>
      <w:tr>
        <w:trPr>
          <w:trHeight w:val="554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ласть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4574,1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312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274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517,48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521,50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17,2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6:09:00Z</dcterms:created>
  <dc:creator>Admin</dc:creator>
  <dc:description/>
  <cp:keywords/>
  <dc:language>en-US</dc:language>
  <cp:lastModifiedBy>Иванова Е В</cp:lastModifiedBy>
  <cp:lastPrinted>2014-12-31T08:28:00Z</cp:lastPrinted>
  <dcterms:modified xsi:type="dcterms:W3CDTF">2015-01-14T06:10:00Z</dcterms:modified>
  <cp:revision>3</cp:revision>
  <dc:subject/>
  <dc:title>АДМИНИСТРАЦИЯ</dc:title>
</cp:coreProperties>
</file>