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новление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хвистневский Сама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_______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09" w:right="752" w:hanging="0"/>
        <w:rPr>
          <w:sz w:val="44"/>
          <w:szCs w:val="44"/>
        </w:rPr>
      </w:pPr>
      <w:r>
        <w:rPr>
          <w:sz w:val="44"/>
          <w:szCs w:val="44"/>
        </w:rPr>
        <w:t>Муниципальная  программа</w:t>
      </w:r>
    </w:p>
    <w:p>
      <w:pPr>
        <w:pStyle w:val="Heading"/>
        <w:ind w:left="209" w:right="752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ind w:left="209" w:right="752" w:hanging="0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«Обеспечение пожарной безопасности общеобразовательных учреждений муниципального района Похвистневский Самарской области</w:t>
      </w:r>
    </w:p>
    <w:p>
      <w:pPr>
        <w:pStyle w:val="Heading"/>
        <w:ind w:left="209" w:right="752" w:hanging="0"/>
        <w:rPr/>
      </w:pPr>
      <w:r>
        <w:rPr>
          <w:sz w:val="44"/>
          <w:szCs w:val="44"/>
        </w:rPr>
        <w:t>на 2015-2019 годы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ой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516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6095"/>
            </w:tblGrid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программы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Heading"/>
                    <w:ind w:left="209" w:hanging="0"/>
                    <w:jc w:val="left"/>
                    <w:rPr>
                      <w:b w:val="false"/>
                      <w:b w:val="false"/>
                      <w:szCs w:val="28"/>
                    </w:rPr>
                  </w:pPr>
                  <w:r>
                    <w:rPr>
                      <w:szCs w:val="28"/>
                    </w:rPr>
                    <w:t>«Обеспечение пожарной безопасности общеобразовательных учреждений Похвистневского  района  на 2015-2019 годы»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Heading"/>
                    <w:snapToGrid w:val="false"/>
                    <w:ind w:left="209" w:hanging="0"/>
                    <w:jc w:val="left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ind w:left="17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ый заказчик 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20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я муниципального района Похвистневский Самарской области</w:t>
                  </w:r>
                </w:p>
                <w:p>
                  <w:pPr>
                    <w:pStyle w:val="Normal"/>
                    <w:ind w:left="20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ind w:left="17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новные разработчики программы</w:t>
                  </w:r>
                </w:p>
                <w:p>
                  <w:pPr>
                    <w:pStyle w:val="Normal"/>
                    <w:ind w:left="17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20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бюджетное учреждение «Служба материально-технического обеспечения» муниципального района Похвистневский Самарской области</w:t>
                  </w:r>
                </w:p>
                <w:p>
                  <w:pPr>
                    <w:pStyle w:val="Normal"/>
                    <w:ind w:left="20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55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Normal"/>
                    <w:ind w:left="17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Цель и задачи  программы, важнейшие целевые показатели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Heading"/>
                    <w:ind w:left="209" w:hanging="0"/>
                    <w:jc w:val="left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цель Программы:</w:t>
                  </w:r>
                </w:p>
                <w:p>
                  <w:pPr>
                    <w:pStyle w:val="Normal"/>
                    <w:ind w:left="209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еспечение пожарной безопасности обучающихся, воспитанников и работников образовательных учреждений Похвистневского района во время их трудовой и учебной деятельности</w:t>
                  </w:r>
                </w:p>
                <w:p>
                  <w:pPr>
                    <w:pStyle w:val="Normal"/>
                    <w:ind w:left="209" w:hanging="0"/>
                    <w:rPr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sz w:val="24"/>
                      <w:szCs w:val="24"/>
                      <w:u w:val="single"/>
                    </w:rPr>
                    <w:t>задачи Программы:</w:t>
                  </w:r>
                </w:p>
                <w:p>
                  <w:pPr>
                    <w:pStyle w:val="Normal"/>
                    <w:ind w:left="209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снижение рисков возникновения пожаров в зданиях образовательных учреждений; </w:t>
                  </w:r>
                </w:p>
                <w:p>
                  <w:pPr>
                    <w:pStyle w:val="Normal"/>
                    <w:ind w:left="209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84" w:leader="none"/>
                    </w:tabs>
                    <w:ind w:left="209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устранение нарушений требований пожарной безопасности в соответствии с Федеральным Законом от 21.12.1994г. № 69-ФЗ «О пожарной безопасности»;</w:t>
                  </w:r>
                </w:p>
                <w:p>
                  <w:pPr>
                    <w:pStyle w:val="Normal"/>
                    <w:ind w:left="209" w:hanging="0"/>
                    <w:jc w:val="both"/>
                    <w:rPr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sz w:val="24"/>
                      <w:szCs w:val="24"/>
                      <w:u w:val="single"/>
                    </w:rPr>
                    <w:t>важнейшие целевые показатели:</w:t>
                  </w:r>
                </w:p>
                <w:p>
                  <w:pPr>
                    <w:pStyle w:val="Normal"/>
                    <w:ind w:left="176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Доля общеобразовательных учреждений, не нарушающих требований пожарной безопасности в соответствии с Федеральным Законом от 21.12.1994г.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№ </w:t>
                  </w:r>
                  <w:r>
                    <w:rPr>
                      <w:b/>
                      <w:sz w:val="28"/>
                      <w:szCs w:val="28"/>
                    </w:rPr>
                    <w:t>69-ФЗ «О пожарной безопасности»</w:t>
                  </w:r>
                </w:p>
                <w:p>
                  <w:pPr>
                    <w:pStyle w:val="Normal"/>
                    <w:ind w:left="17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роки и этапы реализации программы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20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о: 01 января 2015 года</w:t>
                  </w:r>
                </w:p>
                <w:p>
                  <w:pPr>
                    <w:pStyle w:val="Normal"/>
                    <w:ind w:left="209" w:hanging="0"/>
                    <w:rPr/>
                  </w:pPr>
                  <w:r>
                    <w:rPr>
                      <w:sz w:val="24"/>
                      <w:szCs w:val="24"/>
                    </w:rPr>
                    <w:t>Окончание: 31 декабря 2019 года</w:t>
                  </w:r>
                </w:p>
                <w:p>
                  <w:pPr>
                    <w:pStyle w:val="Normal"/>
                    <w:ind w:left="209" w:hanging="0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</w:rPr>
                    <w:t xml:space="preserve"> этап – 2015 год </w:t>
                  </w:r>
                </w:p>
                <w:p>
                  <w:pPr>
                    <w:pStyle w:val="Normal"/>
                    <w:ind w:left="209" w:hanging="0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II</w:t>
                  </w:r>
                  <w:r>
                    <w:rPr>
                      <w:sz w:val="24"/>
                      <w:szCs w:val="24"/>
                    </w:rPr>
                    <w:t xml:space="preserve"> этап –  2016 год</w:t>
                  </w:r>
                </w:p>
                <w:p>
                  <w:pPr>
                    <w:pStyle w:val="Normal"/>
                    <w:ind w:left="20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III </w:t>
                  </w:r>
                  <w:r>
                    <w:rPr>
                      <w:sz w:val="24"/>
                      <w:szCs w:val="24"/>
                    </w:rPr>
                    <w:t>этап – 2017 год</w:t>
                  </w:r>
                </w:p>
                <w:p>
                  <w:pPr>
                    <w:pStyle w:val="Normal"/>
                    <w:ind w:left="20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IV</w:t>
                  </w:r>
                  <w:r>
                    <w:rPr>
                      <w:sz w:val="24"/>
                      <w:szCs w:val="24"/>
                    </w:rPr>
                    <w:t xml:space="preserve"> этап – 2018 год</w:t>
                  </w:r>
                </w:p>
                <w:p>
                  <w:pPr>
                    <w:pStyle w:val="Normal"/>
                    <w:ind w:left="20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V</w:t>
                  </w:r>
                  <w:r>
                    <w:rPr>
                      <w:sz w:val="24"/>
                      <w:szCs w:val="24"/>
                    </w:rPr>
                    <w:t xml:space="preserve"> этап – 2019 год</w:t>
                  </w:r>
                </w:p>
                <w:p>
                  <w:pPr>
                    <w:pStyle w:val="Normal"/>
                    <w:ind w:left="20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7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речен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17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основных мероприятий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Испытание пожарных рукавов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обретение и установка противопожарных дверей в помещениях образовательных учреждениях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обретение устройства уплотнителей в притворах и устройства для самозакрывания дверей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ывод сигнала АПС на приемно-контрольное устройство диспетчера пожарной охраны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пытание пожарных лестниц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рка системы вентиляции, кондиционирования и дымоудаления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иодическое техническое обслуживание системы АПС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b/>
                <w:sz w:val="28"/>
                <w:szCs w:val="28"/>
              </w:rPr>
              <w:t>Исполнитель основных мероприятий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Муниципальное бюджетное учреждение «Служба материально-технического обеспечения» муниципального района  Похвистневский Самарской области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 и источники финансирования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 – 2015 год    –   1 536,2   тыс. руб.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 –  2016 год  –    1600,2 тыс. руб.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этап – 2017 год  –     1227,2 тыс. руб.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этап – 2018 год – 2347,2 тыс. руб.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этап – 2019 год – 1507,2 тыс. ру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   8 218,0   тыс. руб.</w:t>
            </w:r>
          </w:p>
          <w:p>
            <w:pPr>
              <w:pStyle w:val="Normal"/>
              <w:ind w:left="209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точники финансирования: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юджет муниципального района Похвистневский Самарской области </w:t>
            </w:r>
          </w:p>
          <w:p>
            <w:pPr>
              <w:pStyle w:val="Normal"/>
              <w:ind w:left="209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4" w:leader="none"/>
              </w:tabs>
              <w:ind w:left="-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устранение нарушений требований пожарной </w:t>
            </w:r>
          </w:p>
          <w:p>
            <w:pPr>
              <w:pStyle w:val="Normal"/>
              <w:tabs>
                <w:tab w:val="clear" w:pos="720"/>
                <w:tab w:val="left" w:pos="784" w:leader="none"/>
              </w:tabs>
              <w:ind w:left="-56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в соответствии с Федеральным Законом</w:t>
            </w:r>
          </w:p>
          <w:p>
            <w:pPr>
              <w:pStyle w:val="Normal"/>
              <w:tabs>
                <w:tab w:val="clear" w:pos="720"/>
                <w:tab w:val="left" w:pos="784" w:leader="none"/>
              </w:tabs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1.12.1994г. № 69-ФЗ «О пожарной безопасност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величение доли общеобразовательных учреждений, не  нарушающих требований пожарной безопас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рисков возникновения   пожаров в зданиях образовательных учреждениях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 эффективности (система целевых показателей результатов программы)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общеобразовательных учреждений оснащенных первичными средствами пожаротушения в полном объем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общеобразовательных учреждений имеющих нарушения требований пожарной безопасности в соответствии с Федеральным Законом от 21.12.1994г. № 69-ФЗ «О пожарной безопасности», для устранения которых необходимы значительные финансовые средства</w:t>
            </w:r>
          </w:p>
          <w:p>
            <w:pPr>
              <w:pStyle w:val="Normal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контроля за исполнением программы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 за организационным исполнением осуществляет Администрация муниципального района Похвистневский Самарской области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 за использованием целевых бюджетных ассигнований обеспечивает финансовое Управление  Администрации муниципального района Похвистневский Самарской области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1</w:t>
      </w:r>
      <w:r>
        <w:rPr>
          <w:b/>
          <w:sz w:val="32"/>
          <w:szCs w:val="32"/>
        </w:rPr>
        <w:t xml:space="preserve">. Характеристика проблемы и обоснование необходимости ее решения программными методами. </w:t>
      </w:r>
    </w:p>
    <w:p>
      <w:pPr>
        <w:pStyle w:val="Normal"/>
        <w:ind w:left="-9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района Похвистневский  Самарской области действуют 34 образовательных учреждения, из ни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 учреждений среднего общего образовани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 основных общеобразовательных школы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филиала, в которых на всех ступенях общего образования обучаютс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 440 (Две тысячи четыреста сорок)  учащихс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структурных подразделений (детских садов), реализующих программы дошкольного образования с охватом 1 058 воспитанник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кционируют 2 учреждения дополнительного образования детей в которых занимаются 3 110 (Три тысячи сто десять) челове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4 учреждения (100%) имеют нарушения требований пожарной безопасности в соответствии с Федеральным Законом от 21.12.1994г. № 69-ФЗ «О пожарной безопасности», для устранения которых необходимы значительные финансовые вло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и реализации муниципальной программы  обусловлена следующими причинам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й остротой проблем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получения образовательными учреждениями лиценз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пешное решение  задач по обеспечению пожарной безопасности в образовательных учреждениях возможно лишь с использованием программно-целевого метода.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>Реализация Программы позволит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увеличить долю учреждений полностью выполняющих все требования пожарной безопасности в соответствии с Федеральным Законом от 21.12.1994г. № 69-ФЗ «О пожарной безопас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Основные цели и задачи Программ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роки и этапы ее реализации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обеспечение пожарной безопасности обучающихся, воспитанников и работников образовательных учреждений Похвистневского района во время их трудовой и учебной деятельности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рисков возникновения пожаров в зданиях образовательных учреждений; 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/>
      </w:pPr>
      <w:r>
        <w:rPr>
          <w:sz w:val="28"/>
          <w:szCs w:val="28"/>
        </w:rPr>
        <w:t>- устранение нарушений требований пожарной безопасности в соответствии с Федеральным Законом от 21.12.1994г. № 69-ФЗ «О пожарной безопасности».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/>
      </w:pPr>
      <w:r>
        <w:rPr>
          <w:sz w:val="28"/>
          <w:szCs w:val="28"/>
        </w:rPr>
        <w:t>Реализацию Программы предполагается осуществить в течении пяти лет (2015-2019 годы) в пять этапов: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/>
      </w:pPr>
      <w:r>
        <w:rPr>
          <w:sz w:val="28"/>
          <w:szCs w:val="28"/>
        </w:rPr>
        <w:t>первый этап – 2015 год;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/>
      </w:pPr>
      <w:r>
        <w:rPr>
          <w:sz w:val="28"/>
          <w:szCs w:val="28"/>
        </w:rPr>
        <w:t>второй этап – 2016 год;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/>
      </w:pPr>
      <w:r>
        <w:rPr>
          <w:sz w:val="28"/>
          <w:szCs w:val="28"/>
        </w:rPr>
        <w:t>третий этап – 2017 год.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ап – 2018 год.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ый этап – 2019 год.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Ожидаемые результаты реализации муниципальной целевой программы и целевые индикаторы (показатели).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рограммы станут: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общеобразовательных учреждений, не  нарушающих требований пожарной безопасности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рисков возникновения пожаров в зданиях образовательных учреждений; </w:t>
      </w:r>
    </w:p>
    <w:p>
      <w:pPr>
        <w:pStyle w:val="Normal"/>
        <w:tabs>
          <w:tab w:val="clear" w:pos="720"/>
          <w:tab w:val="left" w:pos="784" w:leader="none"/>
        </w:tabs>
        <w:ind w:left="-567" w:firstLine="567"/>
        <w:jc w:val="both"/>
        <w:rPr/>
      </w:pPr>
      <w:r>
        <w:rPr>
          <w:sz w:val="28"/>
          <w:szCs w:val="28"/>
        </w:rPr>
        <w:t>- устранение нарушений требований пожарной безопасности в соответствии с Федеральным Законом от 21.12.1994г. № 69-ФЗ «О пожарной безопасности»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муниципальной целевой программы характеризуются достижением запланированных значений целевых индикаторов (показателей). </w:t>
      </w:r>
    </w:p>
    <w:p>
      <w:pPr>
        <w:pStyle w:val="Normal"/>
        <w:ind w:left="-567"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индикаторов (показателей) приведены в таблице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991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ge">
                  <wp:posOffset>935355</wp:posOffset>
                </wp:positionV>
                <wp:extent cx="9879330" cy="6396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330" cy="639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4787"/>
                              <w:gridCol w:w="851"/>
                              <w:gridCol w:w="1133"/>
                              <w:gridCol w:w="992"/>
                              <w:gridCol w:w="1133"/>
                              <w:gridCol w:w="1136"/>
                              <w:gridCol w:w="1134"/>
                              <w:gridCol w:w="853"/>
                              <w:gridCol w:w="1131"/>
                              <w:gridCol w:w="778"/>
                              <w:gridCol w:w="1064"/>
                            </w:tblGrid>
                            <w:tr>
                              <w:trPr/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п\п 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задачи и целевого индикато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(прогноз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рогноз)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рогноз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87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(прогноз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87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(прогноз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01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фин-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фин-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5" w:hanging="4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фин-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 фин-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 фин-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оля общеобразовательных учреждений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имеющих нарушения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требований пожарной безопасности в соответствии с Федеральным Законом от 21.12.1994г. № 69-ФЗ «О пожарной безопасности», для устранения которых необходимы значительные финансовые сред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 536 2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 600 2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33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 227 2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 347 2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-3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 507 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рка работоспособности кранов внутреннего противопожарного водопрово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 0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 0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обретение и установка противопожарных дверей в помещениях образовательных учреждениях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БОУ СОШ с. Мочалеев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БОУ ООШ с. Малый Толка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БОУ СОШ с. Старый Амана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БОУ СОШ с. Исако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БОУ СОШ с. Большой Толка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БОУ СОШ с. Среднее Аверки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БОУ СОШ с. Кротко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3" w:firstLine="468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обретение устройства уплотнителей в притворах и устройства самозакрывания  двере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3" w:hanging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вод сигнала АПС на приемно – контрольное устройство диспетчера пожарной охраны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448 000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448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3" w:hanging="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 0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 0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рка систем вентиляции, кондиционирования и дым уда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3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 0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 0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иодическое техническое обслуживание АПС и системы опов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3" w:hanging="0"/>
                                    <w:rPr/>
                                  </w:pPr>
                                  <w:r>
                                    <w:rPr/>
                                    <w:t xml:space="preserve">100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 0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 0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обретение резервных  источников электропитания АПС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3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ведение ежегодных электроизмерительных работ в зданиях образовательных учрежден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3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обретение комплектующих частей для системы АПС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3" w:hanging="0"/>
                                    <w:rPr/>
                                  </w:pPr>
                                  <w:r>
                                    <w:rPr/>
                                    <w:t xml:space="preserve">40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пытание пожарных лестниц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3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0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pt;height:503.65pt;mso-wrap-distance-left:9pt;mso-wrap-distance-right:9pt;mso-wrap-distance-top:0pt;mso-wrap-distance-bottom:0pt;margin-top:73.65pt;mso-position-vertical-relative:page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1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4787"/>
                        <w:gridCol w:w="851"/>
                        <w:gridCol w:w="1133"/>
                        <w:gridCol w:w="992"/>
                        <w:gridCol w:w="1133"/>
                        <w:gridCol w:w="1136"/>
                        <w:gridCol w:w="1134"/>
                        <w:gridCol w:w="853"/>
                        <w:gridCol w:w="1131"/>
                        <w:gridCol w:w="778"/>
                        <w:gridCol w:w="1064"/>
                      </w:tblGrid>
                      <w:tr>
                        <w:trPr/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п\п </w:t>
                            </w:r>
                          </w:p>
                        </w:tc>
                        <w:tc>
                          <w:tcPr>
                            <w:tcW w:w="47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задачи и целевого индикатора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овый пери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(прогноз)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овый пери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рогноз)</w:t>
                            </w:r>
                          </w:p>
                        </w:tc>
                        <w:tc>
                          <w:tcPr>
                            <w:tcW w:w="2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овый пери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рогноз)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овый пери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87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(прогноз)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овый пери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87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(прогноз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01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фин-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фин-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5" w:hanging="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фин-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 фин-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 фин-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оля общеобразовательных учреждений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имеющих нарушения</w:t>
                            </w:r>
                            <w:r>
                              <w:rPr>
                                <w:b/>
                              </w:rPr>
                              <w:t xml:space="preserve"> требований пожарной безопасности в соответствии с Федеральным Законом от 21.12.1994г. № 69-ФЗ «О пожарной безопасности», для устранения которых необходимы значительные финансовые сред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 536 2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 600 2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3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 227 2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 347 20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-3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 507 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работоспособности кранов внутреннего противопожарного водопровод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 0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 00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обретение и установка противопожарных дверей в помещениях образовательных учреждениях в том числ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БОУ СОШ с. Мочалеев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БОУ ООШ с. Малый Толка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БОУ СОШ с. Старый Амана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БОУ СОШ с. Исако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БОУ СОШ с. Большой Толка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БОУ СОШ с. Среднее Аверки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БОУ СОШ с. Кротков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3" w:firstLine="468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обретение устройства уплотнителей в притворах и устройства самозакрывания  двере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3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0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00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вод сигнала АПС на приемно – контрольное устройство диспетчера пожарной охраны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48 000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48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3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6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 0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 00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систем вентиляции, кондиционирования и дым уда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3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 0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 00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иодическое техническое обслуживание АПС и системы опове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0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3" w:hanging="0"/>
                              <w:rPr/>
                            </w:pPr>
                            <w:r>
                              <w:rPr/>
                              <w:t xml:space="preserve">100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0 0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0 00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обретение резервных  источников электропитания АПС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3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0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00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ведение ежегодных электроизмерительных работ в зданиях образовательных учрежде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3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 0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 00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обретение комплектующих частей для системы АПС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3" w:hanging="0"/>
                              <w:rPr/>
                            </w:pPr>
                            <w:r>
                              <w:rPr/>
                              <w:t xml:space="preserve">40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 0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00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ытание пожарных лестниц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3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 0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еречень целевых индикаторов (показателей) муниципальной программы                                                                         Таблица №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01295</wp:posOffset>
                </wp:positionH>
                <wp:positionV relativeFrom="page">
                  <wp:posOffset>935355</wp:posOffset>
                </wp:positionV>
                <wp:extent cx="9921875" cy="5637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1875" cy="563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4787"/>
                              <w:gridCol w:w="851"/>
                              <w:gridCol w:w="1133"/>
                              <w:gridCol w:w="992"/>
                              <w:gridCol w:w="1133"/>
                              <w:gridCol w:w="1136"/>
                              <w:gridCol w:w="1134"/>
                              <w:gridCol w:w="853"/>
                              <w:gridCol w:w="1131"/>
                              <w:gridCol w:w="778"/>
                              <w:gridCol w:w="1131"/>
                            </w:tblGrid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ериодическое обслуживание противопожарных клапанов и системы вентиляции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2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2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2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2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величение степени огнестойкости косоуров  лестничных маршей 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/>
                                    <w:t xml:space="preserve"> 6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БОУ СОШ с. Кротков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БОУ СОШ с. Малое Ибряйки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БОУ СОШ с. Нижнеаверкин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аковский филиа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БОУ СОШ с. Большой Толка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8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3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 отделки путей эвакуации с применением материалов соответствующих требованиям пожарной безопасности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БОУ ООШ с. Рысайкин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аж электросветильников закрытыми колпаками (рассеивателями) (700 шт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БОУ ООШ с. Подбельс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3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0 0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деление противопожарной преградой в помещениях детского сада и школы пос. Северный Клю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3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тройство 2-х эвакуационных выходов в помещениях с пребыванием 10 и более чел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 00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3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 0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граждение лестничных клеток (не соответствуют высота, просвет)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3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полнение проемов в противопожарных преградах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БОУ ООШ с. Старопохвистнево(подвал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3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обретение и установка противопожарных люков на чердаки здан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БОУ СОШ с. Староганьки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БОУ СОШ с. Старопохвистнев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БОУ СОШ с. Среднее Аверки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БОУ СОШ с. Старый Амана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 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3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25pt;height:443.9pt;mso-wrap-distance-left:9pt;mso-wrap-distance-right:9pt;mso-wrap-distance-top:0pt;mso-wrap-distance-bottom:0pt;margin-top:73.65pt;mso-position-vertical-relative:page;margin-left:-15.85pt;mso-position-horizontal-relative:text">
                <v:fill opacity="0f"/>
                <v:textbox inset="0in,0in,0in,0in">
                  <w:txbxContent>
                    <w:tbl>
                      <w:tblPr>
                        <w:tblW w:w="15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4787"/>
                        <w:gridCol w:w="851"/>
                        <w:gridCol w:w="1133"/>
                        <w:gridCol w:w="992"/>
                        <w:gridCol w:w="1133"/>
                        <w:gridCol w:w="1136"/>
                        <w:gridCol w:w="1134"/>
                        <w:gridCol w:w="853"/>
                        <w:gridCol w:w="1131"/>
                        <w:gridCol w:w="778"/>
                        <w:gridCol w:w="1131"/>
                      </w:tblGrid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риодическое обслуживание противопожарных клапанов и системы вентиляции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2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2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2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20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величение степени огнестойкости косоуров  лестничных маршей до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6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БОУ СОШ с. Кротко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БОУ СОШ с. Малое Ибряйки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БОУ СОШ с. Нижнеаверки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аковский филиа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БОУ СОШ с. Большой Толка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3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 отделки путей эвакуации с применением материалов соответствующих требованиям пожарной безопасности в том числ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БОУ ООШ с. Рысайки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0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00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таж электросветильников закрытыми колпаками (рассеивателями) (700 ш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БОУ ООШ с. Подбель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3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0 00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деление противопожарной преградой в помещениях детского сада и школы пос. Северный Клю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3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тройство 2-х эвакуационных выходов в помещениях с пребыванием 10 и более чел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0 000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3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0 00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граждение лестничных клеток (не соответствуют высота, просвет)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3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полнение проемов в противопожарных преграда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БОУ ООШ с. Старопохвистнево(подвал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3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обретение и установка противопожарных люков на чердаки зда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БОУ СОШ с. Староганьки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БОУ СОШ с. Старопохвистнев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БОУ СОШ с. Среднее Аверки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БОУ СОШ с. Старый Аман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 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3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395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"/>
    <w:basedOn w:val="Normal"/>
    <w:qFormat/>
    <w:pPr>
      <w:tabs>
        <w:tab w:val="clear" w:pos="720"/>
        <w:tab w:val="left" w:pos="6804" w:leader="none"/>
      </w:tabs>
      <w:spacing w:lineRule="atLeast" w:line="240"/>
      <w:ind w:right="482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32:00Z</dcterms:created>
  <dc:creator>Пользователь</dc:creator>
  <dc:description/>
  <dc:language>en-US</dc:language>
  <cp:lastModifiedBy>мр Похвистневский</cp:lastModifiedBy>
  <cp:lastPrinted>2014-12-10T09:29:00Z</cp:lastPrinted>
  <dcterms:modified xsi:type="dcterms:W3CDTF">2014-12-12T10:32:00Z</dcterms:modified>
  <cp:revision>2</cp:revision>
  <dc:subject/>
  <dc:title>Муниципальная целевая программа</dc:title>
</cp:coreProperties>
</file>