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</w:t>
            </w:r>
          </w:p>
          <w:p>
            <w:pPr>
              <w:pStyle w:val="Normal"/>
              <w:ind w:right="-9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-9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sz w:val="28"/>
                <w:szCs w:val="28"/>
              </w:rPr>
              <w:t xml:space="preserve">муниципального района Похвистневский    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амарской 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rFonts w:ascii="Times New Roman" w:hAnsi="Times New Roman" w:cs="Times New Roman"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20"/>
                <w:sz w:val="28"/>
                <w:szCs w:val="28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8.12.2014 №  1129</w:t>
            </w:r>
          </w:p>
          <w:p>
            <w:pPr>
              <w:pStyle w:val="Normal"/>
              <w:shd w:fill="FFFFFF" w:val="clear"/>
              <w:spacing w:before="252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г. Похвистнево</w:t>
            </w:r>
          </w:p>
          <w:p>
            <w:pPr>
              <w:pStyle w:val="Normal"/>
              <w:spacing w:before="276" w:after="0"/>
              <w:ind w:left="185" w:right="-1" w:hanging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14922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0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11.75pt;width:0pt;height:8.75pt" coordorigin="130,235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235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410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149225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0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1.75pt;width:0pt;height:8.75pt" coordorigin="4039,235" coordsize="0,175">
                      <v:shape id="shape_0" stroked="t" o:allowincell="t" style="position:absolute;left:4039;top:410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235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утверждении муниципальной программы «Обеспечение пожарной безопасности образовательных учреждений муниципального района Похвистневский Самарской области на 2015-2019 годы»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руководствуясь Уставом района, Администрация муниципального района Похвистневский Самарской области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ую муниципальную программу «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беспечение пожарной безопасности общеобразовательных учреждений муниципального района Похвистневский Самарской области на 2015 – 2019 годы».</w:t>
      </w:r>
    </w:p>
    <w:p>
      <w:pPr>
        <w:pStyle w:val="Normal"/>
        <w:widowControl/>
        <w:autoSpaceDE w:val="true"/>
        <w:spacing w:lineRule="auto" w:line="276" w:before="0" w:after="20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2. Установить, что в ходе реализации муниципальной программы  ежегодной корректировке подлежат мероприятия программы  и объемы их финансирования с учетом возможностей средств бюджета района.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Опубликовать настоящее Постановление в газете «Похвистневский вестник» и разместить на официальном сайте Администрации района в сети Интернет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Контроль за выполнением настоящего постановления возложить на руководителя МБУ «Служба материально-технического обеспечения» муниципального района Похвистневский Самарской области Краснощекова А.В. 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5. Постановление вступает в силу со дня его официального опубликования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Ю.Ф. Ряб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134" w:right="85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0:31:00Z</dcterms:created>
  <dc:creator>Орготдел</dc:creator>
  <dc:description/>
  <dc:language>en-US</dc:language>
  <cp:lastModifiedBy>мр Похвистневский</cp:lastModifiedBy>
  <cp:lastPrinted>2014-12-11T16:09:00Z</cp:lastPrinted>
  <dcterms:modified xsi:type="dcterms:W3CDTF">2014-12-12T10:31:00Z</dcterms:modified>
  <cp:revision>2</cp:revision>
  <dc:subject/>
  <dc:title/>
</cp:coreProperties>
</file>