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4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111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Развитие муниципального бюджетного образовате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ждения дополнительного образования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Детская школа искусств» с.Подбе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2015-2019гг.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развития деятельности муниципальных учреждений дополнительного образования, осуществляющих деятельность на территории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 Похвистневский Самарской области на 2015-2019гг.»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(Ятманкин В.А.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8:00Z</dcterms:created>
  <dc:creator>Орготдел</dc:creator>
  <dc:description/>
  <cp:keywords/>
  <dc:language>en-US</dc:language>
  <cp:lastModifiedBy>Иванова Е В</cp:lastModifiedBy>
  <cp:lastPrinted>2014-12-05T10:29:00Z</cp:lastPrinted>
  <dcterms:modified xsi:type="dcterms:W3CDTF">2014-12-29T11:30:00Z</dcterms:modified>
  <cp:revision>3</cp:revision>
  <dc:subject/>
  <dc:title>                          </dc:title>
</cp:coreProperties>
</file>