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>УТВЕРЖДЕНА</w:t>
      </w:r>
    </w:p>
    <w:p>
      <w:pPr>
        <w:pStyle w:val="Standard"/>
        <w:spacing w:lineRule="auto" w:line="276"/>
        <w:jc w:val="right"/>
        <w:rPr>
          <w:rFonts w:ascii="Times New Roman CYR" w:hAnsi="Times New Roman CYR" w:eastAsia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>постановлением Администрации муниципального района</w:t>
      </w:r>
    </w:p>
    <w:p>
      <w:pPr>
        <w:pStyle w:val="Standard"/>
        <w:spacing w:lineRule="auto" w:line="276"/>
        <w:jc w:val="right"/>
        <w:rPr/>
      </w:pPr>
      <w:r>
        <w:rPr>
          <w:rFonts w:eastAsia="Times New Roman CYR" w:cs="Times New Roman CYR" w:ascii="Times New Roman CYR" w:hAnsi="Times New Roman CYR"/>
          <w:sz w:val="22"/>
          <w:lang w:val="ru-RU"/>
        </w:rPr>
        <w:t xml:space="preserve"> </w:t>
      </w:r>
      <w:r>
        <w:rPr>
          <w:rFonts w:cs="Times New Roman CYR" w:ascii="Times New Roman CYR" w:hAnsi="Times New Roman CYR"/>
          <w:sz w:val="22"/>
          <w:lang w:val="ru-RU"/>
        </w:rPr>
        <w:t>Похвистневский Самарской области</w:t>
      </w:r>
    </w:p>
    <w:p>
      <w:pPr>
        <w:pStyle w:val="Standard"/>
        <w:spacing w:lineRule="auto" w:line="276"/>
        <w:jc w:val="right"/>
        <w:rPr>
          <w:rFonts w:ascii="Calibri" w:hAnsi="Calibri" w:cs="Calibri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>От 05.12.2014г. № 1113</w:t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Муниципальная программа</w:t>
      </w:r>
    </w:p>
    <w:p>
      <w:pPr>
        <w:pStyle w:val="Standard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«Развитие муниципального бюджетного образовательного учреждения дополнительного образования детей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Детской школы искусств</w:t>
      </w:r>
      <w:r>
        <w:rPr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lang w:val="ru-RU"/>
        </w:rPr>
        <w:t>с. Подбельск муниципального района Похвистневский Самарской области.</w:t>
      </w:r>
    </w:p>
    <w:p>
      <w:pPr>
        <w:pStyle w:val="Standard"/>
        <w:spacing w:lineRule="auto" w:line="276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а 2015-2019 годы»</w:t>
      </w:r>
    </w:p>
    <w:p>
      <w:pPr>
        <w:pStyle w:val="Standard"/>
        <w:spacing w:lineRule="auto" w:line="276"/>
        <w:jc w:val="center"/>
        <w:rPr>
          <w:rFonts w:ascii="Calibri" w:hAnsi="Calibri" w:cs="Calibri"/>
          <w:sz w:val="22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(далее – муниципальная программа)</w:t>
      </w:r>
    </w:p>
    <w:p>
      <w:pPr>
        <w:pStyle w:val="Standard"/>
        <w:spacing w:lineRule="auto" w:line="276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8"/>
          <w:szCs w:val="28"/>
          <w:lang w:val="ru-RU"/>
        </w:rPr>
      </w:pPr>
      <w:r>
        <w:rPr>
          <w:rFonts w:cs="Times New Roman" w:ascii="Calibri" w:hAnsi="Calibri"/>
          <w:sz w:val="28"/>
          <w:szCs w:val="28"/>
          <w:lang w:val="ru-RU"/>
        </w:rPr>
      </w:r>
    </w:p>
    <w:p>
      <w:pPr>
        <w:pStyle w:val="Standard"/>
        <w:spacing w:lineRule="auto" w:line="276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УТВЕРЖДЕНА</w:t>
      </w:r>
    </w:p>
    <w:p>
      <w:pPr>
        <w:pStyle w:val="Standard"/>
        <w:spacing w:lineRule="auto" w:line="276"/>
        <w:jc w:val="right"/>
        <w:rPr>
          <w:rFonts w:eastAsia="Times New Roman" w:cs="Times New Roman"/>
          <w:lang w:val="ru-RU"/>
        </w:rPr>
      </w:pPr>
      <w:r>
        <w:rPr>
          <w:rFonts w:cs="Times New Roman"/>
          <w:lang w:val="ru-RU"/>
        </w:rPr>
        <w:t>постановлением Администрации муниципального района</w:t>
      </w:r>
    </w:p>
    <w:p>
      <w:pPr>
        <w:pStyle w:val="Standard"/>
        <w:spacing w:lineRule="auto" w:line="276"/>
        <w:jc w:val="righ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охвистневский Самарской области</w:t>
      </w:r>
    </w:p>
    <w:p>
      <w:pPr>
        <w:pStyle w:val="Standard"/>
        <w:spacing w:lineRule="auto" w:line="276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lang w:val="ru-RU"/>
        </w:rPr>
        <w:t>от 05.12.2014г. № 1113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Standard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«Развитие муниципального бюджетного образовательного учреждения дополнительного образования детей «Детской школы искусств»</w:t>
      </w:r>
    </w:p>
    <w:p>
      <w:pPr>
        <w:pStyle w:val="Standard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>с. Подбельск муниципального района Похвистневский Самарской области.</w:t>
      </w:r>
    </w:p>
    <w:p>
      <w:pPr>
        <w:pStyle w:val="Standard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на 2015-2019 годы»</w:t>
      </w:r>
    </w:p>
    <w:p>
      <w:pPr>
        <w:pStyle w:val="Standard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(далее – муниципальная программа)</w:t>
      </w:r>
    </w:p>
    <w:p>
      <w:pPr>
        <w:pStyle w:val="Standard"/>
        <w:spacing w:lineRule="auto" w:line="276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аспорт Муниципальной программы 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 на  2015-2019 гг.»</w:t>
      </w:r>
    </w:p>
    <w:tbl>
      <w:tblPr>
        <w:tblW w:w="14894" w:type="dxa"/>
        <w:jc w:val="left"/>
        <w:tblInd w:w="-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0"/>
        <w:gridCol w:w="11504"/>
      </w:tblGrid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Наименование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граммы</w:t>
              <w:tab/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униципальная программа «Развитие МБОУ ДОД «ДШИ» м/р Похвистневский Самарской области  на 2015-2019 гг.»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аказчик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дминистрация муниципального района Похвистневский  Самарской области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ординатор 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МБОУ ДОД «ДШИ» м/р Похвистневский Самарской области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работчик Программы</w:t>
              <w:tab/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МБОУ ДОД «ДШИ» м/р Похвистневский Самарской области  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сновной                                 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сполнитель                              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рограммы                                  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МБОУ ДОД «ДШИ» м/р Похвистневский Самарской области  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ели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в ДШИ, как в многопрофильном образовательном учреждении, оптимальных условий, обеспечивающих реализацию образовательных программ, обеспечить вовлечение детей, подростков и молодежи в активную познавательную деятельность, направленную на формирование общей культуры, обеспечение компетентностного подхода, заключающегося в получение полноцен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-активной личности соответствующей требованиям современного этапа развития общества путём расширения и углубления опыта преподавательской деятельности в учебно-воспитательном процессе школы.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дачи 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еспечение доступности и высокого качества образования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хранение накопленного педагогического и методического опыта и совершенствование содержания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разовательного процесса на основе компетентного и научно-методического подхода, внедрение инновационных образовательных технологий и методического обеспечения деятельности школы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витие мировоззрения и духовно-нравственной сферы; 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ормирование музыкально-эстетических вкусов и потребностей как основы воспитания социально-активной</w:t>
            </w:r>
          </w:p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чно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новление содержания дополнительного образования детей на культурных традициях  Похвистневского района и Самарской обла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держка и развитие творческого потенциала педагогического коллектива «ДШИ»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истемы профессиональной подготовки педагогических кадров на учрежденческом, районном, областном уровнях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мониторинга соответствия образовательных услуг по запросам детей и их родителей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вязей с В ВУЗами и ССУЗам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ределение направлений и приоритетов совершенствования материально-технического обеспечения деятельности школы.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программы</w:t>
            </w:r>
          </w:p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Обеспечение муниципального задания на оказание муниципальных услуг (выполнение работ) в сфере дополнительного образования»;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Организация и проведение социально-значимых мероприятий».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роки реализации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 xml:space="preserve">2015 – 2019 </w:t>
            </w:r>
            <w:r>
              <w:rPr>
                <w:rFonts w:cs="Times New Roman"/>
                <w:sz w:val="28"/>
                <w:szCs w:val="28"/>
                <w:lang w:val="ru-RU"/>
              </w:rPr>
              <w:t>годы.</w:t>
            </w:r>
          </w:p>
          <w:p>
            <w:pPr>
              <w:pStyle w:val="Standard"/>
              <w:ind w:left="-36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сновные направления деятельности по реализации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условий для повышения качества и эффективности образовательного процесса школы;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вышение эффективности воспитательного процесса обучающихся;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условий для эффективного управления деятельностью школы;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педагогического ресурса школы средствами повышения профессионального мастерства преподавателей;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ршенствование материально – технического обеспечения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инансирование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ъем средств на реализацию муниципальной программы составит 21972200 рублей: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5 </w:t>
            </w:r>
            <w:r>
              <w:rPr>
                <w:rFonts w:cs="Times New Roman"/>
                <w:sz w:val="28"/>
                <w:szCs w:val="28"/>
                <w:lang w:val="ru-RU"/>
              </w:rPr>
              <w:t>год – 3692200 рублей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6 </w:t>
            </w:r>
            <w:r>
              <w:rPr>
                <w:rFonts w:cs="Times New Roman"/>
                <w:sz w:val="28"/>
                <w:szCs w:val="28"/>
                <w:lang w:val="ru-RU"/>
              </w:rPr>
              <w:t>год – 4232800 рублей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7 </w:t>
            </w:r>
            <w:r>
              <w:rPr>
                <w:rFonts w:cs="Times New Roman"/>
                <w:sz w:val="28"/>
                <w:szCs w:val="28"/>
                <w:lang w:val="ru-RU"/>
              </w:rPr>
              <w:t>год – 4682400 рублей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8 </w:t>
            </w:r>
            <w:r>
              <w:rPr>
                <w:rFonts w:cs="Times New Roman"/>
                <w:sz w:val="28"/>
                <w:szCs w:val="28"/>
                <w:lang w:val="ru-RU"/>
              </w:rPr>
              <w:t>год – 4682400 рублей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19 </w:t>
            </w:r>
            <w:r>
              <w:rPr>
                <w:rFonts w:cs="Times New Roman"/>
                <w:sz w:val="28"/>
                <w:szCs w:val="28"/>
                <w:lang w:val="ru-RU"/>
              </w:rPr>
              <w:t>год – 4682400 рублей.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его: 21972200 рублей, в том числе внебюджетные средства 353500 рублей.</w:t>
            </w:r>
          </w:p>
          <w:p>
            <w:pPr>
              <w:pStyle w:val="Standard"/>
              <w:ind w:left="-36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жидаемые  результаты реализации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оптимальных условий для получения ребенком полноценного общего художественно-эстетического образования. Удовлетворение потребности детей в занятиях по интересам; Формирование всесторонне развитой, социально-активной лично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спространение научно-методического и педагогического опыта работы школы в районе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сширение концертной и просветительской деятельности в районе.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ршенствование материально-технического обеспечения учреждения.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нтроль за выполнением программы</w:t>
            </w:r>
          </w:p>
        </w:tc>
        <w:tc>
          <w:tcPr>
            <w:tcW w:w="1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нтроль за выполнением программы осуществляет учредитель и администрация школы.</w:t>
            </w:r>
          </w:p>
        </w:tc>
      </w:tr>
    </w:tbl>
    <w:p>
      <w:pPr>
        <w:pStyle w:val="Standard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ормативно-правовая основа для разработки и программы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грамма разработана в соответствии: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ституцией Российской Федерации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венцией о правах ребёнка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коном Российской Федерации «Об образовании»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сударственной программой Российской Федерации «Развитие образования»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казом и Постановлением об утверждении Типового положения об образовательном учреждении дополнительного образования детей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ставом школы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Локальными актами;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казами МБОУ ДОД «ДШИ»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I. Характеристика проблем, на решение которых направлена  муниципальная Программа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Дополнительное образование детей рассматривается как важнейшая составляющая образовательного пространства, сложившегося в современном российском обществе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но социально востребовано как образование, органично сочетающее в себе обучение, воспитание и развитие личности ребенка. В национальной доктрине образования в Российской Федерации подчеркивается важнейшая роль учреждений дополнительного образования детей как одного из определяющих факторов развития склонностей, способностей и интересов личностного, социального и профессионального самоопределения детей и молодежи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истема дополнительного образования детей сегодня все активнее проявляет стремление к построению вариативных, личностно-ориентированных образовательных программ, учитывающих индивидуальные особенности ребенка и способствующих многогранному развитию личности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«Детская школа искусств» Похвистневского района, как многопрофильное образовательное учреждение, осуществляющее четко спланированное, целенаправленное полноценное образование детей и подростков, реализуя дополнительные образовательные программы, решает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ледующие задачи: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вовлечение детей и подростков в активную творческую деятельность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выявление одаренных детей, создание условий для самоопределения, всестороннего развития,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амореализации личности и осуществление ранней профессиональной ориентации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проведение массовой просветительской работы среди населения.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ДШИ реализует художественно-эстетическую направленность, которая включает в себя следующие отделения: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• </w:t>
      </w:r>
      <w:r>
        <w:rPr>
          <w:rFonts w:cs="Times New Roman"/>
          <w:bCs/>
          <w:sz w:val="28"/>
          <w:szCs w:val="28"/>
          <w:lang w:val="ru-RU"/>
        </w:rPr>
        <w:t>музыкальное;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• </w:t>
      </w:r>
      <w:r>
        <w:rPr>
          <w:rFonts w:cs="Times New Roman"/>
          <w:bCs/>
          <w:sz w:val="28"/>
          <w:szCs w:val="28"/>
          <w:lang w:val="ru-RU"/>
        </w:rPr>
        <w:t>художественное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одержание деятельности отделений определяется образовательной программой и учебным планом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Роль искусства — музыкального и художественного — широко заключается в преобразующей функции как психолого — педагогическом условии развития и реализации личностью своего творческого потенциала. Закон ускоренного социально-экономического развития требует и стремительного изменения человека как личности, жизнеспособной к духовно-нравственному саморазвитию и соответствующему обеспечению своего жизненного  пространства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Детская школа искусств реализует модель образования открытого типа, предполагающую включение каждого ребёнка, подрастающего человека в художественно-эстетические и социальные сферы  жизнедеятельности. Открытое образование предполагает центрацию на индивидуальной личности ребёнка, на его стремлении к познанию, развитию, самосовершенствованию, творчеству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ткрытое образование обеспечивает свободу выбора ДШИ стратегии образования, в условиях реализации личностно-ориентированного подхода, сопряжённого с социализацией личности каждого обучающегося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«Развитие МБОУ ДОД «ДШИ» с. Подбельск м/р Похвистневский Самарской области на 2015-2019 годы» — нормативно-правовой документ, который определяет цели и задачи, стратегию и тактику развития учреждения, приоритетные направления его деятельности, механизм реализации и предполагаемый результат развития учреждения на указанный период.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азвития школы предусматривается следующие направления работы: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1. Учебно-воспитательная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2. Учебно-методическая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3. Концертно-просветительская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4. Развитие инновационных проектов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5. Развитие материально-технической базы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азвития школы разработана в соответствии с законодательством об образовании, законами и нормативными актами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. Основные цели и задачи муниципальной Программы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/>
          <w:bCs/>
          <w:sz w:val="28"/>
          <w:szCs w:val="28"/>
          <w:lang w:val="ru-RU"/>
        </w:rPr>
        <w:t>Муниципальная Программа   ориентирована   на   достижение  долгосрочных   целей  культурной   деятельности   в  муниципальном  районе  Похвистневский,  важнейшим из которых являются: •</w:t>
        <w:tab/>
        <w:t>Обеспечение доступности и высокого качества образования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Сохранение накопленного педагогического и методического опыта и совершенствование содержания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разовательного процесса на основе компетентного и научно-методического подхода, внедрение инновационных образовательных технологий и методического обеспечения деятельности школы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 xml:space="preserve">Развитие мировоззрения и духовно-нравственной сферы; 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формирование музыкально-эстетических вкусов и потребностей как основы воспитания социально-активной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личности.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Обновление содержания дополнительного образования детей на культурных традициях  Похвистневского района и Самарской области.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Поддержка и развитие творческого потенциала педагогического коллектива «ДШИ»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Развитие системы профессиональной подготовки педагогических кадров на учрежденческом, районном, областном уровнях.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Проведение мониторинга соответствия образовательных услуг по запросам детей и их родителей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Развитие связей с В ВУЗами и ССУЗами.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•</w:t>
      </w:r>
      <w:r>
        <w:rPr>
          <w:rFonts w:cs="Times New Roman"/>
          <w:bCs/>
          <w:sz w:val="28"/>
          <w:szCs w:val="28"/>
          <w:lang w:val="ru-RU"/>
        </w:rPr>
        <w:tab/>
        <w:t>Определение направлений и приоритетов совершенствования материально-технического обеспечения деятельности школы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</w:t>
      </w:r>
      <w:r>
        <w:rPr>
          <w:rFonts w:cs="Times New Roman"/>
          <w:bCs/>
          <w:sz w:val="28"/>
          <w:szCs w:val="28"/>
          <w:lang w:val="ru-RU"/>
        </w:rPr>
        <w:t xml:space="preserve">Основными задачами для достижения целей являются: 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 внедрение  программно - целевого подхода к финансированию в сфере культуры, концентрация бюджетных  средств  на приоритетных                             направлениях культурной  деятельности;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- сохранение  и развитие  системы художественного образования, поддержка молодых дарований,  создание условий  для  традиционного народного творчества и инновационной деятельности; 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- разработка и  внедрение информационных продуктов и технологий в сфере культуры; </w:t>
      </w:r>
    </w:p>
    <w:p>
      <w:pPr>
        <w:pStyle w:val="Standard"/>
        <w:spacing w:lineRule="auto" w:line="276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 обновление специального оборудования   учреждений  культуры, укрепление материально - технической базы;</w:t>
      </w:r>
    </w:p>
    <w:p>
      <w:pPr>
        <w:pStyle w:val="Standard"/>
        <w:spacing w:lineRule="auto" w:line="276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 профессиональная переподготовка и повышение квалификации специалистов и  руководителей  школы;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</w:t>
      </w:r>
      <w:r>
        <w:rPr>
          <w:rFonts w:cs="Times New Roman"/>
          <w:bCs/>
          <w:sz w:val="28"/>
          <w:szCs w:val="28"/>
          <w:lang w:val="ru-RU"/>
        </w:rPr>
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- обеспечение реализации муниципальной программы.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1 Организация учебного процесс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ебный процесс в МБОУ ДОД «ДШИ» с. Подбельск м/р Похвистневский Самарской области строится в парадигме развивающего образования, рассматривающего обучения в качестве движущей силы развития личности ребёнка и призван обеспечить следующие функции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информационну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учающу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спитывающу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вающу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циализирующую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тельный процесс осуществляется с учётом возрастных особенностей учащихс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младшем школьном возрасте самые значительные изменения происходят в познавательной сфере, претерпевают изменения все психические процессы: мышление, внимание, память, восприятие. Учитывая преобладание наглядно-образного мышления и непосредственной памяти, ограниченные возможности волевого регулирования, учебные программы предусматривают использование в процессе обучения красочно иллюстрированные нотные пособия, прикладной материал, игры и упражнения для развития всех свойств внимания и логической памяти. В процессе контролируемого развития происходит усложнение эмоционально-мотивационной сферы, приводящие к возникновению  внутренней жизни ребёнка. Основные задачи: научить осознавать свои чувства, говорить о своих эмоциональных впечатлениях, уметь выражать их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орма аттестации обучающихся, проверка уровня их подготовки в виде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цертных выступлений,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йонных и областных смотров,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естивалей и конкурсов различного уровн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2 Программное обеспечение образовательного процесс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держание учебно-воспитательного процесса в школе определяется дополнительными образовательными программами, разрабатываемыми, принимаемыми и реализуемыми школой самостоятельно. Образовательные программы разрабатываются в соответствии с типовыми программами Министерства культуры Р.Ф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Дополнительная общеобразовательная программа в области музыкального искусства «Струнные инструменты»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 Дополнительная общеобразовательная программа в области музыкального искусства «Народные инструменты»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 Дополнительная общеобразовательная программа в области музыкального искусства «Народное пение»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 Дополнительная общеобразовательная программа в области музыкального искусства «Фортепиано»;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Дополнительная общеобразовательная программа в области изобразительного искусства «Живопись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дагоги школы и руководители творческих коллективов постоянно обновляют творческий репертуар, являются авторами сценариев, музыкально-литературных композиций, переложений и обработок для ансамбля и хор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разовательном процессе реализуются программы, учитывающие возрастные особенности учащихся. Содержание программ соответствует современным требованиям; методы, средства, и формы реализации программ соответствуют интересам дет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</w:t>
      </w:r>
      <w:r>
        <w:rPr>
          <w:rFonts w:cs="Times New Roman"/>
          <w:b/>
          <w:bCs/>
          <w:sz w:val="28"/>
          <w:szCs w:val="28"/>
          <w:lang w:val="ru-RU"/>
        </w:rPr>
        <w:t>III. Перечень программных мероприятий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В комплекс мероприятий программы включены важнейшие проекты по развитию культуры в Самарской области. </w:t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еречень программных мероприятий с указанием финансовых ресурсов и сроков их реализации приведен в таблице 1 к настоящей Программе.</w:t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sz w:val="28"/>
          <w:szCs w:val="28"/>
          <w:lang w:val="ru-RU"/>
        </w:rPr>
        <w:t>Таблица 1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/>
          <w:b/>
          <w:bCs/>
          <w:sz w:val="28"/>
          <w:szCs w:val="28"/>
          <w:lang w:val="ru-RU"/>
        </w:rPr>
        <w:t>ОРГАНИЗАЦИЯ И ПРОВЕДЕНИЕ СОЦИАЛЬНО-ЗНАЧИМЫХ МЕРОПРИЯТИЙ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</w:t>
        <w:tab/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1.</w:t>
        <w:tab/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05"/>
        <w:gridCol w:w="2261"/>
        <w:gridCol w:w="961"/>
        <w:gridCol w:w="1075"/>
        <w:gridCol w:w="1076"/>
        <w:gridCol w:w="1076"/>
        <w:gridCol w:w="1039"/>
        <w:gridCol w:w="998"/>
        <w:gridCol w:w="21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Наименование мероприятия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ткрытый межрегиональный конкурс «Музыкальная моза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0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8"/>
                <w:szCs w:val="28"/>
              </w:rPr>
              <w:t>XX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Всероссийский (международный)конкурс молодых дарований по изобразительному искусству «Жигулёвская палитра»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Всероссийский конкурс молодых музыкантов-исполнителей на народных инструментах им. Д.Г. Шаталова «Созвездие жигул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Преображение </w:t>
            </w:r>
            <w:r>
              <w:rPr>
                <w:rFonts w:cs="Times New Roman"/>
                <w:bCs/>
                <w:sz w:val="28"/>
                <w:szCs w:val="28"/>
              </w:rPr>
              <w:t>XVIII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межрегиональный конкурс профессионального мастерства по изобразительному искусству им. Ю.И. Филипп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российский фестиваль-конкурс «В ритме времен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 (за счет средств приносящей доход деятельности)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5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ОУ ДОД «ДШИ» с. Подбельск м/р Похвистневский Самар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муниципального бюджета, в том числе, формируемых за счет субсидий областного бюджета,  внебюджетных источников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1972,2 тыс. 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692"/>
        <w:gridCol w:w="2112"/>
        <w:gridCol w:w="2112"/>
        <w:gridCol w:w="2113"/>
        <w:gridCol w:w="212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средства муниципального бюджета, формируемые за счет субсидий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96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7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0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1935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4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7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4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4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5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972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692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232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82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82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82,4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Y. Механизм реализации и управления муниципальной Программой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</w:t>
      </w:r>
      <w:r>
        <w:rPr>
          <w:rFonts w:cs="Times New Roman"/>
          <w:bCs/>
          <w:sz w:val="28"/>
          <w:szCs w:val="28"/>
          <w:lang w:val="ru-RU"/>
        </w:rPr>
        <w:t>Механизм    реализации   муниципальной  Программы    основан      на       принципах финансирования из районного  бюджетов  и     внебюджетных источников.</w:t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</w:t>
      </w:r>
      <w:r>
        <w:rPr>
          <w:rFonts w:cs="Times New Roman"/>
          <w:bCs/>
          <w:sz w:val="28"/>
          <w:szCs w:val="28"/>
          <w:lang w:val="ru-RU"/>
        </w:rPr>
        <w:t>Руководителем  муниципальной Программы    является   директор МБОУ ДОД «ДШИ» с. Подбельск м/р Похвистневский Самарской области, который несет ответственность за реализацию      и      достижение конечных    результатов муниципальной   программы,   целевое   использование     средств, выделяемых на  ее выполнение. В рамках календарного года приказом   директора МБОУ ДОД «ДШИ» с. Подбельск м/р Похвистневский Самарской области утверждается      план мероприятий муниципальной программы с указанием объема расходов и в разрезе получателей                      средств.</w:t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</w:t>
      </w:r>
      <w:r>
        <w:rPr>
          <w:rFonts w:cs="Times New Roman"/>
          <w:bCs/>
          <w:sz w:val="28"/>
          <w:szCs w:val="28"/>
          <w:lang w:val="ru-RU"/>
        </w:rPr>
        <w:t>По итогам года подводятся  итоги результативности  выполнения мероприятий муниципальной программы, расходования финансовых средств, определяются промежуточные  результаты реализации муниципальной Программы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/>
          <w:bCs/>
          <w:sz w:val="28"/>
          <w:szCs w:val="28"/>
          <w:lang w:val="ru-RU"/>
        </w:rPr>
        <w:t>Исполнители     мероприятий   муниципальной  Программы  несут ответственность за качественное и своевременное   их  выполнение,   целевое   и рациональное  использование финансовы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bCs/>
          <w:sz w:val="28"/>
          <w:szCs w:val="28"/>
        </w:rPr>
        <w:t>V</w:t>
      </w:r>
      <w:r>
        <w:rPr>
          <w:rFonts w:cs="Times New Roman"/>
          <w:b/>
          <w:bCs/>
          <w:sz w:val="28"/>
          <w:szCs w:val="28"/>
          <w:lang w:val="ru-RU"/>
        </w:rPr>
        <w:t>. Основные направления программы и ожидаемые результаты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5.1 Создание условий для повышения качества и эффективности образовательного процесса школы.</w:t>
      </w:r>
    </w:p>
    <w:tbl>
      <w:tblPr>
        <w:tblW w:w="9643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жидаемые результаты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Критерии выполн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Дальнейшая разработка и внедрение дополнительных образовательных программ, способствующих оптимизации образовательного пространства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Развитие педагогического ресурса, профессиональной компетентности, увеличение преподавательского состава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 Поддержка преподавателей и обучающихся, демонстрирующих высокий профессиональный уровень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Увеличение контингента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Получение ребёнком полноценного общего образования художественно-эстетической направленности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Формирование всесторонне развитой, социально-активной личности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. Удовлетворение потребностей детей в занятиях по интересам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Участие обучающихся и педагогов в районных и областных конкурсах и фестивалях, мастер-классах, проектах.</w:t>
            </w:r>
          </w:p>
        </w:tc>
      </w:tr>
    </w:tbl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5.2 Повышение эффективности воспитательного процесса обучающихся.</w:t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Достигается работой по формированию культурно-эстетической среды концертная и просветительская деятельность, оказание профессиональных услуг населения.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643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жидаемые результаты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Критерии выполн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Организация и проведение отчётных концертов, музыкально-литературных композиций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Проведение тематических концертов для населения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 Проведение  концертов, музыкально-литературных вечеров в духе патриотического воспитания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Расширение концертно-художественной и просветительской деятельности в районе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Наличие сведений о проводимых мероприятиях, событиях и результатах в СМИ, печатных изданиях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Проведение лекций-концертов, семинаров для учащихся школ и воспитанников детских садов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 Количество результатов мероприятий с участием учащихся и педагогов ДШИ. Наличие грамот, дипломов, благодарственных писем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5.3  Создание условий для эффективного управления деятельностью школы</w:t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2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жидаемые результат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Критерии выполне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Активизация работы советов школы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Разработка системы взаимодействия советов учреждения, координация их действий для обеспечения единого методического подхода управленческой деятельности школы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Улучшение экономически-хозяйственной деятельности, условий труда и учебной деятельност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Удовлетворённость обучающихся и родителей широким спектром и качеством предоставляемых образовательных услуг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 Сохранность контингента учащихся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 Улучшение и  сохранность материально-технической базы учреждения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. Поддержание условий для формирования здоровье-сберегающей среды.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5.4 </w:t>
      </w:r>
      <w:r>
        <w:rPr>
          <w:rFonts w:cs="Times New Roman"/>
          <w:b/>
          <w:bCs/>
          <w:sz w:val="28"/>
          <w:szCs w:val="28"/>
          <w:lang w:val="ru-RU"/>
        </w:rPr>
        <w:t>Совершенствование материально-технического обеспечения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3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жидаемые результаты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Критерии выполн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 Оснащение учебно-наглядными пособиями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Обновление музыкально-инструментальной базы отделений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Обновление звукового и светового оборудования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.Обновление сценических костюмов и декораций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.Приобретение музыкального инструмента «нового поколения»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.Обновление хоровых репертуаров.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.Приобретение и обновление  звукового и светового оборудования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Расширение возможностей для организации учебно-воспитательного процесса на новый качественный уровень</w:t>
            </w:r>
          </w:p>
        </w:tc>
      </w:tr>
    </w:tbl>
    <w:p>
      <w:pPr>
        <w:pStyle w:val="Standard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YI. Оценка  социально-экономической эффективности  реализации муниципальной   Программы</w:t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</w:t>
      </w:r>
      <w:r>
        <w:rPr>
          <w:rFonts w:cs="Times New Roman"/>
          <w:bCs/>
          <w:sz w:val="28"/>
          <w:szCs w:val="28"/>
          <w:lang w:val="ru-RU"/>
        </w:rPr>
        <w:t>Для  оценки  социально-экономической  эффективности муниципальной Программы ежегодно готовится годовой отчет о ходе реализации муниципальной  программы, который содержит: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1)</w:t>
        <w:tab/>
        <w:t>конкретные результаты, достигнутые за отчетный период;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2)</w:t>
        <w:tab/>
        <w:t>перечень мероприятий, выполненных и не выполненных (с указанием причин) в установленные сроки;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3)</w:t>
        <w:tab/>
        <w:t>анализ факторов, повлиявших на ход реализации муниципальной  программы;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4)</w:t>
        <w:tab/>
        <w:t>данные об использовании бюджетных ассигнований и иных средств на выполнение мероприятий;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5)</w:t>
        <w:tab/>
        <w:t>информацию о внесенных ответственным исполнителем изменениях в муниципальную  программу.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Для корректировки муниципальной программы, внесения уточнений, изменений, дополнений, вызванных возникающими проблемами и для достижения поставленных целей проводится ежегодный анализ достигнутых промежуточных результатов на собраниях трудового коллектива.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7:00Z</dcterms:created>
  <dc:creator>Танюша</dc:creator>
  <dc:description/>
  <cp:keywords/>
  <dc:language>en-US</dc:language>
  <cp:lastModifiedBy>Иванова Е В</cp:lastModifiedBy>
  <cp:lastPrinted>2014-12-05T11:25:00Z</cp:lastPrinted>
  <dcterms:modified xsi:type="dcterms:W3CDTF">2014-12-29T11:37:00Z</dcterms:modified>
  <cp:revision>4</cp:revision>
  <dc:subject/>
  <dc:title/>
</cp:coreProperties>
</file>