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728" w:hRule="atLeast"/>
        </w:trPr>
        <w:tc>
          <w:tcPr>
            <w:tcW w:w="467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-4" w:hanging="0"/>
              <w:jc w:val="center"/>
              <w:rPr/>
            </w:pPr>
            <w:r>
              <w:rPr/>
              <w:t>02.12.2014  № 110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74955</wp:posOffset>
                      </wp:positionV>
                      <wp:extent cx="0" cy="4508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45000"/>
                                <a:chOff x="0" y="0"/>
                                <a:chExt cx="0" cy="45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-5pt;margin-top:21.65pt;width:0pt;height:3.55pt" coordorigin="-100,433" coordsize="0,7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00;top:43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00;top:50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274955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33.35pt;margin-top:21.65pt;width:0pt;height:8.75pt" coordorigin="4667,433" coordsize="0,175">
                      <v:shape id="shape_0" ID="AutoShape 6" stroked="t" o:allowincell="t" style="position:absolute;left:4667;top:6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667;top:43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67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б утверждении </w:t>
      </w:r>
      <w:r>
        <w:rPr>
          <w:bCs/>
          <w:color w:val="000000"/>
        </w:rPr>
        <w:t xml:space="preserve">перечней должностей и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профессий работников учреждений культуры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муниципального района Похвистне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амарской области, относимых к основном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ерсоналу по видам экономической деятельност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реализации Указа</w:t>
      </w:r>
      <w:r>
        <w:rPr>
          <w:sz w:val="28"/>
          <w:szCs w:val="28"/>
        </w:rPr>
        <w:t xml:space="preserve"> Президента Российской Федерации от 07.05.2012 № 597 «О мероприятиях по реализации государственной социальной политики», в соответствии с «Программой поэтапного совершенствования системы оплаты труда в государственных (муниципальных) учреждениях на 2012-2018 годы», утвержденной распоряжением Правительства Российской Федерации от 26.11.2012 №2190-р, во исполнение Плана мероприятий («дорожной карты») «Изменения в отраслях социальной сферы, направленные на повышение эффективности сферы культуры в Самарской области», утвержденного постановлением Губернатора Самарской области от 07.03.2013 №59, приказом Министерства культуры Самарской области от 28.10.2014 №58  «Об утверждении перечней должностей и профессий работников государственных учреждений, подведомственных Министерству культуры Самарской области, относимых к основному персоналу по видам экономической деятельности»</w:t>
      </w:r>
      <w:r>
        <w:rPr>
          <w:rFonts w:eastAsia="Calibri"/>
          <w:sz w:val="28"/>
          <w:szCs w:val="28"/>
        </w:rPr>
        <w:t xml:space="preserve">, руководствуясь Уставом муниципального района Похвистневский Самарской области </w:t>
      </w:r>
      <w:r>
        <w:rPr>
          <w:sz w:val="28"/>
          <w:szCs w:val="28"/>
        </w:rPr>
        <w:t>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ни должностей и профессий работников учреждений культуры муниципального района Похвистневский Самарской области, относимых к основному персоналу по видам экономической деятельности, согласно Приложениям  1-2 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района по социальным вопросам В. А. Ятман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Похвистневский вестник» и размещению на официальном сайте Администрации района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района      </w:t>
      </w:r>
      <w:r>
        <w:rPr>
          <w:sz w:val="28"/>
          <w:szCs w:val="28"/>
        </w:rPr>
        <w:t xml:space="preserve">                                                   </w:t>
        <w:tab/>
        <w:tab/>
        <w:tab/>
      </w:r>
      <w:r>
        <w:rPr>
          <w:b/>
          <w:sz w:val="28"/>
          <w:szCs w:val="28"/>
        </w:rPr>
        <w:t>Ю. Ф. Рябов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Похвистневский</w:t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spacing w:before="0" w:after="165"/>
        <w:ind w:left="4820" w:right="20" w:hanging="0"/>
        <w:rPr/>
      </w:pPr>
      <w:r>
        <w:rPr>
          <w:sz w:val="26"/>
          <w:szCs w:val="26"/>
        </w:rPr>
        <w:t xml:space="preserve">от «02» 12  2014г.  № 1104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ей  и профессий работник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реждений культуры муниципального района Похвистневский Самарской области, относимых к основному персоналу по видам                         экономическ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ятельность учреждений клубного типа»</w:t>
      </w:r>
    </w:p>
    <w:p>
      <w:pPr>
        <w:pStyle w:val="Normal"/>
        <w:ind w:righ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4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ведующий ЦСДК, СДК, СК, КД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ведующий автоклубо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ководитель литературно-музыкального объеди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ководитель круж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Специалис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жиссер-постановщик любительского теат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жиссер массовых мероприят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Хореогра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алетмейстер ансамбля песни и танц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Художник-оформи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вукорежиссе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женер по звукозапис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женер-системный программис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Рабоч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дитель автоклуба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36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right="-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both"/>
        <w:rPr/>
      </w:pPr>
      <w:r>
        <w:rPr>
          <w:sz w:val="26"/>
          <w:szCs w:val="26"/>
        </w:rPr>
        <w:t>Приложение 2</w:t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Похвистневский</w:t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spacing w:before="0" w:after="165"/>
        <w:ind w:left="4820" w:right="20" w:hanging="0"/>
        <w:rPr/>
      </w:pPr>
      <w:r>
        <w:rPr>
          <w:sz w:val="26"/>
          <w:szCs w:val="26"/>
        </w:rPr>
        <w:t xml:space="preserve">от «02» 12  2014г.  № 1104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еречень должностей и профессий работник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культуры муниципального района Похвистневски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амарской области, относимых к основному персоналу по видам экономической деятельности </w:t>
      </w:r>
    </w:p>
    <w:p>
      <w:pPr>
        <w:pStyle w:val="Normal"/>
        <w:ind w:right="-2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еятельность библиотек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4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ведующий централизованной библиотечной систем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информационных ресурс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Специалис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ный библиотека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иблиотекарь каталогизато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иблиогра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27pt">
    <w:name w:val="Основной текст + 27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/>
      <w:ind w:hanging="420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03" w:before="720" w:after="0"/>
      <w:jc w:val="center"/>
    </w:pPr>
    <w:rPr>
      <w:rFonts w:cs="Times New Roman"/>
      <w:b/>
      <w:b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4:00Z</dcterms:created>
  <dc:creator>RiabukhinEM</dc:creator>
  <dc:description/>
  <cp:keywords/>
  <dc:language>en-US</dc:language>
  <cp:lastModifiedBy>Иванова Е В</cp:lastModifiedBy>
  <cp:lastPrinted>2014-12-02T16:29:00Z</cp:lastPrinted>
  <dcterms:modified xsi:type="dcterms:W3CDTF">2014-12-03T07:55:00Z</dcterms:modified>
  <cp:revision>3</cp:revision>
  <dc:subject/>
  <dc:title>АДМИНИСТРАЦИЯ</dc:title>
</cp:coreProperties>
</file>