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lang w:eastAsia="ru-RU"/>
        </w:rPr>
        <w:t>САМАРСКАЯ 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Алькино муниципального района Похвистневский Самар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7-ФЗ «Об основных гарантиях избирательных прав и права на участие в референдуме граждан Российской Федерации», Законом Самарской области от 08.06.2006 № 57-ГД «О выборах представительного органа муниципального образования», постановлением  Избирательной комиссии Самарской области от  04.10.2012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Определить схему одномандатных избирательных округов по выборам депутатов Собрания представителей сельского поселения Алькино муниципального района Похвистневский Самарской обла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Алькино: улица Школьная, дома с №1по №37 и с № 2 по № 48, улица Полевая с числом избирателей 159 челов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Алькино: улица Школьная,  дома с № 39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А и с № 50 по № 102А; улица  Подгорная с числом избирателей 165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Алькино: улица Школьная,  дома с № 91 по № 113 и с № 104 по № 150; улица Заречная с числом избирателей156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часть села Алькино:  Школьная, дома с № 115 по № 161 и с № 152 по № 182; улица Новая с числом избирателей  150 челов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Алькино: улица Садовая; улица Ново-Садовая с числом избирателей 161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поселки:  Нугайка,  Красный Мост с числом избирателей 174 чело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Алькино:улица Советская, дома с № 93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9; дома: № 158, №160, № 161, дома с № 74 по № 142 с числом  избирателей 168 челов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Алькино: улица Учительская с числом избирателей 158 челов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 Алькино: улица Советская, дома с № 1 по № 89 и с № 2  по № 72А, дом № 74Д с числом избирателей 151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 Алькино: улица Советская, дома: № 2А, № 2Б; улица Строителей; улица Молодежная  с числом избирателей 147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2. Направить схему одномандатных избирательных округов по выборам депутатов Собрания представителей сельского поселения Алькино муниципального района Похвистневский Самарской области Собранию представителей сельского поселения Алькино муниципального района Похвистневский Самарской обла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Б.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 М. Х. 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Большой Толкай муниципального района Похвистневский Сама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от 8.06.2006  № 57-ГД «О выборах представительного органа муниципального образования», постановлением Избирательной комиссии Самарской области 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 по выборам депутатов Собрания представителей сельского поселения Большой Толкай муниципального района Похвистневский Самарской област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Большой Толкай: улица Восточная, улица Комсомольская, дома с № 36по № 93 и № 35 по № 93  с числом избирателей 133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Большой Толкай:улица Комсомольская, дома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1 по № 33 и  с № 2 по № 34; улица Пионерская с числом избирателей 135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Большой Толкай: улица Победы с числом избирателей 136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Большой Толкай: улица Гульбина, дома с № 1 по № 69 и с № 2 по № 74с числом избирателей 127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rPr/>
      </w:pPr>
      <w:r>
        <w:rPr/>
        <w:t>Включить часть села Большой Толкай: улица Подлесная; улица Гульбина, дома с № 71 по № 75 и с № 76 по № 92;  улица Ленина, дома с № 5 по № 65 и с № 6 по № 58 с числом избирателей 136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Большой Толкай: переулок Раптанова; улица Ленина, дома с № 69 по № 111 и с № 62 по № 124 с числом избирателей 140 челове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Большой Толкай: улица Мира с числом избирателей 139 человек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ключить часть села Большой Толкай: улица Полевая, дома с № 115 по № 153 и с № 122 по № 138; улица Молодежная, дома с № 19 по № 37 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30 по № 48 с числом избирателей 146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Большой Толкай: улица Молодежная, дома с №  1 по № 17 и с № 2 по № 28; улица Полевая, дома с № 83 по № 113 и с № 82 по № 120 с числом избирателей 144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село Большой Толкай: улица Полевая, дома с № 1 по № 81 и с № 2 по № 80 с числом избирателей 149 человек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авить схему одномандатных избирательных округов по выборам депутатов Собрания представителей сельского поселения Большой Толкай муниципального района Похвистневский Самарской области Собранию представителей сельского поселения Большой Толкай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Б.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    М. 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Красные Ключи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08.06.2006 № 57-ГД «О выборах представительного органа муниципального образования», постановлением Избирательной комиссии Самарской области от 04.10.2012 № 75/ 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 по выборам депутатов Собрания представителей сельского поселения Красные Ключи муниципального района Похвистневский Самарской обла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поселок Активный; село Лагеревка;  ж/д разъезд 1239 км;  часть села Красные Ключи: улица Школьная, дома с № 1 по № 19 с числом избирателей 78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Красные Ключи: улица  Чапаева с дома № 1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69 с числом избирателей 89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Красные Ключи: улица Школьная, дома с № 21по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 xml:space="preserve">75 и с № 2 по № 20 с числом избирателей 86 человек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Красные Ключи:  улица Лесная; улица Кавтаськина, улица Школьная, дома с № 22 по № 34 с числом избирателей 9 чело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часть села Красные Ключи: улица Лукьянова, дома с № 39 по № 93 и с № 58 по № 86 с числом избирателей 80 челове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szCs w:val="28"/>
        </w:rPr>
        <w:t>Включить часть села Красные Ключ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улицаЛукьянова,  дома с № 1 по № 37 и с № 2 по № 56 с числом избирателей 83 человека.  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ключить часть села Большая Ега: улица Центральная, дома с № 1 по № 29 и с  № 2 по № 28;  ж/д разъезд Аверкино  с числом из</w:t>
      </w:r>
      <w:r>
        <w:rPr>
          <w:sz w:val="28"/>
          <w:szCs w:val="28"/>
        </w:rPr>
        <w:t>бирателей 80 челове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часть села Большая Ега: улица Нагорная; улица Центральная,  дома с № 81 по № 117; дома № 80;  № 82; № 84 с числом избирателей 92 человека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Большая Ега: улица Лесная, дома с № 1 по № 10;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улица Центральная, дома с № 31 по № 79 и с № 30 по № 76 с числом избирателей  92 человек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Большая Ега:    улица Лесная, дома с № 11 по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60 с числом избирателей 93 человек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2.Направить схему одномандатных избирательных округов по выборам депутатов Собрания представителей сельского поселения Красные Ключи муниципального района Похвистневский Самарской области Собранию представителей сельского поселения Красные Ключи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Б.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   М. 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Кротково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6, 18 Федерального закона от 12.06. 20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7-ФЗ «Об основных гарантиях избирательных прав и права на участие в референдуме граждан Российской Федерации», Законом Самарской области от 08.06.2006 № 57-ГД «О выборах представительного органа муниципального образования», постановлением  Избирательной комиссии Самарской области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 Сама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ить схему одномандатных избирательных округов по выборам депутатов Собрания представителей сельского поселения Кротково муниципального района Похвистневский Самарской обла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ить: поселок  Новомочалеевка с числом избирателей  124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Кротково: улица Бурденюка, дома с № 1 по № 55 и с № 24А по № 30;  улица Пензенская; улица Овражная; переулок Московский с числом избирателей 123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ключить часть села Кротково: улица Больничная; улица Комсомольская; улица Ленина дома с № 21А по № 31  и с № 52А по № 64; улица Речная; переулок  Пионерский;    улица Центральная, дома с № 1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 xml:space="preserve">5; поселок Новокротково; село Алешкино с числом избирателей 127 челов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Кротково: улица Бурденюка, дома с № 2 по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24; улица Лесная; улица Ленина, дома с № 1 по № 19 и с № 2 по № 46А; переулок Школьный; улица Специалистов, дома с № 1 по № 9 с числом избирателей 128 человек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ить часть села Кротково: улица Молодежная; улица Полевая; улица Специалистов, дома с № 11 по № 23 и с № 2 по № 16 с числом избирателей 128  челов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Кротково:   улица Центральная,  дома с № 11 по № 15 и с № 6 по № 28; улица Озерная  с числом избирателей 125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>Включить часть села Исаково: улица Подлесная; улица Хлеборобов; поселок Атамановский с числом избирателей 123 человека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ключить  часть села Исаково: улица Ленина; улица Московская с числом избирателей 123 человека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Исаково: улица Молодежная; улица Специалистов;  часть села Кротково: улица  Мира  с числом избирателей 120 человек.</w:t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село Абдул-Завод с числом избирателей 124 человека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2.Направить схему одномандатных избирательных округов по выборам депутатов Собрания представителей сельского поселения Кротково муниципального района Похвистневский Самарской области Собранию представителей сельского поселения Кротково муниципального района Похвистневский Самарской обла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Б .Л . 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М. 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 № 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Мочалеевка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от 08.06. 2006 № 57-ГД «О выборах представительного органа муниципального образования», постановлением  Избирательной комиссии Самарской области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схему одномандатных избирательных округов по выборам депутатов Собрания представителей сельского поселения Мочалеевка муниципального района Похвистневский Самарской обла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ь поселок Журавлиха с числом избирателей 115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Мочалеевка: улица Ворошилова; улица Садовая; улица Островского, дома с № 21 по № 33; улица Советская, дома с № 42 по № 67с числом избирателей 111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eastAsia="ru-RU"/>
        </w:rPr>
        <w:t>Включить часть села Мочалеевка: улица Речная; улица Рокоссовского; улица Красноармейская, дома с № 53 по № 80; улица Островского, дома: № 1; № 1А; № 3; № 5; № 7; № 7А; № 9; № 11 с числом избирателей 110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Мочалеевка: улица Строителей; улица Школьная, дома с № 1 по № 3 с числом избирателей 110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Мочалеевка, улица Школьная, дома с № 9 по № 25 и с № 4 по № 40 с числом избирателей 114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Мочалеевка: улица Красноармейская, дома с № 1 по № 52; улица Школьная, дома с № 5, № 6А, № 7, № 7А, № 8А;улица Островского, дом № 6 с числом избирателей 114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Мочалеевка: улица Островского, дома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12, № 12А, № 14, № 14А; улица Советская, дома с № 1 по № 41А и с № 2 по № 36 с числом избирателей 109 человек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Мочалеевка: улица Островского, дома с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39 по № 59 и с № 16 по № 44; часть поселка  Мартыновка: дом № 20; дома с № 29 по № 51 и с № 32 по № 50; дом № 55 с числом избирателей 105 человек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поселка Мартыновка: дома с № 1 по № 27 и с № 2 по № 18; дома с № 22 по № 30; дом № 53; поселок Ягана-Ту с числом избирателей 105 человек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поселки: Перле-Вейсе; Рябиновка; Ясная Поляна; Скородумовка с числом избирателей 105 человек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авить схему одномандатных избирательных округов по выборам депутатов Собрания представителей сельского поселения Мочалеевка муниципального района Похвистневский Самарской области Собранию представителей сельского поселения Мочалеевка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Б.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     М. 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11.2014                                                                                         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Малый Толкай  муниципального района Похвистневский Сама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референдуме граждан Российской Федерации», Законом Самарской области от 08.06.2006 № 57-ГД «О выборах представительного органа муниципального образования», постановлением Избирательной комиссии Самарской области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numPr>
          <w:ilvl w:val="0"/>
          <w:numId w:val="9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 по выборам депутатов Собрания представителей сельского поселения Малый Толкай муниципального района Похвистневский Самарской област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часть села Малый Толкай: улица Павших Коммунаров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ица Чапаева, дома с № 1 по № 39 и с № 8 по № 14В; улица Садовая с  числом  избирателей 80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Малый Толкай: улица Чапаева, дома с № 41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81 и с № 16 по № 70 с числом избирателей 72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Малый Толкай: улица Комсомольская с числом избирателей 73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часть села Малый Толкай: улица Молодежная, дома № 4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; улица Чапаева, дома с № 85 по № 99В и с № 72 по № 82 с числом избирателей 8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ключить часть села Малый Толкай: улица Молодежная, дома с № 1 по № 15 и с № 8 по № 20;  улица Чапаева, дома с № 101 по № 109 и с № 86 п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 с числом избирателей 80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Малый Толкай: улица Советская, дома с № 3 по № 49 и с № 2 по № 48 с числом избирателей 72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Малый Толкай: улица Советская, дома с № 51 по № 59 и с № 50 по № 70; улица Чапаева, дома с № 111 по № 135 и с № 92 по № 124 с количество избирателей 88 человек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ить часть села Малый Толкай: улица Советская, дома с № 61 по № 83и с № 74 по № 90; улица Чапаева, дома с № 137по № 159 и с № 126 по                       № 152 с числом избирателей 8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Малый Толкай: улица Советская, дома с № 85 по № 123 и с № 92 по № 114; улица Заречная, поселки Шиповка, Камышевка с числом избирателей 80 человек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поселок Передовка;  разъезд Тунгуз  с числом избирателей 88 человек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2.Направить схему одномандатных избирательных округов по выборам депутатов Собрания представителей сельского поселения Малый Толкай муниципального района Похвистневский Самарской области Собранию представителей сельского поселения Малый Толкай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Б .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М. Х.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Мочалеевка 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 «Об основных гарантиях избирательных прав и права на участие в референдуме граждан Российской Федерации», Законом Самарской области от 08.06.2006 № 57-ГД«О выборах представительного органа муниципального образования», постановлением  Избирательной комиссии Самарской области от 04.10.2012 № 75/528-5 «О возложении на территориальные избирательные комиссии муниципальных районов 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 по выборам депутатов Собрания представителей сельского поселения Мочалеевка муниципального района Похвистневский Самарской област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поселок Пример; часть села Мочалеевка: улица  Полевая с числом избирателей 18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>Включить часть села Мочалеевка: улица Г-Тукая с числом избирателей 170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</w:t>
        <w:tab/>
        <w:t xml:space="preserve"> округ № 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ключить часть села Мочалеевка:</w:t>
      </w:r>
      <w:r>
        <w:rPr>
          <w:sz w:val="28"/>
          <w:lang w:eastAsia="ru-RU"/>
        </w:rPr>
        <w:t>улица Советская, дома с № 1 по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 xml:space="preserve">81 и с № 2 по № 80 с числом избирателей 171 человек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ить часть села </w:t>
      </w:r>
      <w:r>
        <w:rPr>
          <w:sz w:val="28"/>
          <w:lang w:eastAsia="ru-RU"/>
        </w:rPr>
        <w:t>Мочалеевка: улица М.Джалиля, дома с № 1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97 и с № 2 по № 98 с числом избирателей 172 чело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Мочалеевка: улица Советская, дома с № 83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5 и с № 82 по № 186 с числом избирателей  171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Мочалеевка: улица Советская, дома с № 187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1 и с № 188 по № 300 с числом избирателей 170 челов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Мочалеевка: улица М. Джалиля, дома  с № 101 по № 221 и с № 100 по № 150 с числом избирателей 170 человек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ить часть села Первомайск: улица Молодежная, дома с № 28 по № 40 и № 41;  улица Первомайская, дома с № 1 по № 67 и с № 2 по № 76 с числом избирателей 191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Первомайск: улица Молодежная, дома с № 1по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27 и  с №  2 по № 26; улица Первомайская, дома с № 69 по № 85 и с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78по № 86 с числом избирателей 188 челове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Первомайск: улица Мелиораторов; улица Нагорная; улица Новая; улица Рабочая с числом избирателей 186 человек. 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2.Направить схему одномандатных избирательных округов по выборам депутатов Собрания представителей сельского поселения Мочалеевка муниципального района Похвистневский Самарской области Собранию представителей сельского поселения Мочалеевка 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Б.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     М. 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11.2014                                                                                      № 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Новое Мансуркино муниципального района Похвистневский Самар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от 08.06.2006 № 57-ГД «О выборах представительного органа муниципального образования», постановлением  Избирательной комиссии Самарской области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 по выборам депутатов Собрания представителей сельского поселения Новое Мансуркино муниципального района Похвистневский Самарской обла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Новое Мансуркино: улица Ключевая; у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а, дома с № 1 по № 43 и с № 2 по № 50; улица Полевая, дома с № 1 по № 11 и  с № 2 по № 10 с числом избирателей 120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Новое Мансуркино:   улица Ленина, дома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 № 45 по 83А и с № 56 по № 84; улица Полевая, дома с № 12 по № 32 и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13 по№ 33 с числом избирателей 125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>Включить часть села Новое Мансуркино: улица Ленина, дома с № 90 по № 108 и с № 95 по № 133; улица Полевая, дома с № 35 по № 53 и с № 34 по № 52 с числом избирателей 126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Новое Мансуркино: улица Кольцевая с числом избирателей 119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Новое Мансуркино: улица Колхозная; улица Школьная, дома с № 106 по № 122 и № 105 по № 121 с числом избирателей 11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Новое Мансуркино: улица Школьная, дома с № 21 по № 103 и с № 46 по № 104 с числом избирателей 123 человека.</w:t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eastAsia="ru-RU"/>
        </w:rPr>
        <w:t>Включить часть села Новое Мансуркино: улица Садовая; улица Школьная, дома с № 1 по № 19 и с № 4 по № 40 с числом избирателей 121 челове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ить часть села Новое Мансуркино: улица Комсомольская с числом избирателей 124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основка: улица Лесная; улица Максима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рького; улица Маяковского; улица Полевая; улица Чапаева; улица Чехова; улица Советская, дома с № 1 по № 17 и с № 2 по № 16 с числом избирателей 11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Сосновка: улица Восточная; улица Комсомольская; улица Партизанская; улица Советская, дома с № 19 по № 89 и с № 18 по № 90 с числом избирателей 126 человек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авить схему одномандатных избирательных округов по выборам депутатов Собрания представителей сельского поселения Новое Мансуркиномуниципального района Похвистневский Самарской области Собранию представителей сельского поселения Новое Мансуркино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Б .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М. 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№ 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Подбельск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 от 08.06.2006 № 57-ГД «О выборах представительного органа муниципального образования», постановлением  Избирательной комиссии Самарской области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Определить схему одномандатных избирательных округов по выборам депутатов Собрания представителей сельского поселения Подбельск муниципального района Похвистневский Самарской област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: поселки: Чувикс, Волжанка; село Нижнеягодное с числом избирателей 340 челове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eastAsia="ru-RU"/>
        </w:rPr>
        <w:t>Включить: поселок Среднеягодный; часть села Подбельск: улица Плодопитомник; улица Садовая; улица Молодежная; улица Юбилейная; улица Мира; улица Ленинская с числом избирателей 313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Подбельск: улица Строителей; улица Олимпийская; улица Ключевская; улица Железнодорожная; улица Почтовая, улица Элеваторная с числом избирателей 291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ить: поселок Верхний Кинель; часть села Подбельск: улица Куйбышевская, дома с № 1 по №107 и с № 2 по № 108; улица Комсомольская, дома с № 1 по № 7 и с № 2 по № 10; улица Революционная, дома с №1 по №15 и с №2 по № 14 с числом избирателей 311 челове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Подбельск: улица Куйбышевская, дома с № 110 по № 128 и с № 111 по № 143 с числом избирателей 307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Подбельск: улица Куйбышевская, дома № 130,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2 и часть дома №134: квартиры с № 1 по № 40 с числом избирателей 328 человек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ключить часть села Подбельск: улица Куйбышевская: часть дома № 134: квартиры с № 41 по № 79; улица Набережная; улица Лесная; улица Озерная; улица Больничная; улица Кировская с числом избирателей 310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Подбельск: улица Кинельская; улица Полевая: дома с № 3 по № 61 и с № 2 по № 52; улица Октябрьская; улица Чапаевская с числом избирателей 291 человек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Подбельск: улица М.Борова; улица Кооперативная; улица Ленинградская; улица Полевая: дома № 4 и № 4А; улица Доровских; переулок Подбельский; переулок Первомайский; улица Революционная: дома с № 17 по №39 и с № 16 по № 30 с числом избирателей 325 человек.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eastAsia="ru-RU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 часть села Подбельск: улица Комсомольская: дома с № 13 по № 71 и с № 2 по № 42; улица Пионерская; улица Базарная; улица Пролетарская; улица Подгорная; улица Озерная 1; улица Степная с числом избирателей 278 человек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Направить схему одномандатных избирательных округов по выборам депутатов Собрания представителей сельского поселения Подбельск муниципального района Похвистневский Самарской области Собранию представителей сельского поселения Подбельск муниципального района Похвистневский Самарской обла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Б. Л. 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М.</w:t>
      </w:r>
      <w:r>
        <w:rPr/>
        <w:t> </w:t>
      </w:r>
      <w:r>
        <w:rPr>
          <w:sz w:val="28"/>
          <w:lang w:eastAsia="ru-RU"/>
        </w:rPr>
        <w:t>Х. Тайбатрова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№ 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Рысайкино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от 08.06.2006  № 57- ГД«О выборах представительного органа муниципального образования», постановлением Избирательной комиссии Самарской области 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Определить схему одномандатных избирательных округов по выборам депутатов Собрания представителей сельского поселения Рысайкино муниципального района Похвистневский Самарской обла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Рысайкино: улица Заречная, дома с № 1 по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№ 2 по № 80 с числом избирателей 120 человек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Рысайкино: улица Подгорная; улица Садовая с числом избирателей 137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Рысайкино: улица Ижедерова, домас № 1 по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55 и дома с № 2 по № 56 с числом избирателей  123 человека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Рысайкино: улица Выселки; улица Полевая; улица Молодежная с числом избирателей 116 человек.</w:t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Рысайкино: улица Кооперативная; улица Первомайская; улица Ижедерова, дома с № 61 по № 71 и  с №  58 по № 80; улица Набережная, дом № 13 и дома с № 30 по№ 48счислом избирателей 115 человек.</w:t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ить часть села Рысайкино: улица  Мельничная; улица Ново-Полевая; улица Рыбака; улица Набережная, дома с № 1 по № 11 и с № 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№ 28; улица Заречная, дом № 31, дома с № 82 по № 102 с числом избирателей 127 человек.</w:t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поселки: Новорысайкино, Терегель с числом избирателей 114челове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ить часть села Султангулово: улица Восточная; улица Дружбы; улица Речная; улица Фрунзе; улица 60 лет Октября с числом избирателей 138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Султангулово: улица Лермонтова; улица Победы; улица Подгорная; улица Советская; улица Чапаева; улица Гагарина с числом избирателей  136 человек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Султангулово: улица Ленина; улица Школьная с числом избирателей 134 человека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2.Направить схему одномандатных избирательных округов по выборам депутатов Собрания представителей сельского поселения Рысайкино муниципального района Похвистневский Самарской области Собранию представителей сельского поселения Рысайкино муниципального района Похвистневский Самарской обла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Б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М. 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Савруха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 от 08.06.2006 № 57-ГД «О выборах представительного органа муниципального образования», постановлением Избирательной комиссии Самарской области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 по выборам депутатов Собрания представителей сельского поселения Савруха муниципального района Похвистневский Самарской област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авруха: улица  Восточная; улица Заречная; улица Привольная; улица Набережная; улица Красноармейская; улица Революционная; улица Нагорная с числом избирателей 21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eastAsia="ru-RU"/>
        </w:rPr>
        <w:t>Включить часть села Савруха: улица Вяльцина; улица Дементьева; улица Пионерская; улица Подлесная; переулок Рабочий; переулок Вяльцина; улица Советская; улица Комсомольская; поселок Антоновка; поселок Березовка с числом избирателей 22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авруха: улица Татаринцева; улица Школьная; улица Центральная усадьба, дом № 69с числом избирателей 220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Савруха: улица Центральная усадьба, дома с № 49 по № 51; дом № 64;  дома с  № 67 по № 68 с числом избирателей 216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часть села Савруха: улица Центральная усадьба, дома с № 43  по № 48 с числом избирателей 217 челов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ить часть села Савруха: улица Центральная усадьба, дома с № 34 по № 42; дом № 72 с числом избирателей 218 челове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Савруха: улица Центральная усадьба, дома с № 59 по № 62;  дом № 65 с числом избирателей 201человек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ключить часть села Савруха: улица Центральная усадьба, дом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3 и № 24;  дома № 28 и № 29;дома с № 52 по № 54; дом № 56; дом № 66; дома № 70 и № 71 с числом избирателей 20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авруха: улица Центральная усадьба, дома с № 1 по  № 6; дом № 55; дома № 57 и № 58; дом № 63; поселок Вязовка с числом избирателей 220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села: Александровка, Северный Ключ; поселки: Дмитриевка, Васильевка с числом избирателей 232 человек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авить схему одномандатных избирательных округов по выборам депутатов Собрания представителей сельского поселения Савруха муниципального района Похвистневский Самарской области Собранию представителей сельского поселения Савруха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Б.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     М .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11.2014                                                                                    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Среднее Аверкино муниципального района Похвистневский Самар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от 08.06. 2006 № 57-ГД«О выборах представительного органа муниципального образования», постановлением Избирательной комиссии Самарской области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 по выборам депутатов Собрания представителей сельского поселения Среднее Аверкино муниципального района Похвистневский Самарской обла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Ахрат: улица Полевая; улица Школьная; у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довая;  поселок Филипповка  с числом избирателей 215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Ахрат: улица Ленина; поселок Красная Нива; поселок Новоникольский с числом избирателей 214 человек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:деревняЧекалинка; часть села Среднее Аверкино: улица Садовая; улица Степная; переулок Верхний с числом избирателей 212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реднее Аверкино: улица Овражная; улица Школьная; улица Центральная, дома с № 55 по № 117 и с № 110 по № 160 с числом избирателей 219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реднее Аверкино: улица Нагорная; переулок Свободы; улица Спортивная, дома с № 91 по № 211 и с № 148 по № 216 с числом избирателей 228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реднеееАверкино: переулок Мира, дом №2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с № 5по № 15; улица Спортивная, дома с № 1 по № 89 и с № 2 п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 с числом избирателей 239 человек.</w:t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ключить часть села Среднее Аверкино: улица Полевая; улица Гагарина, дома с № 2 по № 34; улица Центральная, дома с № 1 по № 53 и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с № 2 по № 108 с числом избирателей 218  человек.</w:t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реднее Аверкино: улица Спортивная, дома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 по № 66; переулок Мира, дом № 3;улица Гагарина, дома с № 1 п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; улица Молодежная; улица Емельянова; переулок Пионерский; улица Комсомольская с числом избирателей 251,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:  поселок Таволжанка; поселок  Матьян; часть села Нижнеаверкино: улица Октябрьская; улица Речная; улица Кировская, дома с № 1 по № 39 с числом избирателей 251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Нижнеаверкино: улица Кировская, дома с № 2 по  № 22; улица  Советская; улица Терешковой; улица Кинельская; улица Овражная; улица Чапаева; улица Мира; ж/д разъезд Муравка с числом избирателей 251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2.Направить схему одномандатных избирательных округов по выборам депутатов Собрания представителей сельского поселения Среднее Аверкино муниципального района Похвистневский Самарской области Собранию представителей сельского поселения Среднее Аверкино муниципального района Похвистневский Самарской обла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Б .Л . 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     М. Х. Тайбат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ru-RU"/>
        </w:rPr>
      </w:r>
    </w:p>
    <w:p>
      <w:pPr>
        <w:pStyle w:val="Style21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ru-RU"/>
        </w:rPr>
      </w:r>
    </w:p>
    <w:p>
      <w:pPr>
        <w:pStyle w:val="Style21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ru-RU"/>
        </w:rPr>
      </w:r>
    </w:p>
    <w:p>
      <w:pPr>
        <w:pStyle w:val="Style21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ru-RU"/>
        </w:rPr>
      </w:r>
    </w:p>
    <w:p>
      <w:pPr>
        <w:pStyle w:val="Style21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ru-RU"/>
        </w:rPr>
      </w:r>
    </w:p>
    <w:p>
      <w:pPr>
        <w:pStyle w:val="Style21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ru-RU"/>
        </w:rPr>
      </w:r>
    </w:p>
    <w:p>
      <w:pPr>
        <w:pStyle w:val="Style21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Style21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                                                                                        № 91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хвистнево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Староганькино муниципального района Похвистневский Самарской области </w:t>
      </w:r>
    </w:p>
    <w:p>
      <w:pPr>
        <w:pStyle w:val="Style21"/>
        <w:tabs>
          <w:tab w:val="clear" w:pos="709"/>
          <w:tab w:val="left" w:pos="-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-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Style21"/>
        <w:tabs>
          <w:tab w:val="clear" w:pos="709"/>
          <w:tab w:val="left" w:pos="-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-ФЗ «Об основных гарантиях избирательных прав и права на участие вреферендуме граждан Российской Федерации», Законом Самарской областиот 08.06.2006 №57-ГД «О выборах представительного органа муниципального образования», постановлением Избирательной комиссии Самарской области от 04.10.2012 № 75/528-5 «О возложении на территориальные избирательные комиссии муниципальных районов Самарской области полномочий избирательных комиссий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Определить схему одномандатных избирательных округов по выборам депутатов Собрания представителей сельского поселения Староганькино муниципального района Похвистневский Самарской области: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1</w:t>
      </w:r>
    </w:p>
    <w:p>
      <w:pPr>
        <w:pStyle w:val="Style21"/>
        <w:tabs>
          <w:tab w:val="clear" w:pos="709"/>
          <w:tab w:val="left" w:pos="-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ь:  село Новый Аманак; село Старомансуркино; поселок  Сапожниковский с числом избирателей 144 человека.   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2</w:t>
      </w:r>
    </w:p>
    <w:p>
      <w:pPr>
        <w:pStyle w:val="Style21"/>
        <w:tabs>
          <w:tab w:val="clear" w:pos="709"/>
          <w:tab w:val="left" w:pos="-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ключить часть села Староганькино: улица Садовая;  улица Ленина, дома с № 45 по № 117 и с № 46 по №116 с числом избирателей 164 человека.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3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ключить часть села Староганькино: улица Крестьянская; улица Новая; улица Пионерская; улица Подгорная; улица Приречная; улица Родничная; улица Чапаева; улица Аманакская; переулок Верховский; переулок Горный; улица Центральная, дома с № 1 по № 33 и с № 2 по № 42  с числом избирателей 161 человек.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4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часть села Старый  Аманак: улица Еланского; улица Козлова; улица Слободская; улица Школьная, дома с № 1 по № 19 с числом избирателей 159 человек.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5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часть села Старый  Аманак: улица Кирдяшева; улица Ленина, дома с № 27 по № 41 и с № 20 по № 44; улица Школьная, дома с № 2 по № 22 с числом избирателей 147 человек.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6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ь часть села Старый  Аманак: улица Ленина, дома с № 3 по </w:t>
      </w:r>
    </w:p>
    <w:p>
      <w:pPr>
        <w:pStyle w:val="Style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и с № 4 по № 18; улица Центральная, дома с № 37 по № 53 с числом избирателей 165 человек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7</w:t>
      </w:r>
    </w:p>
    <w:p>
      <w:pPr>
        <w:pStyle w:val="Style21"/>
        <w:spacing w:lineRule="atLeast" w:line="100" w:before="0" w:after="0"/>
        <w:jc w:val="both"/>
        <w:rPr/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ключить часть села Староганькино: улица Вотлашова; улица Центральная, дома с № 55 по № 67 и с № 54 по № 62 с числом избирателей 161 человек.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8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ключить часть села Старый  Аманак: улица Заречная; улица Зеленая; улица Мичурина с числом избирателей 149 человек. 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9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ключить часть села Старый  Аманак: улица Советская; улица Шулайкина, дома с № 3 по № 35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№ 2 по № 40 с числом избирателей 170 человек.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округ № 10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ключить часть села </w:t>
      </w:r>
      <w:r>
        <w:rPr>
          <w:rFonts w:cs="Times New Roman" w:ascii="Times New Roman" w:hAnsi="Times New Roman"/>
          <w:sz w:val="28"/>
          <w:szCs w:val="28"/>
        </w:rPr>
        <w:t>Старый  Аманак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 улица Первомайская; улица Центральная,  дома с № 44 по № 52; улица Шулайкина, дома с № 35А по</w:t>
      </w:r>
    </w:p>
    <w:p>
      <w:pPr>
        <w:pStyle w:val="Style2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7 и с № 42 по № 102 с числом избирателей 174 человека.</w:t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авить схему одномандатных избирательных округов по выборам депутатов Собрания представителей сельского поселения Староганькино муниципального района Похвистневский Самарской области Собранию представителей сельского поселения Старый  Аманак муниципального района Похвистневский Самарской области.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седатель территориальной</w:t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бирательной комиссии                                                           Б. Л. Ерендеев</w:t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кретарь территориальной</w:t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бирательной комиссии                                                           М .Х. Тайбатро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Староганькино муниципального района Похвистневский Самар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6, 18 Федерального закона от 12.06.200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от 08.06.2006 № 57-ГД «О выборах представительного органа муниципального образования», постановлением Избирательной комиссии Самарской области от 04.10.2012 № 75/528-5 «О возложении на территориальные избирательные комиссии муниципальных райо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рской области полномочий избирательных комиссий городских и 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 по выборам депутатов Собрания представителей сельского поселения Староганькино муниципального района Похвистневский Самарской области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тароганькино: поселок Малоганькино;  улица Курская; улица Северная; улица Набережная, дома с № 79 по № 85 и с № 84 по № 116; улица Центральная, дома с № 36А по № 62 и с № 51 по № 61; улица Школьная, дома с № 42 по № 44 и с № 75 по № 101 с числом избирателей 112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Староганькино: переулок Строителей; улица Набережная, дома с № 53 по № 77 и  с №72 по № 82;  улица Центральная, дома с № 29 по № 45 и с № 30 по № 36</w:t>
      </w:r>
      <w:r>
        <w:rPr>
          <w:b/>
          <w:sz w:val="28"/>
          <w:lang w:eastAsia="ru-RU"/>
        </w:rPr>
        <w:t xml:space="preserve">; </w:t>
      </w:r>
      <w:r>
        <w:rPr>
          <w:sz w:val="28"/>
          <w:lang w:eastAsia="ru-RU"/>
        </w:rPr>
        <w:t>улица Школьная, дома с № 37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>73 и с № 20 по № 40 с числом избирателей 112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Староганькино: улица Центральная, дома с № 17 по № 27 и  с № 22 по № 28; улица Школьная, дома с № 1 по № 35 и с № 4 по  № 18 с числом избирателей 109 человек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тароганькино: улица Набережная, дома  с № 23 по  №51 и с № 34 по № 70; улица Центральная, дома с № 11 по № 15и с № 6 по № 20 с числом избирателей 110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тароганькино: улица Степная; улица Набережная, дома с № 1 по № 21 и с № 2 по № 30; улица Центральная, дома с № 1 по № 9 и с № 2 по № 4 с числом избирателей 109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часть села Староганькино: улица Чебоксарская; улица Музыкальная; улица Нагорная; поселки: Илингино, Сирмабусь с числом избирателей 114 челове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Стюхино: улица Фрунзе; улица Садовая, дома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 № 7 по № 29; поселок Калиновка с  числом избирателей 125 челове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ить часть села Стюхино: улица Советская; улица Чапаева; улица Победы, дома с № 1 по № 22; улица Садовая, дома с № 1 по № 6 с числом избирателей 125 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Стюхино: улица Почтовая; улица Озерная, дома с № 1 по № 5; улица Победы, дома с № 23 по № 77 с числом избирателей 122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Стюхино: улица Гагарина; улица Подгорная; улица Озерная, дома с № 6 по № 25; поселок Нестеровка с числом избирателей 110человек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авить схему одномандатных избирательных округов по выборам депутатов Собрания представителей сельского поселения Староганькино муниципального района Похвистневский Самарской области Собранию представителей сельского поселения Староганькино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Б.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eastAsia="ru-RU"/>
        </w:rPr>
        <w:t>избирательной комиссии                                                 М. Х. Тайбатрова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по выборам депутатов Собрания представителей сельского поселения Старопохвистнево муниципального района Похвистневский Самар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16, 18 Федерального закона от 12.06.200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Законом Самарской области от 08.06.2006 № 57-ГД «О выборах представительного органа муниципального образования», постановлением  Избирательной комиссии Самарской области от 04.10.2012 № 75/528-5«О возложении на территориальные избирательные комиссии муниципальных районов Самарской области полномочий избирательных комиссий  городских и сельских поселений муниципальных районов Самарской области», Территориальная избирательная комисс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схему одномандатных избирательных округов по выборам депутатов Собрания представителей сельского поселения Старопохвистнево муниципального района Похвистневский Самар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ключить часть села Старопохвистнево: улица Мира, дома № 3, № 4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; улица Советская, дома № 13, № 15, № 16, № 16а, № 17 с числом избирателей 137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ключить часть села Старопохвистнево: улица Мира, дома № 1, № 1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lang w:eastAsia="ru-RU"/>
        </w:rPr>
        <w:t>улица Советская, дома № 1, № 1А, № 1Б, № 1В, 1Г,  № 2А, № 2Б, № 2В; дома с № 3 по № 11 и с № 2 по № 14,  № 16Б; улица Андрея Первозванного; поселок Новая Точка с числом избирателей 133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села Старопохвистнево:  улица Кравцова;    улица Подгорная; улица Полевая;  улица Ново-Садовая; улица Советская, дома с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№ </w:t>
      </w:r>
      <w:r>
        <w:rPr>
          <w:sz w:val="28"/>
          <w:lang w:eastAsia="ru-RU"/>
        </w:rPr>
        <w:t xml:space="preserve">18 по № 38 с числом избирателей 135 челове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ить часть села Старопохвистнево: улица Садовая,  дома с № 1 по № 43А и  с № 2 по № 36; улица Советская, дома с № 84 по № 108 с числом избирателей 128 челове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часть села Старопохвистнево: улица Мира,  дома с № 5А по № 29 и с № 6 по № 32; улица Советская, дома с № 19 по № 49 с числом избирателей 127 челове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часть села Старопохвистнево: улица Мира, дома с № 31 по № 55 и с № 34 по № 66; улица Советская, дома  с № 51 по № 61Б с числом избирателей 122 челове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7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ключить часть села Старопохвистнево: улица Речная, дома с № 1 по № 15; улица Советская, дома с № 67А по № 131 и с № 114по № 174  с числом избирателей 129человек. 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бирательный округ №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ключить часть села Старопохвистнево: улица Садовая, дома с № 45 по № 77 и с № 38 по № 72; улица Советская, дома с № 40 по № 82 с числом избирателей 131челов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9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часть села Старопохвистнево: улица Речная; дома с № 17 по № 29 и с № 2 по № 24, часть  поселка Сукаевка:  улица Главная с числом избирателей 126 человек</w:t>
      </w:r>
      <w:r>
        <w:rPr>
          <w:b/>
          <w:sz w:val="28"/>
          <w:lang w:eastAsia="ru-RU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ключить часть  поселка Сукаевка:  улица Новая;  поселки Ятманка, Земледелец с числом избирателей 140 человек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2.Направить схему одномандатных избирательных округов по выборам депутатов Собрания представителей сельского поселения Старопохвистнево муниципального района Похвистневский Самарской области Собранию представителей сельского поселения Старопохвистнево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Б. Л. Ерендее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кретарь территориаль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й комиссии                                                       М. Х. Тайбатр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color w:val="000000"/>
      <w:spacing w:val="6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11">
    <w:name w:val="Заголовок 1 Знак"/>
    <w:qFormat/>
    <w:rPr>
      <w:b/>
      <w:color w:val="000000"/>
      <w:spacing w:val="60"/>
      <w:sz w:val="32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autoSpaceDE w:val="false"/>
      <w:spacing w:lineRule="auto" w:line="360"/>
      <w:ind w:left="-567" w:right="-856"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  <w:lang w:val="en-US"/>
    </w:rPr>
  </w:style>
  <w:style w:type="paragraph" w:styleId="141">
    <w:name w:val="Текст 14-1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</w:rPr>
  </w:style>
  <w:style w:type="paragraph" w:styleId="Style25">
    <w:name w:val="Содерж"/>
    <w:basedOn w:val="Normal"/>
    <w:qFormat/>
    <w:pPr>
      <w:widowControl w:val="false"/>
      <w:suppressAutoHyphens w:val="false"/>
      <w:autoSpaceDE w:val="false"/>
      <w:spacing w:before="0" w:after="12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uppressAutoHyphens w:val="false"/>
      <w:autoSpaceDE w:val="false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7:00Z</dcterms:created>
  <dc:creator>Я</dc:creator>
  <dc:description/>
  <cp:keywords/>
  <dc:language>en-US</dc:language>
  <cp:lastModifiedBy>Дуделякова О А</cp:lastModifiedBy>
  <cp:lastPrinted>2015-07-03T12:19:00Z</cp:lastPrinted>
  <dcterms:modified xsi:type="dcterms:W3CDTF">2015-07-07T07:09:00Z</dcterms:modified>
  <cp:revision>110</cp:revision>
  <dc:subject/>
  <dc:title>ТЕРРИТОРИАЛЬНАЯ ИЗБИРАТЕЛЬНАЯ КОМИССИЯ  МУНИЦИПАЛЬНОГО РАЙОНА ПОХВИСТНЕВСКИЙ </dc:title>
</cp:coreProperties>
</file>