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11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70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"Передача (изъятие) муниципального имущества муниципального района Похвистневский Самарской области в (из) хозяйственное(ого)  ведение(я) или оперативное(ого) управление(я)"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материалы, представленные Комитетом по управлению муниципальным имуществом Администрации муниципального района Похвистневский Самарской области, руководствуясь Уставом муниципального района Похвистневский Самарской области, </w:t>
      </w:r>
      <w:r>
        <w:rPr>
          <w:rFonts w:cs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"Передача (изъятие) муниципального имущества муниципального района Похвистневский Самарской области в (из) хозяйственное(ого) ведение(я) или оперативное(ого) управление(я)"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05.08.2011 № 655 «Об утверждении административного регламента предоставления муниципальной услуги "Передача (изъятие) муниципального имущества муниципального района Похвистневский Самарской области в (из) хозяйственное(ого) ведение(я) или оперативное(ого) управление(я)"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2:00Z</dcterms:created>
  <dc:creator>Орготдел</dc:creator>
  <dc:description/>
  <cp:keywords/>
  <dc:language>en-US</dc:language>
  <cp:lastModifiedBy>Иванова Е В</cp:lastModifiedBy>
  <cp:lastPrinted>2014-12-04T14:51:00Z</cp:lastPrinted>
  <dcterms:modified xsi:type="dcterms:W3CDTF">2014-12-05T07:54:00Z</dcterms:modified>
  <cp:revision>4</cp:revision>
  <dc:subject/>
  <dc:title>                          </dc:title>
</cp:coreProperties>
</file>