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7.11.2014  </w:t>
            </w:r>
            <w:r>
              <w:rPr>
                <w:rFonts w:cs="Times New Roman"/>
              </w:rPr>
              <w:t>№</w:t>
            </w:r>
            <w:r>
              <w:rPr/>
              <w:t xml:space="preserve"> 107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и срок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отчетности руководителя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нитарных предприят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«О деятельности предприятия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21, пунктом 3 статьи 26 Федерального закона от 14.11.2002  № 161-ФЗ "О государственных и муниципальных унитарных предприятиях", в целях повышения эффективности управления муниципальным имуществом и усиления ответственности руководителей муниципальных унитарных предприятий  муниципального района Похвистневский Самарской области  за результаты деятельности предприятия, руководствуясь Уставом муниципального района Похвистневский,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  <w:t>1. Утвердить прилагаемый  порядок и сроки предоставления отчетности руководителями муниципальных унитарных предприятий муниципального  района  Похвистневский Самарской области «О деятельности предприят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Постановление в газете «Похвистневский вестник» и разместить на официальном сайте Администрации района в сети «Интернет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района по экономике и финансам М.К.Мамыш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Ряб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4  № 107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/>
        <w:t>ПОРЯДОК</w:t>
        <w:br/>
        <w:t>И СРОКИ ПРЕДОСТАВЛЕНИЯ ОТЧЕТНОСТИ РУКОВОДИТЕЛЯМИ</w:t>
        <w:br/>
        <w:t>МУНИЦИПАЛЬНЫХ УНИТАРНЫХ ПРЕДПРИЯТИЙ МУНИЦИПАЛЬНОГО РАЙОНА ПОХВИСТНЕВСКИЙ САМАРСКОЙ ОБЛАСТИ</w:t>
        <w:br/>
        <w:t>«О ДЕЯТЕЛЬНОСТИ ПРЕДПРИЯТИЯ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Порядок и сроки предоставления отчетности руководителями муниципальных унитарных предприятий муниципального района Похвистневский Самарской области «О деятельности муниципальных унитарных предприятий муниципального района Похвистневский»  (далее - Порядок) разработан в соответствии с пунктом 3 статьи 21 Федерального закона от 14.11.2002 № 161-ФЗ "О государственных и муниципальных унитарных предприятиях", в целях повышения эффективности управления муниципальным имуществом и определяет порядок и сроки предоставления отчетности руководителями муниципальных унитарных предприятий муниципального района Похвистневский  Самарской области  (далее – муниципальное унитарное  предприятие) «О деятельности предприятия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уководители муниципальных унитарных предприятий представляют в Отдел экономики и реформ Администрации муниципального района Похвистневский Самарской области, в Комитет по управлению муниципальным имуществом Администрации муниципального района Похвистневский Самарской  (далее – Отдел экономики и реформ, Комитет)  области следующие отчеты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 Отчет о финансово-хозяйственной деятельности предприятия за год - до 30 марта следующего финансового год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редоставляется по форме, утвержденной постановлением Администрации муниципального района Похвистневский Самарской области  «Об утверждении порядка составления, утверждения и установления показателей планов (программы) финансово-хозяйственной деятельности муниципальных унитарных предприятий»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отчетом предоставляется пояснительная записка о допущенных отклонениях фактических показателей от утвержденных. Муниципальные унитарные предприятия по требованию Отдела экономики и реформ, Комитета  представляют расчетную, финансовую и иную документацию, необходимую для осуществления проверки представленного отчета.</w:t>
        <w:br/>
        <w:t>2.2.  Бухгалтерскую отчетность за год – до 30 марта следующего финансового года. Бухгалтерская отчетность предоставляется в порядке, установленном Федеральным законом от 06.12.2011г. № 402-ФЗ « О бухгалтерском учете», Приказом Минфина РФ от 02.07.2010г. № 66н «О формах бухгалтерской отчетности организаций» с изменениями и дополнениями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ухгалтерский баланс (форма 0710001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чет о финансовых результатах (форма 0710002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чет об изменении капитала предприятия (форма 0710003);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тчет о движении денежных средств предприятия (форма    0710004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чет о целевом использовании средств (форма 0710006)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расшифровка дебиторской и кредиторской задолженности   предприятия (форма 0710011)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тчет по движению основных средств  предприятия с указанием балансовой (восстановительной) и остаточной стоимости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яснительная записка к балансу предприятия.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роверка предусмотренных настоящим Порядком отчетов производится  Отделом экономики и реформ, Комитетом в течение пятнадцати дней с момента предоставления отчетов муниципальными унитарными  предприятиями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Отдел экономики и реформ, Комитет может провести проверку достоверности представленных отчетов непосредственно в муниципальных унитарных предприятиях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искажение отчетности, предусмотренной настоящим Порядком, руководители муниципальных унитарных предприятий несут ответственность в порядке, установленном действующим законодательством Российской Федерации.</w:t>
      </w:r>
    </w:p>
    <w:tbl>
      <w:tblPr>
        <w:tblW w:w="11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67"/>
      </w:tblGrid>
      <w:tr>
        <w:trPr/>
        <w:tc>
          <w:tcPr>
            <w:tcW w:w="11867" w:type="dxa"/>
            <w:tcBorders/>
          </w:tcPr>
          <w:p>
            <w:pPr>
              <w:pStyle w:val="Style14"/>
              <w:snapToGrid w:val="false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1134" w:header="0" w:top="35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04:00Z</dcterms:created>
  <dc:creator>Орготдел</dc:creator>
  <dc:description/>
  <dc:language>en-US</dc:language>
  <cp:lastModifiedBy>Иванова Е В</cp:lastModifiedBy>
  <cp:lastPrinted>2014-11-27T16:24:00Z</cp:lastPrinted>
  <dcterms:modified xsi:type="dcterms:W3CDTF">2014-12-03T10:04:00Z</dcterms:modified>
  <cp:revision>2</cp:revision>
  <dc:subject/>
  <dc:title/>
</cp:coreProperties>
</file>