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>Утверждена</w:t>
      </w:r>
    </w:p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становлением Администрации </w:t>
      </w:r>
    </w:p>
    <w:p>
      <w:pPr>
        <w:pStyle w:val="Normal"/>
        <w:suppressAutoHyphens w:val="true"/>
        <w:jc w:val="right"/>
        <w:rPr>
          <w:sz w:val="32"/>
          <w:szCs w:val="32"/>
        </w:rPr>
      </w:pPr>
      <w:r>
        <w:rPr>
          <w:sz w:val="32"/>
          <w:szCs w:val="32"/>
        </w:rPr>
        <w:t>муниципального района Похвистневский</w:t>
      </w:r>
    </w:p>
    <w:p>
      <w:pPr>
        <w:pStyle w:val="Normal"/>
        <w:suppressAutoHyphens w:val="true"/>
        <w:jc w:val="right"/>
        <w:rPr/>
      </w:pPr>
      <w:r>
        <w:rPr>
          <w:sz w:val="32"/>
          <w:szCs w:val="32"/>
        </w:rPr>
        <w:t>от «27»ноября 2014 г. №1081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РГАНИЗАЦИЯ МЕРОПРИЯТИЙ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ИНФОРМИРОВАНИЮ НАСЕЛЕНИЯ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ЕЯТЕЛЬНОСТИ ОРГАНОВ МЕСТНОГО САМОУПРАВЛЕНИЯ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ПОХВИСТНЕВСКИЙ САМАРСКОЙ ОБЛАСТИ» НА 2015-2019 ГОДЫ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ДАЛЕЕ – ПРОГРАММ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» на 2015 – 2019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новной разработ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сполни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турное подразде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го Акционерного Об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Информационно-издательский центр» редакция общественно-политической газет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хвистневский вестн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Ц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беспечение потребности населения 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хвистневский Самарской области в информационных услуг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роли общественно-политической газеты «Похвистневский вестник» в информированности на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 Создание условий для своевременного информационного обеспечения и равного доступа населения к печатным средствам массовой  информаци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оевременное получение населением района информации через печатные средства массовой информации путем опубликования информации о деятельности органов местного самоуправления муниципального района Похвистневский Самарской области, в том числе и официальной информации Администрации муниципального района Похвистневский Сама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Размещение официальной информации на официальном сайте Администрации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Самар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Этапы и сроки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 – 2019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Целевые индикаторы и показа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 тиража общественно-политической газеты «Похвистневский вестни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количества материалов, выложенных на официальном сайте Администрации муниципального района Похвистневский Самарской област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бъемы бюджетных ассигновани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из бюджета муниципального района Похвистневский Самарской области составляет 6250,0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5 году – 125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25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5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50 тыс.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250 тыс. руб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 Ожидаемые результат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овышение качества информирования населения муниципального района Похвистневский Самарской области о политической, экономической, культурной жизни муниципального района Похвистневский,  Самарской области и Российской Федерации в цело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Создание единого информационного пространства на территор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Самарской обла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Систематический выпуск и запланированный объем тиража общественно-политической газеты «Похвистневский вестник» и дополнительных прило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ализация конституционных прав граждан на получение информ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 Объем и источники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250,0 тыс. рубле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бюджет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хвистнев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 Система организаци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й контроль осуществляет Аппарат Администрации  муниципального района Похвистневский Самар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контроль осуществля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учета и отчетности Администрации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хвистневский Самарской области совместно с редакцией общественно-политической газеты «Похвистневский вестник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firstLine="76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</w:t>
        <w:br/>
        <w:t xml:space="preserve">и обоснование необходимости ее реш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информирования населения муниципального района Похвистневский Самарской области (далее – население района) о деятельности органов местного самоуправления муниципального района Похвистневский Самарской области (далее – органы местного самоуправления) о политической, экономической, культурной жизни муниципального района Похвистневский,  Самарской области и Российской Федерации в целом, разработана данная программа.</w:t>
      </w:r>
    </w:p>
    <w:p>
      <w:pPr>
        <w:pStyle w:val="Normal"/>
        <w:spacing w:lineRule="auto" w:line="276"/>
        <w:ind w:firstLine="426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щественно-политическая газета «Похвистневский вестник» учреждена Правительством Самарской области, Администрациями муниципальных образований муниципального района Похвистневский Самарской области, городского округа Похвистнево Самарской област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ряда лет общественно-политическая газета «Похвистневский вестник» выходила 2 раза в неделю общей площадью 14 полос и дополнительного приложения «Официально» - 1 раз в неделю общей площадью от 4 до 8 полос в зависимости от наполняемости. 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 2012 года, вследствие значительного увеличения объема информации, общественно-политическая газета «Похвистневский вестник» выходит 2 раза в неделю общей площадью 18 полос и приложение «Официально» - 1 раз в неделю общей площадью от 4 до 48 полос в зависимости от наполняемост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виду этого финансовые затраты на издание как газеты, так и официального приложения значительно возросли. Кроме того,  в виду финансовых затруднений издание осуществлялось в черно-белом исполнении, что не соответствовало требованиям современного времен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дача издания газеты в необходимых объемах информации, в том числе в дополнительном приложении, и частичного полноцветного исполнения газеты соответствует стратегическим целям субъекта бюджетного планирования – муниципального образования муниципального района Похвистневский Самарской области, тактическим задачам главного распорядителя средств бюджета района –          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ешить задачу издания газеты в необходимых объемах информации, в том числе дополнительного приложения, необходимы бюджетные ассигнования, направленные на погашение дополнительных расходов, связанных с увеличением объема газеты (издательских расходов). Целесообразность и необходимость решения этой задачи на муниципальном уровне объясняется тем, что структурное подразделение Открытого акционерного общества «Информационно- издательский центр» редакция общественно-политической газеты «Похвистневский вестник» не в состоянии только за счет собственных расходов обеспечить издание необходимого объема информации и публиковать дополнительные приложени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Администрацией муниципального района Похвистневский Самарской области совместно со структурным подразделением Открытого акционерного общества «Информационно-издательский центр»  редакцией общественно-политической газеты «Похвистневский вестник» обобщена информация о потребности в финансовых ресурсах, необходимых для погашения дополнительных издательских расходов, связанных с развитием  газеты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Основными источниками доходов структурного подразделения Открытого акционерного общества «Информационно-издательский центр»  редакции общественно-политической газеты «Похвистневский вестник» являются продажи тиража и газетных площадей. Недостаточная развитость рынка рекламы и малая численность населения района делают невозможным рентабельное газетное производство на территории муниципального образования. Вместе с тем, регулярный выход общественно-политической газеты «Похвистневский вестник» имеет большое социально-политическое значение, исполняет требование законодательства о публикации муниципальных нормативных правовых актов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Учитывая социальную направленность осуществляемых мероприятий, формирования единого информационного пространства, развития и поддержки средств массовой информации на территории муниципального района Похвистневский Самарской области, необходимо предпринять меры, направленные на дальнейшее улучшение ситуации информационного обеспечения населения района программным методом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985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1985" w:leader="none"/>
        </w:tabs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сновные цели, задачи, этапы </w:t>
      </w:r>
    </w:p>
    <w:p>
      <w:pPr>
        <w:pStyle w:val="Normal"/>
        <w:tabs>
          <w:tab w:val="clear" w:pos="720"/>
          <w:tab w:val="left" w:pos="-1985" w:leader="none"/>
        </w:tabs>
        <w:autoSpaceDE w:val="false"/>
        <w:spacing w:lineRule="auto" w:line="276"/>
        <w:jc w:val="center"/>
        <w:rPr/>
      </w:pPr>
      <w:r>
        <w:rPr>
          <w:b/>
          <w:sz w:val="28"/>
          <w:szCs w:val="28"/>
        </w:rPr>
        <w:t>и сроки реализации Программы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ью настоящей Программы  является информирование населения района о деятельности органов местного самоуправления, обеспечение  потребности населения района в информационных услугах, повышение роли общественно-политической газеты «Похвистневский вестник» в информированности населения, возможность доступа в единое информационное поле России, создание условий для своевременного информационного обеспечения и равного доступа населения к печатным средствам массовой  информа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дачами Программы является своевременное получение населением района информации через печатные средства массовой информации путем опубликования информации о деятельности органов местного самоуправления, в том числе и официальной информации Администрации муниципального района Похвистневский Самарской области и размещение ее на официальном Интернет-сайте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ализация Программы планируется в период 2015 – 2019 годы. 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мероприятий Программы определена с учетом существующих задач по своевременному получению населением района информации, повышение уровня информированности населения района, поддержки специальных информационных проектов, освоение новых Интернет-технологий для развития информационного общества, проведение мониторинговых исследований эффективности средств массовой информации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ение задач по совершенствованию качественного информирования населения позволит увеличить число подписчиков, даст возможность провести планомерные действия по укреплению и развитию материально-технической базы редакции общественно-политической газеты «Похвистневский вестник». 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В целях реализации задач Программы предусматривается следующий комплекс мероприятий: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финансирование за оказание услуг по опубликованию информации структурным подразделением Открытого акционерного общества «Информационно-издательский центр» редакция общественно-политической газеты «Похвистневский вестник»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4. Основные меры правового регулирования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тверждения выполнения условий, установленных для получения финансирования из средств местного бюджета, редакция общественно-политической газеты «Похвистневский вестник» представляет отчёт о финансово-хозяйственной деятельности организации (годовой).</w:t>
      </w:r>
    </w:p>
    <w:p>
      <w:pPr>
        <w:pStyle w:val="Normal"/>
        <w:autoSpaceDE w:val="false"/>
        <w:spacing w:lineRule="auto" w:line="276"/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 бюджета муниципального района Похвистневский Самарской области, а также может обеспечиваться за счет субсидий из областного бюджета Самарской  области на реализацию расходных обязательств муниципального района Похвистневский Самарской области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за счёт средств местного бюджета осуществляется в течение года двумя равными частями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мы выделяемых средств из бюджета муниципального образования могут быть изменены путем внесения изменений в настоящую Программу.</w:t>
      </w:r>
    </w:p>
    <w:p>
      <w:pPr>
        <w:pStyle w:val="Style9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 xml:space="preserve">5. Перечень целевых индикаторов и показателей эффективности </w:t>
      </w:r>
    </w:p>
    <w:p>
      <w:pPr>
        <w:pStyle w:val="Style9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Программы, обоснование их состава и значений</w:t>
      </w:r>
    </w:p>
    <w:p>
      <w:pPr>
        <w:pStyle w:val="Style9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left="5" w:right="19" w:firstLine="542"/>
        <w:jc w:val="both"/>
        <w:rPr/>
      </w:pPr>
      <w:r>
        <w:rPr>
          <w:sz w:val="28"/>
          <w:szCs w:val="28"/>
        </w:rPr>
        <w:t>Достижение цели и решение задач программы оценивается следующими целевыми индикаторами (показателями)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080"/>
        <w:gridCol w:w="851"/>
        <w:gridCol w:w="850"/>
        <w:gridCol w:w="851"/>
        <w:gridCol w:w="850"/>
        <w:gridCol w:w="851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4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  <w:p>
            <w:pPr>
              <w:pStyle w:val="ConsPlusCell"/>
              <w:ind w:left="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ража общественно-политической газеты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хвистневский вестник»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количест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териалов, выложенных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официальном сайт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Данные целевые индикаторы (показатели) представляют собой основные показатели Программы, которые ежегодно рассчитываются и представляются редакцией общественно-политической газеты «Похвистневский вестник»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Динамика данных показателей свидетельствует об эффективности выполненных мероприятий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овое обеспечение реализации настояще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объем финансирования из бюджета муниципального района Похвистневский Самарской области составляет 6250,0 тыс. рублей, в том числ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2015 году – 1250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25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2017 году – 125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2018 году – 1250 тыс. рублей;</w:t>
      </w:r>
    </w:p>
    <w:p>
      <w:pPr>
        <w:pStyle w:val="Normal"/>
        <w:shd w:fill="FFFFFF" w:val="clear"/>
        <w:ind w:right="19" w:hanging="0"/>
        <w:rPr>
          <w:sz w:val="28"/>
          <w:szCs w:val="28"/>
        </w:rPr>
      </w:pPr>
      <w:r>
        <w:rPr>
          <w:sz w:val="28"/>
          <w:szCs w:val="28"/>
        </w:rPr>
        <w:t>в 2019 году – 1250 тыс. рублей.</w:t>
      </w:r>
    </w:p>
    <w:p>
      <w:pPr>
        <w:pStyle w:val="Normal"/>
        <w:shd w:fill="FFFFFF" w:val="clear"/>
        <w:ind w:left="5" w:right="19" w:firstLine="5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542"/>
        <w:jc w:val="center"/>
        <w:rPr>
          <w:sz w:val="24"/>
          <w:szCs w:val="24"/>
        </w:rPr>
      </w:pPr>
      <w:r>
        <w:rPr>
          <w:b/>
          <w:sz w:val="28"/>
          <w:szCs w:val="28"/>
        </w:rPr>
        <w:t xml:space="preserve">5. Ожидаемые результаты реализации Програм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носит исключительно социальный характер и прямой экономической эффективности не имеет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spacing w:lineRule="auto" w:line="27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</w:rPr>
        <w:t xml:space="preserve">- повысить качество информирования населения района </w:t>
      </w:r>
      <w:r>
        <w:rPr>
          <w:sz w:val="28"/>
          <w:szCs w:val="28"/>
        </w:rPr>
        <w:t>о политической, экономической, культурной жизни муниципального района Похвистневский, Самарской области и Российской Федерации в целом;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создание единого информационного пространство на территории  муниципального района Похвистневский Самарской области;</w:t>
        <w:tab/>
        <w:t xml:space="preserve"> 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- систематический выпуск и запланированный объем тиража общественно-политической газеты «Похвистневский вестник» и дополнительных приложений;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- реализовать конституционные права граждан на получение информации</w:t>
      </w:r>
      <w:r>
        <w:rPr/>
        <w:t>.</w:t>
      </w:r>
    </w:p>
    <w:p>
      <w:pPr>
        <w:pStyle w:val="Normal"/>
        <w:autoSpaceDE w:val="false"/>
        <w:spacing w:lineRule="auto" w:line="276"/>
        <w:ind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Система организации контроля за исполнением Программы</w:t>
      </w:r>
    </w:p>
    <w:p>
      <w:pPr>
        <w:pStyle w:val="Heading1"/>
        <w:ind w:left="-199" w:firstLine="709"/>
        <w:rPr/>
      </w:pPr>
      <w:r>
        <w:rPr/>
        <w:t xml:space="preserve">                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е реализацией Программы осуществляется заказчиком Программы – Администрацией муниципального района Похвистневский Самарской области.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Реализация Программы осуществляется на основе договора, заключенного заказчиком с Открытым акционерным обществом «Информационно-издательский Центр» редакцией общественно-политической газеты «Похвистневский вестник», которая несет ответственность за целевое и рациональное использование выделяемых на их реализацию бюджетных средств.</w:t>
      </w:r>
    </w:p>
    <w:p>
      <w:pPr>
        <w:pStyle w:val="Normal"/>
        <w:autoSpaceDE w:val="false"/>
        <w:spacing w:lineRule="auto" w:line="276"/>
        <w:ind w:firstLine="42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ным распорядителем средств муниципального бюджета на мероприятия Программы является  Администрация муниципального район Похвистневский Самарской области.</w:t>
      </w:r>
    </w:p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sz w:val="28"/>
          <w:szCs w:val="28"/>
        </w:rPr>
        <w:t>Получателем средств является Открытое акционерное общество «Информационно-издательский Центр» редакция общественно-политической газеты «Похвистневский вестник».</w:t>
      </w:r>
    </w:p>
    <w:p>
      <w:pPr>
        <w:pStyle w:val="Normal"/>
        <w:autoSpaceDE w:val="false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основные мероприятия Программы определены в соответствии с приоритетами социально-экономической политики Самарской области и Администрацией муниципального района Похвистневский Самарской области на ближайший период и среднесрочную перспективу</w:t>
      </w:r>
      <w:r>
        <w:rPr>
          <w:color w:val="FF0000"/>
          <w:sz w:val="28"/>
          <w:szCs w:val="28"/>
        </w:rPr>
        <w:t>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реализацию Программы в целом и достижение утвержденных целей, задач Программы, а также формирование и предоставление ежегодной отчетности возлагается на структурное подразделение Открытого акционерного общества «Информационно-издательский центр» редакцию общественно-политической газеты «Похвистневский вестни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ниторинг и контроль достижения показателей Программы осуществляется Отделом учета и отчетности Администрации муниципального района Похвистневский совместно со структурным подразделением Открытого акционерного общества «Информационно-издательский центр» редакцией общественно-политической газеты «Похвистневский вестник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99" w:firstLine="199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99" w:firstLine="199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8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pacing w:val="6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36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6:10:00Z</dcterms:created>
  <dc:creator>User</dc:creator>
  <dc:description/>
  <cp:keywords/>
  <dc:language>en-US</dc:language>
  <cp:lastModifiedBy>Иванова Е В</cp:lastModifiedBy>
  <cp:lastPrinted>2014-11-26T09:16:00Z</cp:lastPrinted>
  <dcterms:modified xsi:type="dcterms:W3CDTF">2014-11-28T13:14:00Z</dcterms:modified>
  <cp:revision>5</cp:revision>
  <dc:subject/>
  <dc:title> </dc:title>
</cp:coreProperties>
</file>