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4 №  1074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  <w:szCs w:val="28"/>
              </w:rPr>
            </w:pPr>
            <w:r>
              <w:rPr>
                <w:rFonts w:eastAsia="Arial" w:cs="Arial"/>
                <w:spacing w:val="-3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pacing w:val="-3"/>
                <w:sz w:val="28"/>
                <w:szCs w:val="28"/>
              </w:rPr>
              <w:t>г</w:t>
            </w:r>
            <w:r>
              <w:rPr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  <w:szCs w:val="28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1543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3pt;margin-top:12.15pt;width:0pt;height:8.75pt" coordorigin="4566,243" coordsize="0,175">
                      <v:shape id="shape_0" stroked="t" o:allowincell="t" style="position:absolute;left:4566;top:41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6;top:24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административного регламента предоставления муниципальной услуги "Предоставление информации о реализации государственной молодежной политики на территории муниципального района Похвистневский Самарской области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 "Об организации предоставления государственных и муниципальных услуг", руководствуясь Уставом района и на основании материалов, представленных Комитетом по физической культуре, спорту и молодежной политики Администрации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административный регламент предоставления муниципальной услуги "Предоставление информации о реализации государственной молодежной политики на территории муниципального района Похвистневский Самарской области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муниципального района Похвистневский Самарской области от 28.12.2012 № 1005 "Об утверждении административного регламента предоставления муниципальной услуги "Предоставление информации о реализации государственной молодежной политики на территории Похвистневского района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газете «Похвистневский вестник» и размещению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13:00Z</dcterms:created>
  <dc:creator>Орготдел</dc:creator>
  <dc:description/>
  <cp:keywords/>
  <dc:language>en-US</dc:language>
  <cp:lastModifiedBy>Иванова Е В</cp:lastModifiedBy>
  <cp:lastPrinted>2014-11-14T13:24:00Z</cp:lastPrinted>
  <dcterms:modified xsi:type="dcterms:W3CDTF">2015-01-13T06:20:00Z</dcterms:modified>
  <cp:revision>3</cp:revision>
  <dc:subject/>
  <dc:title>                          </dc:title>
</cp:coreProperties>
</file>