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6.11.2014  </w:t>
            </w:r>
            <w:r>
              <w:rPr>
                <w:rFonts w:cs="Times New Roman"/>
              </w:rPr>
              <w:t>№</w:t>
            </w:r>
            <w:r>
              <w:rPr/>
              <w:t xml:space="preserve"> 106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«О Порядке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аттестации руководителей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муниципальных унитарных предприятий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»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Justppt"/>
        <w:spacing w:lineRule="auto" w:line="360" w:before="0" w:after="0"/>
        <w:jc w:val="both"/>
        <w:rPr>
          <w:color w:val="000000"/>
          <w:spacing w:val="5"/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</w:t>
      </w:r>
    </w:p>
    <w:p>
      <w:pPr>
        <w:pStyle w:val="Justppt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Федеральным законом  Российской Федерации от 06.10.2003 N 131-ФЗ "Об общих принципах организации местного самоуправления в Российской Федерации", Федеральным законом  Российской Федерации от 14.11.2002 N 161-ФЗ "О государственных и муниципальных унитарных предприятиях",  Уставом района, Администрация муниципального района Похвистневский Самарской области </w:t>
      </w:r>
    </w:p>
    <w:p>
      <w:pPr>
        <w:pStyle w:val="Justppt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Justppt"/>
        <w:spacing w:lineRule="auto" w:line="360" w:before="0" w:after="0"/>
        <w:jc w:val="both"/>
        <w:rPr/>
      </w:pPr>
      <w:r>
        <w:rPr>
          <w:sz w:val="28"/>
          <w:szCs w:val="28"/>
        </w:rPr>
        <w:t>1. Утвердить прилагаемое Положение «О порядке проведения аттестации руководителей муниципальных унитарных предприятий муниципального района Похвистневский Самарской област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убликовать настоящее постановление в газете «Похвистневский вестник», разместить на официальном сайте Администрации района в сети «Интернет»</w:t>
      </w:r>
    </w:p>
    <w:p>
      <w:pPr>
        <w:pStyle w:val="Justppt"/>
        <w:spacing w:lineRule="auto" w:line="360" w:before="0" w:after="0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Justppt"/>
        <w:spacing w:lineRule="auto" w:line="360" w:before="0" w:after="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района по экономике и финансам (М.К. Мамышева).</w:t>
      </w:r>
    </w:p>
    <w:p>
      <w:pPr>
        <w:pStyle w:val="Righp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hpt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йона                                                                                Ю.Ф. Ряб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61 от 26.11.2014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проведения аттестации руководи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унитарных предприятий муниципа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Похвистневский Сама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«О порядке проведения аттестации руководителей муниципальных унитарных предприятий муниципального района Похвистневский Самарской области» устанавливает порядок проведения аттестации руководителей муниципальных унитарных предприятий (далее - Положение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ттестации не подлежат руководители предприятий, проработавшие в занимаемой должности менее одного года, беременные женщины и женщины, имеющие детей в возрасте до 3 л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и предприятий, находящиеся в отпуске по уходу за ребенком, подлежат аттестации не ранее чем через год после выхода на рабо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тестация руководителей предприятий осуществляется в целях установления соответствия руководителей занимаемой ими должности, улучшения подбора и расстановки руководящих кадров, повышения ответственности за результаты принимаемых ими решений, за результаты финансово-хозяйственной деятельности предприятий, развития инициативы и творческой активности, совершенствования деятельности предприят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ми целями проведения аттестации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ктивная оценка деятельности руководителя предприятия и определение его соответствия занимаемой долж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е содействия в повышении эффективности работы предприят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имулирование профессионального роста руководителя предприя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Сроки проведения аттестации и состав аттестационной комисс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вичная аттестация руководителя предприятия проводится не ранее чем через один год после заключения трудового договора, а последующие аттестации не ранее одного раза в 3 года согласно графику, утвержденному Главой муниципального района Похвистневский Самарской области (далее – Глав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проведения аттестации распоряжением Главы района образуется аттестационная комиссия в состав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едателя комисс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местителя председателя комисс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кретаря комисс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комисс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ителя Комитета по управлению муниципальным имуществом Администрации муниципального района Похвистневский Самар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ставителя финансового управления Администрации муниципального района Похвистневский Самар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ставителя юридической службы Администрации муниципального района Похвистневский Самар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главы сельского поселения, на территории которого находится соответствующее муниципальное унитарное предприятие (по согласованию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Порядок подготовки и проведения аттест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проведения аттестации заместитель председателя комиссии и секретарь аттестационной комисс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ирают аттестационную комисс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ляют списки руководителей предприятий, подлежащих аттестации, и график ее провед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отовят необходимые документы для аттестационной комисс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кретные сроки, график проведения аттестации и состав аттестационной комиссии утверждаются Главой района по представлению начальни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дела кадров </w:t>
      </w:r>
      <w:r>
        <w:rPr>
          <w:rFonts w:cs="Times New Roman" w:ascii="Times New Roman" w:hAnsi="Times New Roman"/>
          <w:sz w:val="28"/>
          <w:szCs w:val="28"/>
        </w:rPr>
        <w:t>и доводятся до сведения аттестуемого руководителя предприятия не менее чем за месяц до начала аттест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графике проведения аттестации указываются наименование предприятия, фамилия, имя, отчество аттестуемого, должность, дата и время проведения аттестации, дата предоставления в аттестационную комиссию необходимых документов, а также должности и фамилии лиц, ответственных за их подготовк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каждого руководителя, подлежащего аттестации не позднее чем за 2 недели до начала ее проведения, заместитель председателя комиссии – заместитель Главы района подготавливает представление, содержащее оценку профессиональной подготовки руководителя, его отношения к работе и исполнению должностных обязанностей, а также результатов работы за прошедший пери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ттестуемый должен быть заранее, не менее чем за 2 недели до аттестации, ознакомлен с представленными в аттестационную комиссию в отношении него документ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ттестация проводится в присутствии аттестуемого руководителя предприятия. Аттестуемая комиссия рассматривает представленные документы, заслушивает аттестуемого руководителя предприятия. Обсуждение работы аттестуемого должно проходить в обстановке требовательности, объективности и доброжелательности, исключающей проявление субъектив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Регламент аттестационной комисс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ттестационная комиссия правомочна работать при участии в ее заседании не менее 2/3 членов комисс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комиссии принимаются большинством голосов присутствующих на заседании членов комиссии. При равенстве голосов голос председателя аттестационной комиссии является решающи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, когда присутствие члена комиссии на заседании невозможно по уважительным причинам (болезнь, командировка и т.п.), должна производиться его замена с внесением соответствующего изменения в состав комисс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тестация может производиться в форме тестовых испытани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 Форма проведения аттестации определяется аттестационной комисси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ттестационная комисс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товит перечень вопросов для аттестационных те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ляет и утверждает аттестационные тес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авливает количество (либо процент) правильных ответов, определяющих успешное прохождение аттест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авильных ответов, определяющих успешное проведение аттестации, не может быть менее 2/3 общего их числа. Перечень вопросов должен периодически пересматривать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ттестационные тесты составляются на основе общего перечня вопросов и должны обеспечивать проверку знаний руководителя предприят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раслевой специфики предприят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ил и норм по охране труда и экономической безопасности, основ гражданского, трудового, налогового, банковского законодательства Российской Федерации, а также нормативных актов органов местного самоуправ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нов управления предприятиями, финансового аудита и планир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 маркетин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результатам аттестации комиссия дает одну из следующих оценок в отношении аттестуемого руководителя предприят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ует занимаемой долж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соответствует занимаемой долж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зультаты аттестации заносятся в аттестационный лист, который составляется в одном экземпляре и подписывается председателем, секретарем и членами комиссии, принимавшими участие в голосова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и представление на руководителя, прошедшего аттестацию, хранятся в его личном де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ведомление о результатах аттестации выдается руководителю предприятия либо высылается по почте (заказным письмом) в пятидневный срок со дня прохождения аттест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Глава района с учетом рекомендаций аттестационной комиссии в недельный срок принимает одно из следующих решен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одлении срока контракта с руководителем предприят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овышении оклада руководителю предприят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расторжении контракта с руководителем предприят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ighpt">
    <w:name w:val="righp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Иванова Е В</cp:lastModifiedBy>
  <cp:lastPrinted>2014-11-26T09:18:00Z</cp:lastPrinted>
  <dcterms:modified xsi:type="dcterms:W3CDTF">2014-11-27T12:02:00Z</dcterms:modified>
  <cp:revision>25</cp:revision>
  <dc:subject/>
  <dc:title>                          </dc:title>
</cp:coreProperties>
</file>