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Утверждена</w:t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становлением Администрации </w:t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муниципального района Похвистневский</w:t>
      </w:r>
    </w:p>
    <w:p>
      <w:pPr>
        <w:pStyle w:val="Normal"/>
        <w:suppressAutoHyphens w:val="true"/>
        <w:jc w:val="right"/>
        <w:rPr/>
      </w:pPr>
      <w:r>
        <w:rPr>
          <w:sz w:val="32"/>
          <w:szCs w:val="32"/>
        </w:rPr>
        <w:t>от «26»  ноября 2014 г. №1064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ТИВОДЕЙСТВИЕ КОРРУПЦИИ В МУНИЦИПАЛЬНОМ РАЙОНЕ ПОХВИСТНЕВСКИЙ САМАРСКОЙ ОБЛАСТИ»                    НА 2015-2019 ГОДЫ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 "Противодействие коррупции в муниципальном районе Похвистневский Самарской области" на 2015-2019 годы"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Самарской области (далее - Администрация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новной 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Администрации муниципального района Похвистневский Самарской области (далее - аппарат Администрации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Администрации муниципального района Похвистневский Самарской области (далее - органы Администрации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оведение эффективной работы по предупреждению коррупции на уровне органов местного самоуправления, муниципальных служащи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истематический мониторинг коррупционных факторов и эффективности мер коррупционной поли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ижение рисков коррупции, ее проявлений во всех сферах жизнедеятельности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Укрепление доверия жителей муниципального района Похвистневский Самарской области к местному самоуправл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Активное привлечение общественных организаций и средств массовой информации к деятельности по противодействию коррупции, обеспечение открытости и доступности информации о деятельности органов Администрации района в цел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Минимизация "бытовой коррупции" в сфере деятельности органов Администрации район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ть нормативно-правовое регулирование в сфере противодействия корруп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ализовать меры кадровой политики в органах местного самоуправления в целях устранения условий, порождающих коррупц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пособствовать достижению максимальной прозрачности деятельности органов Администрации района, других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высить роль средств массовой информации, общественных организаций в пропаганде и реализации антикоррупционной полити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Совершенствовать координацию при взаимодействии территориальных, федеральных органов власти, органов местного самоуправления с субъектами антикоррупционной деятельности и институтами гражданского общества в сфере противодействия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Этапы и 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ланируется в течение пяти лет  с 2015 по 201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Целевые индикаторы (показатели) результатов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ля граждан и организаций, сталкивающихся с проявлениями коррупции в органах местного самоуправления, муниципальных учреждениях, от общего количества опрошенны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Доля граждан, удовлетворенных деятельностью органов местного самоуправления по обеспечению ими реализации антикоррупционной политики в муниципальном районе Похвистневский Самарской области, от общего количества обратившихс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оля проведенных экспертиз нормативных правовых актов органов местного самоуправления, от общего количества принятых нормативных правовых ак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ровень удовлетворенности заявителями качеством и доступностью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Количество  опубликованных материалов антикоррупционной направленности в средствах массов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Доля муниципальных служащих органов местного самоуправления, ознакомленных с нормативными правовыми актами, принятыми в целях противодействия коррупции, от их общей числ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Доля муниципальных служащих органов Администрации района, сообщивших о получении ими подарка в связи с их должностным положением или в связи с исполнением ими служебных обязанностей, от общего количества муниципальных служащих органов Администрации района, получивших подарки в связи с их должностным положением или в связи с исполнением ими служебных обяза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Доля органов Администрации района, в которых разработаны планы мероприятий по противодействию коррупции, от общего количества органов Администрации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 Самарской области, в их общем количест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казанным показателям достижения результатов реализации Программы должен ежегодно осуществляться мониторин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бъемы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 на реализацию Программы из бюджета муниципального района Похвистневский Самарской области составляет 150 тысяч рублей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- 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- 3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3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3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- 30 тыс.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Ожидаем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нормативной правовой базы по созданию системы противодействия коррупции в муниципальном районе Похвистневский Сама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нижение числа коррупционных правонарушений со стороны органов местного самоуправления и их должностных л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вышение ответственности органов местного самоуправления и их должностных лиц за принятие мер по устранению причин корруп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овышение инвестиционной привлекательности муниципального района Похвистневский Самарской обла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и укрепление институтов гражданского общ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Система организации контро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руководство и контроль за ходом реализации Программы осуществляется первым заместителем Главы района по социальным вопрос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 органов Администрации района осуществляют руководство и контроль за ходом реализации программных мероприятий данной Программ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  <w:br/>
        <w:t xml:space="preserve">и обоснование необходимости ее реш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рупция – одна из проблем, существенно ограничивающих экономическое развитие местных сообществ. Рейтинги инвестиционной привлекательности муниципалитетов включает в себя оценку управленческих рисков, одним из которых признается коррупция. Решительные действия Президента и федерального Правительства по борьбе с коррупцией могут остаться бесполезными, «повиснуть в воздухе», если они не будут поддержаны на региональном и, особенного, муниципальном уровне. Достижение целей предупреждения коррупции в органах местного самоуправления муниципального района Похвистневский Самарской области выявление, предупреждение и пресечение коррупционных правонарушений возможно только при наличии комплексного планового подхода. Поэтому реализация противодействия в муниципальном районе Похвистневский Самарской области наиболее эффективно может осуществляться в рамках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носит комплексный характер, обусловленный необходимостью решения разноплановых задач противодействия коррупции в муниципальном районе Похвистневский Сама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ой для разработки Программы является основной принцип противодействия коррупции, установленный Федеральным законом от 25 декабря 2008 № 273-ФЗ «О противодействии коррупции» - принцип приоритетного применения мер предупреждения корруп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ероприятиях Программы предусматривается решение конкретных вопросов реализации государственной политики противодействия коррупции, включая нормативно-правовое, методическое, организационное, кадровое, информационное обеспечение, контроль посредством разработанных показателей результатив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5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tabs>
          <w:tab w:val="clear" w:pos="720"/>
          <w:tab w:val="left" w:pos="-1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ые цели настоящей Программы – проведение эффективной работы по предупреждению коррупции на уровне органов местного самоуправления, муниципальных служащих; систематический мониторинг коррупционных факторов и эффективности мер коррупционной политики; снижение рисков коррупции, ее проявлений во всех сферах жизнедеятельности общества; укрепление доверия жителей муниципального района Похвистневский Самарской области к местному самоуправлению; активное привлечение общественных организаций и средств массовой информации к деятельности по противодействию коррупции, обеспечение открытости и доступности информации о деятельности органов Администрации района в целом; минимизация "бытовой коррупции" в сфере деятельности органов Администрации райо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достижения поставленных целей необходимо решить следующие основные задач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нормативно-правовое регулирование в сфере противодействия корруп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еализовать меры кадровой политики в органах местного самоуправления в целях устранения условий, порождающих коррупц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достижению максимальной прозрачности деятельности органов Администрации района, других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высить роль средств массовой информации, общественных организаций в пропаганде и реализации антикоррупционной полити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овершенствовать координацию при взаимодействии территориальных, федеральных органов власти, органов местного самоуправления с субъектами антикоррупционной деятельности и институтами гражданского общества в сфере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оприятия Программы разработаны исходя из необходимости решения задач противодействия коррупции в органах местного самоуправления муниципального района Похвистневский Самарской области с учетом финансовых ресурсов, выделяемых на финансирование Программы, полномочий, закрепленных за органами местного самоуправления Федеральным законом от 6 октября 2003  № 131-ФЗ «Об общих принципах организации местного самоуправления в Российской Федерации», в соответствии с Федеральным законом от 25 декабря 2008  № 273-ФЗ «О противодействии коррупции» и Национальным планом противодействия корруп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ю программных мероприятий предполагается осуществить по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Совершенствование системы мер, направленных на предупреждение и пресечение коррупции и ее проявлений в сфере деятельности органов Администрации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Интенсификация антикоррупционного просвещения, обучения, воспитания и формирование в органах Администрации района негативного отношения к коррупции как явлению и ее проявлени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деятельности органов Администрации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Совершенствование механизма кадрового обеспечения органов Администрации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Минимизация «бытовой коррупции» в сфере деятельности органов Администрации район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Реализация мероприятий Программы осуществляется в рамках средств, выделенных на финансирование текущей деятельности органов Администрации района.</w:t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нормативной правовой базы по созданию системы противодействия коррупции в муниципальном районе Похвистневский Сама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коррупционных правонарушений со стороны органов местного самоуправления и их должностных лиц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ответственности органов местного самоуправления и их должностных лиц за принятие мер по устранению причин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инвестиционной привлекательности муниципального района Похвистневский Самар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крепление институтов гражданского общества.</w:t>
      </w:r>
    </w:p>
    <w:p>
      <w:pPr>
        <w:pStyle w:val="Normal"/>
        <w:spacing w:lineRule="auto" w:line="276"/>
        <w:ind w:firstLine="426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Ресурсное обеспечение Программы</w:t>
      </w:r>
    </w:p>
    <w:p>
      <w:pPr>
        <w:pStyle w:val="Style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9"/>
        <w:spacing w:lineRule="auto" w:line="276" w:before="0" w:after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Финансирование Программ предполагается осуществлять за счет целевых ассигнований и текущих расходов из бюджета муниципального района Похвистенский Самарской области на соответствующий финансовый год. Общий объем финансирования программных мероприятий составляет 150 тысяч рублей, по 30 тысяч рублей ежегодно.</w:t>
      </w:r>
    </w:p>
    <w:p>
      <w:pPr>
        <w:pStyle w:val="Style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76" w:before="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индикаторов (показателей) результатов                    Программы</w:t>
      </w:r>
    </w:p>
    <w:p>
      <w:pPr>
        <w:pStyle w:val="Style9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92"/>
        <w:gridCol w:w="1118"/>
        <w:gridCol w:w="1134"/>
        <w:gridCol w:w="1276"/>
        <w:gridCol w:w="1276"/>
        <w:gridCol w:w="1275"/>
      </w:tblGrid>
      <w:tr>
        <w:trPr>
          <w:trHeight w:val="45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Значение целевого индикатора (показателя)</w:t>
            </w:r>
          </w:p>
        </w:tc>
      </w:tr>
      <w:tr>
        <w:trPr>
          <w:trHeight w:val="7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ля граждан и организаций, сталкивающихся с проявлениями коррупции в органах местного самоуправления, муниципальных учреждениях, от общего количества обративших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ля граждан, удовлетворенных деятельностью органов местного самоуправления по обеспечению ими реализации антикоррупционной политики в муниципальном районе Похвистневский, от общего количества обратившихс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ровень удовлетворенности заявителями качеством и доступностью муниципальных услуг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ля проведенных экспертиз нормативных правовых актов органов местного самоуправления от общего количества принятых нормативных правовых акта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личество опубликованных материалов антикоррупционной направленности в средствах массовой информ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ля муниципальных служащих органов Администрации муниципального района Похвистневский, ознакомленных с нормативными правовыми актами, принятыми в целях противодействия коррупции, от их общей численно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ля муниципальных служащих органов Администрации муниципального района Похвистневский, сообщивших о получения ими подарка в связи с их должностным положением или в связи с исполнением ими служебных обязанностей  от общего количества муниципальных служащих органов Администрации муниципального района Похвистневский, получивших подарки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ля органов Администрации муниципального района Похвистневский, в которых разработаны планы мероприятий по противодействию коррупции, от общего количества органов Администрации муниципального района Похвистневск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ля вовлеченных в антикоррупционную деятельность общественных объединений, зарегистрированных  и действующих на территории муниципального района Похвистневски, в их общем количеств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Style9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истема организации контроля за исполнением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еализацией Программы осуществляется заказчиком Программы – Администрацией муниципального района Похвистневский Самарской области. Общее руководство и контроль за ходом реализации Программы осуществляется первым заместителем Главы района по социальным вопросам.</w:t>
      </w:r>
    </w:p>
    <w:p>
      <w:pPr>
        <w:pStyle w:val="Heading1"/>
        <w:spacing w:lineRule="auto" w:line="276"/>
        <w:ind w:left="-199" w:firstLine="709"/>
        <w:jc w:val="both"/>
        <w:rPr>
          <w:szCs w:val="28"/>
        </w:rPr>
      </w:pPr>
      <w:r>
        <w:rPr>
          <w:szCs w:val="28"/>
        </w:rPr>
        <w:t>Должностные лица органов Администрации района осуществляют                        руководство и контроль за ходом реализации программных мероприятий данной Програм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ниторинг и контроль достижения показателей Программы осуществляется аппаратам  Администрации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отиводействие корруп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марской области» на 2015-2019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тиводействие коррупции в муниципальн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хвистневский Самарской области» на 2015-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995"/>
        <w:gridCol w:w="3910"/>
        <w:gridCol w:w="391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е за реализацию мероприятия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ствование системы мер, направленных на предупреждение и пресечение коррупции и ее проявлений в сфере деятельности органов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ние нормативной правовой базы по вопросам противодействия коррупции в органах местного самоуправ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й отдел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егулярной деятельности комиссии по противодействию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тиводействию коррупци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верждение плана работы комиссии по противодействию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тиводействию коррупци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разработки в органах Администрации муниципального района Похвистневский планов мероприятий по противодействию коррупции, а также внесения в них актуальных изменений и дополнений с учетом требований и норм действующего антикоррупционного законода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Администрации района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онтроля выполнения планов мероприятий по противодействию коррупции в органах Администрации муниципального района Похвистнев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проектов муниципальных правовых актов, а также действующих муниципальных правовых актов, разработанных органами Администрации муниципального района Похвистнев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й отдел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обязательного направления проектов муниципальных правовых актов органов Администрации муниципального района Похвистневский в Похвистневскую межрайонную прокуратуру для проведения антикоррупционной экспертиз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органов Администрации района совместно с юридическим отделом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нсультаций с разработчиками проектов муниципальных правовых актов по предотвращению и устранению выявленных коррупционных проявлений  в нормотворчеств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 Администрации района совместно с начальником юридического отдела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учета, обобщения, анализа, контроля и обязательного рассмотрения заключений антикоррупционной экспертизы проектов муниципальных правовых актов органов Администрации муниципального района Похвистневский, поступающих из Похвистневской межрайонной прокураты, Главного правового управления Администрации Губернатора Самарской области, а также от независимых экспер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 Администрации района совместно с юридическим отделом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несения изменений в муниципальные правовые акты (проекты муниципальных правовых актов) органов Администрации муниципального района Похвистневский в соответствии с поступившими заключениями из Похвистневской межрайонной прокураты, Главного правового управления Администрации Губернатора Самарской области, а также от независимых экспертов, по выявленным в муниципальных правовых актах органов Администрации муниципального района Похвистневский и их проектах коррупциогенных факт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органов Администрации района совместно с юридическим отделом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 соблюдением требований законодательства о муниципальной службе ежегодных проверок достоверности и полноты представляемых муниципальными служащими, а также лицами, замещающими муниципальные должности сведений о доходах (расходах), об имуществе и обязательствах имущественного характера служащих, своих супруги (супруга) и несовершеннолетних дет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я проверок соблюдения муниципальными служащими ограничений, запретов и требований к служебному поведению, предусмотренных законодательством о муниципальной служб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роверок информации о наличии или возможности возникновения конфликта интересов у муниципального служащего, поступающей нанимателю в установленном законом поряд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порядке, определенном представителем нанимателя (работодателя), проверок сведений о фактах обращения муниципального служащего к совершению коррупционных правонаруш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контроля за выполнением муниципальными служащими органов Администрации муниципального района Похвистневский  обязанности сообщать в порядке, установленном действующим законодательством, о получении ими подарка в связи с их должностным положением или в связи с исполнением ими служебных обязанностей 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оответствии с требованиями действующего законодательства на официальном сайте Администрации муниципального района Похвистневский сведений о доходах (расходах), об имуществе и обязательствах имущественного характера муниципальных служащих, их супруги (супруга) и несовершеннолетних дет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нализа обращений граждан в адрес органов Администрации муниципального района Похвистневский на предмет наличия информации о фактах коррупции со стороны муниципальных служа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онтроля за качественным и своевременным рассмотрением обращений и жалоб физических, юридических лиц и индивидуальных предпринимателей, содержащих сведения о нарушениях их прав и законных интересов, а также о фактах коррупции, превышения (не исполнения) должностных полномочий, нарушении ограничений и запретов, налагаемых на муниципальных служа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>
          <w:trHeight w:val="447" w:hRule="atLeast"/>
        </w:trPr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нсификация антикоррупционного просвещения, обучения, воспитания и формирование в органах Администрации муниципального района Похвистневский негативного отношения к коррупции как явлению и ее проявления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знакомление муниципальных служащих органов Администрации муниципального района Похвистневский с нормативными правовыми актами, принятыми в сфере противодействия корруп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й профессиональной подготовки, переподготовки и повышения квалификации лиц, замещающих муниципальные должности, должности муниципальной службы, в чьи должностные обязанности входит участие в реализации мер по противодействию корруп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ультирование муниципальных служащих органов Администрации муниципального района Похвистневский по правовым и иным вопросам муниципальной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ежегодного анонимного анкетирования муниципальных служащих по вопросам их отношения к мерам по противодействию коррупции, реализуемым в органах Администрации муниципального района Похвистневский, с ежегодным обобщением и анализом результа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Администрации района совместно с организационным отделом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ъяснения муниципальным служащим органов Администрации муниципального района Похвистневский порядка соблюдения ограничений и запретов, требований о предотвращении или об урегулировании конфликта интересов, обязанности уведомлять представителя нанимателя об обращениях в целях склонения к совершению коррупционных правонарушений, обязанности сообщать в порядке, установленном действующим законодательством, о получении подарка в связи с их должностным положением или в связи с исполнением ими служебных обязанностей, установленных в целях противодействия коррупци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у муниципальных служащих органов Администрации муниципального района Похвистневский негативного отношения к дарению им подарка в связи с их должностным положением или в связи с исполнением ими служебных обязанност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зрачности деятельности органов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ой программы на официальном сайте Администрации муниципального района Похвистневск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информатизации, связи и обслуживанию оргтехники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информации о ходе выполнения муниципальной программы и ее регулярное обновление на официальном сайте Администрации муниципального района Похвистнев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информатизации, связи и обслуживанию оргтехники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еспечение функционирования «Телефона доверия» по фактам коррупционной направленности, с которыми граждане столкнулись в процессе взаимодействия с должностными лицами местного самоуправления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приемная совместно с организационным отделом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змещение в средствах массовой информации сведений о фактах коррупции и принятых по ним мерах, о мероприятиях по противодействию коррупции  </w:t>
            </w:r>
          </w:p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связям с прессой и общественностью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полнение официального Интернет-сайта Администрации муниципального района Похвистневский информацией о деятельности органа местного самоуправления в сфере противодействия коррупции, а также об эффективности исполнения настоящей Программы</w:t>
            </w:r>
          </w:p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информатизации, связи и обслуживанию оргтехники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ероприятий с участием представителей общественных организаций по проблемам борьбы с коррупцией</w:t>
            </w:r>
          </w:p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ониторинг информации о коррупционных проявлениях в деятельности должностных лиц органов Администрации муниципального района Похвистневский, размещенной в СМИ, а также содержащейся в поступившей в обращениях граждан и юридических лиц </w:t>
            </w:r>
          </w:p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</w:t>
            </w:r>
          </w:p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контроля за использованием земельных участков, находящихся в муниципальной собственности, в том числе переданных в аренду, хозяйственное ведение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ониторинга эффективности использования земельных участков и  муниципального имуще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информационно-разъяснительной работы по исполнению Федерального закона  № 44-ФЗ «О контрактной системе закупок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экономики и реформ Администрации района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ствование механизма кадрового обеспечения органов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дрового резерва для замещения вакантных должностей муниципальной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кад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ттестации муниципальных служащих органов Администрации муниципального района Похвистневский в целях оценки и приведения в соответствие уровня квалификации занимаемой долж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кад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 совместно с аттестационной комиссией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изация «бытовой коррупции» в сфере деятельности органов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еминаров в целях выполнения муниципальными служащими органов Администрации муниципального района Похвистневский требований действующего законодательства об уведомлении муниципальными служащими Администрацию муниципального района Похвистневский о фактах обращения с целью склонения их к совершению коррупционных проявлений, о получении ими подарка в связи с их должностным положением или в связи с исполнением ими служебных обязанностей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-2019 годы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дров 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1:00Z</dcterms:created>
  <dc:creator>User</dc:creator>
  <dc:description/>
  <cp:keywords/>
  <dc:language>en-US</dc:language>
  <cp:lastModifiedBy>Иванова Е В</cp:lastModifiedBy>
  <cp:lastPrinted>2013-02-18T07:10:00Z</cp:lastPrinted>
  <dcterms:modified xsi:type="dcterms:W3CDTF">2014-11-27T12:12:00Z</dcterms:modified>
  <cp:revision>3</cp:revision>
  <dc:subject/>
  <dc:title> </dc:title>
</cp:coreProperties>
</file>