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муниципального района Похвистневский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4 № 106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1.75pt;width:0pt;height:8.75pt" coordorigin="130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программы «Противодействие коррупции в муниципальном районе Похвистневский Самарской области»                        на 2015-2019 годы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в целях реализации государственной политики по   противодействию коррупции и совершенствованию системы мер по противодействию коррупции в сфере деятельности органов Администрации муниципального района Похвистневский Самарской области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Противодействие коррупции в муниципальном районе Похвистневский Самарской области» на 2015-2019 годы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.01.2015 г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Дудилякову О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1:00Z</dcterms:created>
  <dc:creator>Орготдел</dc:creator>
  <dc:description/>
  <cp:keywords/>
  <dc:language>en-US</dc:language>
  <cp:lastModifiedBy>Иванова Е В</cp:lastModifiedBy>
  <cp:lastPrinted>2013-11-25T07:09:00Z</cp:lastPrinted>
  <dcterms:modified xsi:type="dcterms:W3CDTF">2014-11-27T12:11:00Z</dcterms:modified>
  <cp:revision>3</cp:revision>
  <dc:subject/>
  <dc:title>                          </dc:title>
</cp:coreProperties>
</file>