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14 № 1052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5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 xml:space="preserve">Об утверждении Положения о комиссии </w:t>
        <w:br/>
        <w:t xml:space="preserve"> по распределению земельных участков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 xml:space="preserve">между  многодетными семьями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тоящими на учете в муниципальном районе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</w:rPr>
        <w:t>В соответствии со ст. 28 Зем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Законом Самарской области «О земле»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становлением Правительства Самарской области от 14.05.2014 N 266 "Об утверждении Порядка постановки на учет граждан, имеющих трех и более детей, желающих бесплатно приобрести сформированные земельные участки из земель, находящихся                            в государственной или муниципальной с собственности"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 Уставом  муниципального района Похвистневский Самарской области, Администрация муниципального р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74" w:leader="none"/>
          <w:tab w:val="left" w:pos="561" w:leader="none"/>
        </w:tabs>
        <w:autoSpaceDE w:val="tru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</w:rPr>
        <w:t xml:space="preserve">1. Утвердить </w:t>
      </w:r>
      <w:r>
        <w:rPr>
          <w:rFonts w:eastAsia="Times New Roman" w:cs="Times New Roman" w:ascii="Times New Roman" w:hAnsi="Times New Roman"/>
          <w:sz w:val="28"/>
          <w:szCs w:val="28"/>
        </w:rPr>
        <w:t>положение о комиссии по распределению земельных участков между многодетными семьями, стоящими на учете                                   в муниципальном районе Похвистневский  Самарской области     (приложение 1).</w:t>
      </w:r>
    </w:p>
    <w:p>
      <w:pPr>
        <w:pStyle w:val="Normal"/>
        <w:widowControl/>
        <w:tabs>
          <w:tab w:val="clear" w:pos="708"/>
          <w:tab w:val="left" w:pos="374" w:leader="none"/>
          <w:tab w:val="left" w:pos="561" w:leader="none"/>
        </w:tabs>
        <w:autoSpaceDE w:val="tru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Утвердить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instrText xml:space="preserve"> HYPERLINK "../../C:%5CUsers%5C%D0%9A%D0%B0%D1%80%D0%BF%D0%BE%D0%B2%D0%B0%20%D0%9E%D0%93%5CDownloads%5C-sites-default-files-file-documents-polozhenie_o_komissii_po_raspredeleniyu_zemelnyh_uchastkov.doc" \l "Par76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состав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миссии по распределению земельных участков между многодетными семьями, стоящими на учете в муниципальном районе Похвистневский  Самарской области (приложение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Опубликовать настоящее постановление в газете «Похвистневский вестник» и разместить на  официальном сайте Администрации района в сети «Интернет»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 Контроль за исполнением настоящего постановления возложить на заместителя Главы района по экономике и финансам (М.К. Мамышева).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color w:val="FF0000"/>
          <w:sz w:val="36"/>
          <w:szCs w:val="36"/>
          <w:lang w:eastAsia="en-US"/>
        </w:rPr>
      </w:pPr>
      <w:r>
        <w:rPr>
          <w:rFonts w:cs="Times New Roman" w:ascii="Times New Roman" w:hAnsi="Times New Roman"/>
          <w:color w:val="FF0000"/>
          <w:sz w:val="36"/>
          <w:szCs w:val="36"/>
          <w:lang w:eastAsia="en-US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color w:val="FF0000"/>
          <w:sz w:val="36"/>
          <w:szCs w:val="36"/>
          <w:lang w:eastAsia="en-US"/>
        </w:rPr>
      </w:pPr>
      <w:r>
        <w:rPr>
          <w:rFonts w:cs="Times New Roman" w:ascii="Times New Roman" w:hAnsi="Times New Roman"/>
          <w:color w:val="FF0000"/>
          <w:sz w:val="36"/>
          <w:szCs w:val="36"/>
          <w:lang w:eastAsia="en-US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Глава района</w:t>
        <w:tab/>
        <w:tab/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</w:t>
        <w:tab/>
        <w:t>Ю.Ф.Ряб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ложение 1</w:t>
      </w:r>
    </w:p>
    <w:p>
      <w:pPr>
        <w:pStyle w:val="Normal"/>
        <w:autoSpaceDE w:val="true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тверждено</w:t>
      </w:r>
    </w:p>
    <w:p>
      <w:pPr>
        <w:pStyle w:val="Normal"/>
        <w:autoSpaceDE w:val="true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Normal"/>
        <w:autoSpaceDE w:val="true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го района  Похвистневский</w:t>
      </w:r>
    </w:p>
    <w:p>
      <w:pPr>
        <w:pStyle w:val="Normal"/>
        <w:autoSpaceDE w:val="true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амарской области</w:t>
      </w:r>
    </w:p>
    <w:p>
      <w:pPr>
        <w:pStyle w:val="Normal"/>
        <w:autoSpaceDE w:val="true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от 24.11.2014 № 105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комиссии по распределению земельных участков между 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ногодетными семьями, стоящими на учете в муниципальном районе Похвистневский Самарской област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Комиссия по распределению земельных участков между многодетными семьями, стоящими на учете в муниципальном районе Похвистневский Самарской области (далее - Комиссия) является постоянно действующим коллегиальным совещательным органом при Администрации муниципального района Похвистневский Самарской области (далее – Администрация района)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 Комиссия осуществляет свою деятельность в соответствии                  с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, </w:t>
      </w:r>
      <w:r>
        <w:rPr>
          <w:rFonts w:cs="Times New Roman" w:ascii="Times New Roman" w:hAnsi="Times New Roman"/>
          <w:sz w:val="28"/>
          <w:szCs w:val="28"/>
        </w:rPr>
        <w:t>Закона Самарской области                от 11.03.2005 № 94-ГД  «О земле»</w:t>
      </w:r>
      <w:r>
        <w:rPr>
          <w:rFonts w:eastAsia="Times New Roman" w:cs="Times New Roman" w:ascii="Times New Roman" w:hAnsi="Times New Roman"/>
          <w:sz w:val="28"/>
          <w:szCs w:val="28"/>
        </w:rPr>
        <w:t>, нормативными правовыми актами муниципального района Похвистневский, настоящим Положением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Целью создания комиссии является обеспечение распределения земельных участков, включенных в Перечень земельных участков, предназначенных для бесплатного предоставления многодетным семьям (далее - Перечень), между многодетными семьям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4. В состав Комиссии входят  председатель,  заместитель председателя, секретарь и члены Комисси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Основные задачи и функции Комиссии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Основные задачи и функции Комиссии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1 Определение списочного состава участников жеребьёвки                 по распределению земельных участков между многодетными семьям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2. Проведение жеребьевки по распределению земельных участков между многодетными семьям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3. Информационное обеспечение жеребьёвки по распределению земельных участков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2. Председатель Комиссии осуществляет общее руководство деятельностью Комиссии, назначает даты, время и место проведения жеребьевок, проводит заседания Комиссии, выполняет другие функци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2. Заместитель председателя Комиссии осуществляет полномочия председателя Комиссии в период его временного отсутствия, выполняет        по поручению председателя иные функци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 Секретарь Комиссии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 позднее 3 календарных дней с момента опубликования                        в установленном порядке Перечня либо изменений к Перечню, но не позднее чем за 14 календарных дней до даты проведения жеребьевки организует в установленном порядке размещение информации о дате, времени и месте проведения жеребьевки, а также списка земельных участков, в отношении которых будет проводиться жеребьевка, н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фициальном сайте Администрации района  в сети Интернет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en-US"/>
          </w:rPr>
          <w:t>poh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готавливает материалы к заседанию Комиссии. При работе                  с персональными данными членов многодетных семей секретарь Комиссии несет ответственность, предусмотренную действующим законодательством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имает меры по организационному обеспечению деятельности Комиссии, в том числе осуществляет заблаговременное извещение членов Комиссии о дате, времени и месте очередного заседания Комисси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дет протоколы заседаний Комиссии, обеспечивает хранение заверенных копий протоколов в установленном порядке. Копии протоколов должны быть прошнурованы, пронумерованы и скреплены подписью председателя и секретаря Комисси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позднее 2-х рабочих дней, следующего за днем проведения жеребьевки, направляет протокол заседания Комиссии в Комитет по управлению муниципальным имуществом Администрации муниципального района Похвистневский Самарской обла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Порядок деятельности Комиссии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 Персональный состав Комиссии утверждается Постановлением  Администрации  район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Заседания Комиссии проводятся по мере поступления материалов      о наличии земельных участков, включенных в Перечень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3. Заседание Комиссии считается правомочным, если на нем присутствуют более половины членов Комисси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4. Основной формой работы Комиссии являются заседания. Заседания Комиссии ведет председатель Комиссии, а в его отсутствие – заместитель председателя Комиссии. Председатель Комиссии (в его отсутствие – заместитель председателя) руководит её деятельностью, председательствует на заседаниях Комиссии и несет ответственность за выполнение возложенных на неё задач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5. Комиссия осуществляет распределение земельных участков методом случайной выборки (жеребъевки)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6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Комиссии принимается простым большинством голосов     от числа членов Комиссии, присутствующих на заседании. При равенстве голосов, голос председателя Комиссии, а в его отсутствие - голос заместителя председателя Комиссии, является решающим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7. Результаты голосования и решения Комиссии фиксируются                в протоколе заседания Комиссии. Члены Комиссии могут высказывать           в отношении принятого решения особое мнение, которое также заносится      в протокол. Протокол подписывается председателем, секретарем                      и присутствующими членами  Комиссии. Протокол проводимого заседания Комиссии хранится  у секретаря Комиссии.</w:t>
      </w:r>
    </w:p>
    <w:p>
      <w:pPr>
        <w:pStyle w:val="Normal"/>
        <w:autoSpaceDE w:val="true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true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 2</w:t>
      </w:r>
    </w:p>
    <w:p>
      <w:pPr>
        <w:pStyle w:val="Normal"/>
        <w:autoSpaceDE w:val="true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твержден</w:t>
      </w:r>
    </w:p>
    <w:p>
      <w:pPr>
        <w:pStyle w:val="Normal"/>
        <w:autoSpaceDE w:val="true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Normal"/>
        <w:autoSpaceDE w:val="true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го района  Похвистневский</w:t>
      </w:r>
    </w:p>
    <w:p>
      <w:pPr>
        <w:pStyle w:val="Normal"/>
        <w:autoSpaceDE w:val="true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амарской области</w:t>
      </w:r>
    </w:p>
    <w:p>
      <w:pPr>
        <w:pStyle w:val="Normal"/>
        <w:autoSpaceDE w:val="true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от 24.11.2014   № 1052</w:t>
      </w:r>
    </w:p>
    <w:p>
      <w:pPr>
        <w:pStyle w:val="Normal"/>
        <w:widowControl/>
        <w:autoSpaceDE w:val="true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widowControl/>
        <w:autoSpaceDE w:val="true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став</w:t>
      </w:r>
    </w:p>
    <w:p>
      <w:pPr>
        <w:pStyle w:val="Normal"/>
        <w:widowControl/>
        <w:autoSpaceDE w:val="true"/>
        <w:ind w:left="-9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миссии по распределению земельных участков между</w:t>
      </w:r>
    </w:p>
    <w:p>
      <w:pPr>
        <w:pStyle w:val="Normal"/>
        <w:widowControl/>
        <w:autoSpaceDE w:val="true"/>
        <w:ind w:left="-9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ногодетными семьями, стоящими на учете в  муниципальном районе Похвистневский Самарской области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ышев М.К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</w:t>
        <w:tab/>
        <w:t>заместитель Главы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о экономике и финансам,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трофанов В.П.                     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Комитета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>по управлению муниципальны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имуществ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района,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заместитель председателя комисси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рпова О.Г.                            </w:t>
        <w:tab/>
      </w:r>
      <w:r>
        <w:rPr>
          <w:rFonts w:cs="Times New Roman" w:ascii="Times New Roman" w:hAnsi="Times New Roman"/>
          <w:bCs/>
          <w:sz w:val="28"/>
          <w:szCs w:val="28"/>
        </w:rPr>
        <w:t>ведущий специалист Комитет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>по управлению муниципальны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имуществ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район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секретарь комисси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чков В.Ю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</w:t>
        <w:tab/>
        <w:t>начальник юридического отдел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>Администрации района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аева М.А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  <w:tab/>
        <w:t>начальник отдела архитектуры и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градостроительства Управления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капитального строительства, архитектуры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и градостроительства, жилищно-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коммунального и дорожного хозяйства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Администрации района;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</w:t>
        <w:tab/>
        <w:tab/>
        <w:t>по согласованию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дастровый инженер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  <w:tab/>
        <w:tab/>
        <w:t>проводивший кадастровые работы в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соответствующем  сельском  поселении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(по согласованию)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D4170F91E040F3F43B0F7C785C91FE2D6064359B85ED432A71F4t1Q1N" TargetMode="External"/><Relationship Id="rId4" Type="http://schemas.openxmlformats.org/officeDocument/2006/relationships/hyperlink" Target="http://www.poh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06:00Z</dcterms:created>
  <dc:creator>КУМИ Лиля</dc:creator>
  <dc:description/>
  <cp:keywords/>
  <dc:language>en-US</dc:language>
  <cp:lastModifiedBy>Иванова Е В</cp:lastModifiedBy>
  <cp:lastPrinted>2014-12-12T10:07:00Z</cp:lastPrinted>
  <dcterms:modified xsi:type="dcterms:W3CDTF">2014-12-23T04:10:00Z</dcterms:modified>
  <cp:revision>144</cp:revision>
  <dc:subject/>
  <dc:title/>
</cp:coreProperties>
</file>