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1741" w:firstLine="284"/>
              <w:jc w:val="center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450215" cy="6051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1193" t="9269" r="9471" b="140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0215" cy="605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pacing w:before="220" w:after="200"/>
              <w:ind w:firstLine="284"/>
              <w:jc w:val="center"/>
              <w:rPr>
                <w:rFonts w:ascii="Arial Black" w:hAnsi="Arial Black" w:cs="Arial Black"/>
                <w:spacing w:val="40"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200"/>
              <w:ind w:firstLine="284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муниципального района Похвистневский 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Самарской области</w:t>
            </w:r>
          </w:p>
          <w:p>
            <w:pPr>
              <w:pStyle w:val="Normal"/>
              <w:shd w:fill="FFFFFF" w:val="clear"/>
              <w:spacing w:before="278" w:after="200"/>
              <w:ind w:firstLine="284"/>
              <w:jc w:val="center"/>
              <w:rPr>
                <w:spacing w:val="20"/>
              </w:rPr>
            </w:pPr>
            <w:r>
              <w:rPr>
                <w:b/>
                <w:bCs/>
                <w:spacing w:val="20"/>
                <w:sz w:val="32"/>
                <w:szCs w:val="32"/>
              </w:rPr>
              <w:t xml:space="preserve">РАСПОРЯЖЕНИ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200"/>
              <w:ind w:firstLine="284"/>
              <w:jc w:val="center"/>
              <w:rPr/>
            </w:pPr>
            <w:r>
              <w:rPr/>
              <w:t>14.11.2014 № 230-р</w:t>
            </w:r>
          </w:p>
          <w:p>
            <w:pPr>
              <w:pStyle w:val="Normal"/>
              <w:shd w:fill="FFFFFF" w:val="clear"/>
              <w:spacing w:before="252" w:after="200"/>
              <w:ind w:firstLine="284"/>
              <w:rPr>
                <w:spacing w:val="-3"/>
              </w:rPr>
            </w:pPr>
            <w:r>
              <w:rPr>
                <w:rFonts w:cs="Calibri"/>
                <w:spacing w:val="-3"/>
              </w:rPr>
              <w:t xml:space="preserve">                            </w:t>
            </w:r>
            <w:r>
              <w:rPr>
                <w:spacing w:val="-3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pacing w:val="-3"/>
              </w:rPr>
              <w:t>г. Похвистнево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ind w:right="1741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firstLine="28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б информировании населения </w:t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</w:p>
    <w:p>
      <w:pPr>
        <w:pStyle w:val="Normal"/>
        <w:spacing w:before="0" w:after="0"/>
        <w:ind w:firstLine="28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охвистневский 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9.02.2009 №8-ФЗ «Об обеспечении доступа к информации о деятельности государственных органов и органов местного самоуправления», Решением Собрания представителей района от 24.02.2010 №411 «Об обеспечении доступа к информации о деятельности органов местного самоуправления муниципального района Похвистневский» и в целях информирования населения района: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медиа-план информационной поддержки мероприятий, посвященный 70-летию Победы в Великой Отечественной войне 1941-1945 годов в рубрике «70 лет Победы» в общественно-политической газете «Похвистневский вестник» и размещения на официальном сайте Администрации района в разделе «70 лет Победы»  (прилагается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уководителям органов Администрации района, специалистам Администрации района предоставить информационные материалы согласно медиа-плана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комендовать главному редактору общественно-политической газеты «Похвистневский вестник» осуществлять публикацию информационных материалов согласно медиа-плана в рубрике «70 лет Победы» в общественно-политической газете «Похвистневский вестник», а также освещение культурно-массовых мероприятий согласно Перспективного плана работы Администрации муниципального района Похвистневский на 2015 год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Главному специалисту по связям с прессой и общественностью Администрации района обеспечить предоставление информационных материалов к опубликованию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чальнику отдела по информатизации, связи и обслуживанию оргтехники Администрации района обеспечить размещение информационных материалов на сайте Администрации района в разделе 70 лет Победы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азместить данное распоряжение на официальном сайте Администрации муниципального района Похвистневский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Контроль за исполнением данного распоряжения возложить на заместителя Главы района, руководителя аппарата Администрации района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firstLine="284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Глава района</w:t>
        <w:tab/>
        <w:tab/>
        <w:tab/>
        <w:t xml:space="preserve">                                   Ю.Ф.Рябов.</w:t>
      </w:r>
    </w:p>
    <w:p>
      <w:pPr>
        <w:pStyle w:val="Normal"/>
        <w:spacing w:before="0" w:after="0"/>
        <w:ind w:left="4956" w:firstLine="708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before="0" w:after="0"/>
        <w:ind w:left="4956"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4956"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4956"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4956"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4956"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4956"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4956"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4956"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4956"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4956"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4956"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4956"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4956"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4956"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4956"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4956"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4956"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4956"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4956"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4956"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4956"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4956"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4956"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4956"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4956"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4956"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4956"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</w:p>
    <w:p>
      <w:pPr>
        <w:pStyle w:val="Normal"/>
        <w:spacing w:before="0" w:after="0"/>
        <w:ind w:left="4956"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4956"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4956"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4956"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4956"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4956"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4956"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4956"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4956"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4956"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4956"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4956"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4956"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4956" w:firstLine="70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твержден распоряжением</w:t>
      </w:r>
    </w:p>
    <w:p>
      <w:pPr>
        <w:pStyle w:val="Normal"/>
        <w:spacing w:before="0" w:after="0"/>
        <w:ind w:left="3540" w:firstLine="70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дминистрации</w:t>
      </w:r>
    </w:p>
    <w:p>
      <w:pPr>
        <w:pStyle w:val="Normal"/>
        <w:spacing w:before="0" w:after="0"/>
        <w:ind w:left="3539" w:firstLine="1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униципального района Похвистневский</w:t>
      </w:r>
    </w:p>
    <w:p>
      <w:pPr>
        <w:pStyle w:val="Normal"/>
        <w:spacing w:before="0" w:after="0"/>
        <w:ind w:left="2830"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14.11.2014 № 230-р</w:t>
      </w:r>
    </w:p>
    <w:p>
      <w:pPr>
        <w:pStyle w:val="Normal"/>
        <w:spacing w:before="0" w:after="0"/>
        <w:ind w:left="283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283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Медиа-план информационной поддержки мероприятий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вященных 70-летию Победы в Великой Отечественной вой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рубрике «70 лет Победы» в общественно-политической газете «Похвистневский вестник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и размещения на официальном сайте Администрац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муниципального района Похвистневский в разделе «70 лет Побе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tbl>
      <w:tblPr>
        <w:tblW w:w="949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02"/>
        <w:gridCol w:w="2552"/>
        <w:gridCol w:w="2976"/>
      </w:tblGrid>
      <w:tr>
        <w:trPr>
          <w:trHeight w:val="6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публик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«ПВ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айте Администрации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озможна корректировк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исовки, очер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 участниках войны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зниках концентрационных лагерей, вдовах погибших участников войн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тружениках тыла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детях, оставшихся сиротам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частниках локальных вой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мистрова Л.Р.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галев Е.В.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охвистневский вестник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тная информ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мероприятиях, проводимых в сельских поселениях райо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вящен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-летию Побе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мистрова Л.Р.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галев Е.В.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охвистневский вестник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енно-спортив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Зарница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вящен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-летию Побе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-ма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мистрова Л.Р.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галев Е.В.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телеева И.М.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янкина Е.Д.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охвистневский вестник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ный празд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ы славим их имен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-ма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мистрова Л.Р.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галев Е.В.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охвистневский вестник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главы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енщин-ветеранов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жениц ты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мистрова Л.Р.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галев Е.В.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охвистневский вестник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седание организационного комитета по подготовк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празднованию 70-летия Победы в Великой Отечественной войн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1-1945 го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мистрова Л.Р.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галев Е.В.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дилякова О.А.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охвистневский вестник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ручении  медалей ветеранам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мистрова Л.Р.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галев Е.В.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кина И.В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охвистневский вестник»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ц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Никто не забыт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что не забыто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мистрова Л.Р.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галев Е.В.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ынга С.Ф.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охвистневский вестник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седание общественного совета муниципального района Похвистнев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информация о мерах социальной поддержки ветеранов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живающих в районе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мистрова Л.Р.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галев Е.В.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шкова Т.А..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охвистневский вестник»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муниципальный турни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ини-футбол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алют Побед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мистрова Л.Р.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галев Е.В.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вин Д.Г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охвистневский вестник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ь Победы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Главы района участников и инвалидов войны, тружеников тыла, Почетных граждан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мистрова Л.Р.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галев Е.В.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дилякова О.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кина И.В.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охвистневский вестник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урнир по волейболу, приуроченный к 70-летней  годовщине Победы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ни полного Кавалера ордена Слав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улайкина А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мистрова Л.Р.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галев Е.В.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вин Д.Г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ков А.Д.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охвистневский вестник»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ляция парада Победы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. Подбельск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митингов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ций «Вахта памяти», «Георгиевская ленточка», посвященных Дню Победы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елах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мистрова Л.Р.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галев Е.В.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охвистневский вестник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праздни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вященный 70-лети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я Победы(село Подбельск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мистрова Л.Р.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галев Е.В.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ик И.М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охвистневский вестник»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б итогах конкурсов, посвящен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-летию Побе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-июн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мистрова Л.Р.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галев Е.В.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телеева  Л.М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охвистневский вестник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до реет флаг России» - мероприятие, посвященное Дню государственного фла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мистрова Л.Р.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галев Е.В.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вин Д.Г.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ик И.М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охвистневский вестник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т всей души с поклон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любовью» - День пожилого челове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мистрова Л.Р.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галев Е.В.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монова Н.И.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ик И.М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охвистневский вестник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ный спортивный праздник «Осенние старты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70-летию Побе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мистрова Л.Р.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галев Е.В.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вин Д.Г.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охвистневский вестник»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памяти жертв политических репрессий «История страны и судьбы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мистрова Л.Р.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галев Е.В.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ик И.М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мишина Н.М.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охвистневский вестник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празд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 все века судьба России, победою венчала путь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вяще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ню народного единств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мистрова Л.Р.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галев Е.В.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ик И.М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охвистневский вестник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ция, посвящен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ю героев Отече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мистрова Л.Р.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галев Е.В.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дилякова О.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монова Н.И.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шкова Т.А.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охвистневский вестник»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4">
    <w:name w:val="style1"/>
    <w:basedOn w:val="Style13"/>
    <w:qFormat/>
    <w:rPr/>
  </w:style>
  <w:style w:type="character" w:styleId="Style31">
    <w:name w:val="style3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41">
    <w:name w:val="style4"/>
    <w:basedOn w:val="Style13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7:32:00Z</dcterms:created>
  <dc:creator>Loner-XP</dc:creator>
  <dc:description/>
  <dc:language>en-US</dc:language>
  <cp:lastModifiedBy>Иванова Е В</cp:lastModifiedBy>
  <cp:lastPrinted>2014-02-11T11:28:00Z</cp:lastPrinted>
  <dcterms:modified xsi:type="dcterms:W3CDTF">2015-04-01T07:32:00Z</dcterms:modified>
  <cp:revision>2</cp:revision>
  <dc:subject/>
  <dc:title/>
</cp:coreProperties>
</file>