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4.11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003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  <w:szCs w:val="28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административного регламента предоставления муниципальной услуги "Выдача градостроительного плана земельного участка на территории муниципального района Похвистневский Самарской области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27.07.2010 № 210-ФЗ                          "Об организации предоставления государственных и муниципальных услуг",                 ст. 44 Градостроительного кодекса Российской Федерации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редоставления муниципальной услуги "Выдача градостроительного плана земельного участка на территории муниципального района Похвистневский Самарской области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знать утратившим силу Постановление Администрации муниципального района Похвистневский Самарской области от 24.10.2012 № 780 "Об утверждении административного регламента предоставления муниципальной услуги "Выдача градостроительного плана земельного участка"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 Н.П. Ермакову.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6:00Z</dcterms:created>
  <dc:creator>Орготдел</dc:creator>
  <dc:description/>
  <dc:language>en-US</dc:language>
  <cp:lastModifiedBy>Иванова Е В</cp:lastModifiedBy>
  <cp:lastPrinted>2014-11-14T13:24:00Z</cp:lastPrinted>
  <dcterms:modified xsi:type="dcterms:W3CDTF">2014-11-17T08:16:00Z</dcterms:modified>
  <cp:revision>2</cp:revision>
  <dc:subject/>
  <dc:title/>
</cp:coreProperties>
</file>