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1741" w:hanging="0"/>
              <w:jc w:val="center"/>
              <w:rPr>
                <w:sz w:val="24"/>
                <w:szCs w:val="24"/>
              </w:rPr>
            </w:pPr>
            <w:r>
              <w:rPr>
                <w:rFonts w:eastAsia="Arial"/>
                <w:sz w:val="24"/>
                <w:szCs w:val="24"/>
              </w:rPr>
              <w:t xml:space="preserve">                         </w:t>
            </w:r>
            <w:r>
              <w:rPr>
                <w:sz w:val="24"/>
                <w:szCs w:val="24"/>
              </w:rPr>
              <w:drawing>
                <wp:inline distT="0" distB="0" distL="0" distR="0">
                  <wp:extent cx="45021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93" t="9269" r="9471" b="14039"/>
                          <a:stretch>
                            <a:fillRect/>
                          </a:stretch>
                        </pic:blipFill>
                        <pic:spPr bwMode="auto">
                          <a:xfrm>
                            <a:off x="0" y="0"/>
                            <a:ext cx="450215" cy="605155"/>
                          </a:xfrm>
                          <a:prstGeom prst="rect">
                            <a:avLst/>
                          </a:prstGeom>
                        </pic:spPr>
                      </pic:pic>
                    </a:graphicData>
                  </a:graphic>
                </wp:inline>
              </w:drawing>
            </w:r>
          </w:p>
          <w:p>
            <w:pPr>
              <w:pStyle w:val="Normal"/>
              <w:shd w:fill="FFFFFF" w:val="clear"/>
              <w:spacing w:before="220" w:after="0"/>
              <w:jc w:val="center"/>
              <w:rPr>
                <w:rFonts w:ascii="Arial Black" w:hAnsi="Arial Black" w:cs="Arial Black"/>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 xml:space="preserve">РАСПОРЯЖЕНИЕ </w:t>
            </w:r>
          </w:p>
          <w:p>
            <w:pPr>
              <w:pStyle w:val="Normal"/>
              <w:shd w:fill="FFFFFF" w:val="clear"/>
              <w:spacing w:before="252" w:after="0"/>
              <w:jc w:val="center"/>
              <w:rPr>
                <w:rFonts w:ascii="Times New Roman" w:hAnsi="Times New Roman" w:cs="Times New Roman"/>
                <w:spacing w:val="-3"/>
                <w:sz w:val="24"/>
                <w:szCs w:val="24"/>
              </w:rPr>
            </w:pPr>
            <w:r>
              <w:rPr>
                <w:rFonts w:cs="Times New Roman" w:ascii="Times New Roman" w:hAnsi="Times New Roman"/>
                <w:spacing w:val="-3"/>
                <w:sz w:val="24"/>
                <w:szCs w:val="24"/>
              </w:rPr>
              <w:t>12.11.2014 №  223-р</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lineRule="auto" w:line="276"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1915</wp:posOffset>
                      </wp:positionH>
                      <wp:positionV relativeFrom="paragraph">
                        <wp:posOffset>14922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45pt;margin-top:11.75pt;width:0pt;height:8.75pt" coordorigin="129,235" coordsize="0,175">
                      <v:shapetype id="_x0000_t32" coordsize="21600,21600" o:spt="32" path="m,l21600,21600nfe">
                        <v:stroke joinstyle="miter"/>
                        <v:path gradientshapeok="t" o:connecttype="rect" textboxrect="0,0,21600,21600"/>
                      </v:shapetype>
                      <v:shape id="shape_0" stroked="t" o:allowincell="t" style="position:absolute;left:129;top:235;width:0;height:0" type="_x0000_t32">
                        <v:stroke color="black" weight="7560" joinstyle="miter" endcap="flat"/>
                        <v:fill o:detectmouseclick="t" on="false"/>
                        <w10:wrap type="none"/>
                      </v:shape>
                      <v:shape id="shape_0" stroked="t" o:allowincell="t" style="position:absolute;left:129;top:41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454275</wp:posOffset>
                      </wp:positionH>
                      <wp:positionV relativeFrom="paragraph">
                        <wp:posOffset>14922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93.25pt;margin-top:11.75pt;width:0pt;height:8.75pt" coordorigin="3865,235" coordsize="0,175">
                      <v:shape id="shape_0" stroked="t" o:allowincell="t" style="position:absolute;left:3865;top:410;width:0;height:0" type="_x0000_t32">
                        <v:stroke color="black" weight="7560" joinstyle="miter" endcap="flat"/>
                        <v:fill o:detectmouseclick="t" on="false"/>
                        <w10:wrap type="none"/>
                      </v:shape>
                      <v:shape id="shape_0" stroked="t" o:allowincell="t" style="position:absolute;left:3865;top:235;width:0;height:0" type="_x0000_t32">
                        <v:stroke color="black" weight="75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О внесении  изменений                                       в  Распоряжение от 09.08.2011 № 101-р «О Реестре муниципальных услуг в новой редакции»</w:t>
            </w:r>
          </w:p>
        </w:tc>
      </w:tr>
      <w:tr>
        <w:trPr>
          <w:trHeight w:val="550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риведения муниципального правового акта в соответствие внести следующие изменения в Распоряжение от 09.08.2011 № 101-р «О Реестре муниципальных услуг в новой редакции»:</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Дополнить Реестр государственных, муниципальных и иных услуг, предоставляемых органами местного самоуправления муниципального района Похвистневский и муниципальными учреждениями рай</w:t>
        <w:tab/>
        <w:t>она гражданам и юридическим лицам» пунктами 53, 54, 55 следующего содержания.</w:t>
      </w:r>
    </w:p>
    <w:tbl>
      <w:tblPr>
        <w:tblW w:w="11057" w:type="dxa"/>
        <w:jc w:val="left"/>
        <w:tblInd w:w="-572" w:type="dxa"/>
        <w:tblLayout w:type="fixed"/>
        <w:tblCellMar>
          <w:top w:w="0" w:type="dxa"/>
          <w:left w:w="108" w:type="dxa"/>
          <w:bottom w:w="0" w:type="dxa"/>
          <w:right w:w="108" w:type="dxa"/>
        </w:tblCellMar>
      </w:tblPr>
      <w:tblGrid>
        <w:gridCol w:w="513"/>
        <w:gridCol w:w="905"/>
        <w:gridCol w:w="2120"/>
        <w:gridCol w:w="2080"/>
        <w:gridCol w:w="1948"/>
        <w:gridCol w:w="1708"/>
        <w:gridCol w:w="178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естровый номер</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муниципальной услуг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авовой акт, регламентирующий предоставление муниципальной услуг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СУ и/или подведомственная организация, предоставляющая муниципальную услугу</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лучатели муниципальной услуг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змездность предоставления муниципальной услуг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1.</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 xml:space="preserve">Предоставление земельных участков под зданиями, строениями, сооружениями на территории муниципального района Похвистневский Самарской области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Федеральный закон от 27.07.2010           № 210-ФЗ «Об организации предоставления государственных и муниципальных услуг»</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25.10.2001 № 137-ФЗ «О введении в действие Земельного кодекса Российской Федерац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24.07.2007 № 221-ФЗ «О государственном кадастре недвижимос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итет по управлению муниципальным имуществом Администрации муниципального района Похвистневский</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изические и юридические лиц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езвозмездно</w:t>
            </w:r>
          </w:p>
          <w:p>
            <w:pPr>
              <w:pStyle w:val="Normal"/>
              <w:jc w:val="center"/>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редоставление земельных участков для строительства с предварительным согласованием места размещения объекта (без проведения торгов) на территории муниципального района Похвистневский  Самарской области</w:t>
            </w:r>
          </w:p>
          <w:p>
            <w:pPr>
              <w:pStyle w:val="Normal"/>
              <w:jc w:val="both"/>
              <w:rPr>
                <w:rFonts w:ascii="Times New Roman" w:hAnsi="Times New Roman" w:cs="Times New Roman"/>
                <w:bCs/>
              </w:rPr>
            </w:pPr>
            <w:r>
              <w:rPr>
                <w:rFonts w:cs="Times New Roman" w:ascii="Times New Roman" w:hAnsi="Times New Roman"/>
                <w:bCs/>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Земельный кодекс Российской Федерац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27.07.2010           № 210-ФЗ «Об организации предоставления государственных и муниципальных услуг»</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25.10.2001 № 137-ФЗ «О введении в действие Земельного кодекса Российской Федерац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24.07.2007 № 221-ФЗ «О государственном кадастре недвижимости»</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итет по управлению муниципальным имуществом Администрации муниципального района Похвистневский</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изические и юридические лиц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езвозмездно</w:t>
            </w:r>
          </w:p>
          <w:p>
            <w:pPr>
              <w:pStyle w:val="Normal"/>
              <w:jc w:val="center"/>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редоставлению земельных участков для строительства без предварительного согласования места размещения объекта (без проведения торгов) на территории муниципального района Похвистневский Самарской област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Земельный кодекс Российской Федерац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27.07.2010           № 210-ФЗ «Об организации предоставления государственных и муниципальных услуг»</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25.10.2001 № 137-ФЗ «О введении в действие Земельного кодекса Российской Федерац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Федеральный закон от 24.07.2007 № 221-ФЗ «О государственном кадастре недвижимости»</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итет по управлению муниципальным имуществом Администрации муниципального района Похвистневский</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изические и юридические лиц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езвозмездно</w:t>
            </w:r>
          </w:p>
          <w:p>
            <w:pPr>
              <w:pStyle w:val="Normal"/>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 разделе 2. «Услуги в сфере жилищно-коммунального хозяйства»:  </w:t>
      </w:r>
    </w:p>
    <w:p>
      <w:pPr>
        <w:pStyle w:val="Normal"/>
        <w:spacing w:lineRule="auto" w:line="276"/>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муниципальной услуги с реестровым номером 2.3. «Выдача градостроительных планов земельных участков» заменить словами «Выдача градостроительного плана земельного участка на территории муниципального района Похвистневский Самарской области";</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муниципальной услуги с реестровым номером 2.4. «Выдача разрешений на строительство» заменить словами «Выдача разрешений на строительство при осуществлении строительства, реконструкции, капитального ремонта объектов капитального строительства».</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3. В разделе 6. «Услуги в сфере земельно-имущественных отношений»:</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муниципальной услуги с реестровым номером 6.8. «Бесплатное предоставление в собственность гражданам, имеющих трех и более детей земельных участков для индивидуального жилищного строительства на территории муниципального района Похвистневский» заменить словами ««Бесплатное предоставление в собственность граждан, имеющих трех и более детей земельных  участков, находящихся в государственной и муниципальной собственности, расположенных на  территории  муниципального района  Похвистневский Самарской области»;</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муниципальной услуги с реестровым номером 6.9. «Утверждение и выдача схемы расположения земельных участков на кадастровом плане или кадастровой карте муниципального района Похвистенвский Самарской области» заменить словами «Выдача схемы расположения земельного участка на кадастровом плане или кадастровой карте территории муниципального образования».  </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Разместить настоящее Распоряжение на официальном сайте Администрации района в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о. Главы района                                                   В.А. Ятманкин            </w:t>
      </w:r>
    </w:p>
    <w:sectPr>
      <w:type w:val="nextPage"/>
      <w:pgSz w:w="11906" w:h="16838"/>
      <w:pgMar w:left="1134" w:right="850" w:gutter="0" w:header="0" w:top="44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5:41:00Z</dcterms:created>
  <dc:creator>Орготдел</dc:creator>
  <dc:description/>
  <cp:keywords/>
  <dc:language>en-US</dc:language>
  <cp:lastModifiedBy>Иванова Е В</cp:lastModifiedBy>
  <cp:lastPrinted>2014-11-12T16:31:00Z</cp:lastPrinted>
  <dcterms:modified xsi:type="dcterms:W3CDTF">2014-11-13T05:43:00Z</dcterms:modified>
  <cp:revision>3</cp:revision>
  <dc:subject/>
  <dc:title>                          </dc:title>
</cp:coreProperties>
</file>