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7.11.2014  № 94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и модернизация пассажирского транспорта муниципального унитарного автотранспортного предприятия Похвистневского района» на 2015-2019г.г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и поддержки малого и среднего предпринимательства, руководствуясь Уставом района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программу</w:t>
        </w:r>
      </w:hyperlink>
      <w:r>
        <w:rPr>
          <w:sz w:val="28"/>
          <w:szCs w:val="28"/>
        </w:rPr>
        <w:t xml:space="preserve"> «Развитие и модернизация пассажирского транспорта муниципального унитарного автотранспортного предприятия Похвистневского района» на 2015 - 2019 г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autoSpaceDE w:val="false"/>
        <w:ind w:firstLine="720"/>
        <w:jc w:val="both"/>
        <w:rPr/>
      </w:pPr>
      <w:bookmarkStart w:id="3" w:name="sub_5"/>
      <w:bookmarkStart w:id="4" w:name="sub_6"/>
      <w:bookmarkEnd w:id="3"/>
      <w:bookmarkEnd w:id="4"/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"/>
      <w:bookmarkStart w:id="6" w:name="sub_7"/>
      <w:bookmarkEnd w:id="5"/>
      <w:r>
        <w:rPr>
          <w:sz w:val="28"/>
          <w:szCs w:val="28"/>
        </w:rPr>
        <w:t>4. Признать утратившим Постановление Администрации муниципального района Похвистневский от 23.11.2012 года № 875 «Развитие и модернизация пассажирского транспорта муниципального унитарного автотранспортного предприятия Похвистневского района» на 2013 – 2015г.г.</w:t>
      </w:r>
      <w:bookmarkEnd w:id="6"/>
      <w:r>
        <w:rPr>
          <w:sz w:val="28"/>
          <w:szCs w:val="28"/>
        </w:rPr>
        <w:t xml:space="preserve"> (с изменениями от 11.04.2013 № 235; от 05.11.2013г. № 784; от 19.12.2013 № 981; от 06.03.2014 № 159; от 07.05.2014 № 371; от 22.08.2014г. № 646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11.2014 № 94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РАЗВИТИЕ И МОДЕРНИЗАЦИЯ ПАССАЖИРСКОГО ТРАНСПОРТА МУНИЦИПАЛЬНОГО УНИТАРНОГО АВТОТРАНСПОРТНОГО ПРЕДПРИЯТИЯ ПОХВИСТНЕВСКОГО РАЙОНА» (2015 - 2019 ГОД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"/>
        <w:gridCol w:w="6423"/>
      </w:tblGrid>
      <w:tr>
        <w:trPr>
          <w:trHeight w:val="1480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ы «Развитие и модернизация пассажирского транспорта муниципального унитарного автотранспортного предприятия Похвистневского района» на 2015-2019 год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-транспортной инфраструктуры Похвистневского района, обеспечение безопасных условий дорожного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довлетворения транспортного обслуживания населения за      счет      повышения эффективности функционирования    пассажирского транспорта общего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храны жизни, здоровья граждан, гарантий их законных прав на безопасные условия движения на дорог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ранспортной инфраструк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    устойчивого     и     безопасного     функционирования тран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транспортной доступности территорий для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 современных информационных  технологий  в  процессе управления пассажиропотоком и  обеспечение безопасности  перевозок  пассажиров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Ы)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регулярность выполнения  </w:t>
            </w:r>
            <w:r>
              <w:rPr>
                <w:spacing w:val="-6"/>
                <w:sz w:val="28"/>
                <w:szCs w:val="28"/>
              </w:rPr>
              <w:t>межмуниципальных пассажирских перевозок автомобильным транспортом;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иобретение автобусов ПАЗ 3205 (5шт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 предполагается осуществить в течение 2015 - 2019 г.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одведения годовых итогов по финансированию и выполнению мероприятий Программы, срок ее реализации разбит на пять этапов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- 201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- 2016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- 2017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18 г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– 2019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траты на реализацию Программы осуществляются за счет бюджета муниципального района Похвистневский и собственных средств МУ АТП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5 г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 4417,5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муниципального бюджета района – </w:t>
            </w:r>
            <w:r>
              <w:rPr>
                <w:b/>
                <w:sz w:val="28"/>
                <w:szCs w:val="28"/>
              </w:rPr>
              <w:t>3217,5тыс. руб</w:t>
            </w:r>
            <w:r>
              <w:rPr>
                <w:sz w:val="28"/>
                <w:szCs w:val="28"/>
              </w:rPr>
              <w:t>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бственные средства МУ АТП – </w:t>
            </w:r>
            <w:r>
              <w:rPr>
                <w:b/>
                <w:sz w:val="28"/>
                <w:szCs w:val="28"/>
              </w:rPr>
              <w:t>1200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6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3517,5 тыс. руб</w:t>
            </w:r>
            <w:r>
              <w:rPr>
                <w:sz w:val="28"/>
                <w:szCs w:val="28"/>
              </w:rPr>
              <w:t>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редства муниципального бюджета района – </w:t>
            </w:r>
            <w:r>
              <w:rPr>
                <w:b/>
                <w:sz w:val="28"/>
                <w:szCs w:val="28"/>
              </w:rPr>
              <w:t>2217,5 тыс. руб.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ственные средства МУ АТП –</w:t>
            </w:r>
            <w:r>
              <w:rPr>
                <w:b/>
                <w:sz w:val="28"/>
                <w:szCs w:val="28"/>
              </w:rPr>
              <w:t>1300тыс.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7 год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28"/>
                <w:szCs w:val="28"/>
              </w:rPr>
              <w:t>3517,5 тыс. руб</w:t>
            </w:r>
            <w:r>
              <w:rPr>
                <w:sz w:val="28"/>
                <w:szCs w:val="28"/>
              </w:rPr>
              <w:t>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2217,5тыс.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бственные средства МУ АТП –</w:t>
            </w:r>
            <w:r>
              <w:rPr>
                <w:b/>
                <w:sz w:val="28"/>
                <w:szCs w:val="28"/>
              </w:rPr>
              <w:t>1300тыс.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018 год – 3517,5 тыс. руб.</w:t>
            </w:r>
            <w:r>
              <w:rPr>
                <w:sz w:val="28"/>
                <w:szCs w:val="28"/>
              </w:rPr>
              <w:t>, 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2217,5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средства МУ АТП –</w:t>
            </w:r>
            <w:r>
              <w:rPr>
                <w:b/>
                <w:sz w:val="28"/>
                <w:szCs w:val="28"/>
              </w:rPr>
              <w:t>1300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019 год – 3517,5 тыс. руб.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муниципального бюджета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b/>
                <w:sz w:val="28"/>
                <w:szCs w:val="28"/>
              </w:rPr>
              <w:t>2217,5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средства МУ АТП –</w:t>
            </w:r>
            <w:r>
              <w:rPr>
                <w:b/>
                <w:sz w:val="28"/>
                <w:szCs w:val="28"/>
              </w:rPr>
              <w:t>1300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4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ащение  и  приведение  в  надлежащее  состояние  автобусного  парка  в  соответствии с требованиями  нормативных  а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качества транспортного обслуживания жителей муниципального района Похвистневск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доли автобусов, оборудованных средствами спутниковой навигации системы  </w:t>
            </w:r>
            <w:r>
              <w:rPr>
                <w:bCs/>
                <w:sz w:val="28"/>
                <w:szCs w:val="28"/>
              </w:rPr>
              <w:t>ГЛОНАСС/GPS, в общем количестве автобусов, выполняющих перевозки на основании договоров об осуществлении регулярных межмуниципальных перевозо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нижение себестоимости перевозок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вышение безопасности пользования пассажирским транспортом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нижение затрат на эксплуатацию, техническое использование и ремонт транспортных сред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jc w:val="center"/>
        <w:rPr/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У АТП Похвистневского района обеспечивает транспортное обслуживание население с 1997 года. Автомобильный парк предприятия давно не обновлялся, что привело к большой изношенности и увеличению затрат на ремонт и обслуживание транспортных средств. Для преодоления этих факторов необходима разработка Программы по дальнейшему развитию пассажирского транспорта в районе. Программа предусматривает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 условий   для   удовлетворения   потребностей   населения   в услугах пассажирского транспорта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этих услуг, совершенствование материально-технической и технологической базы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транспортной   доступности   при   приемлемых  тарифах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sz w:val="28"/>
          <w:szCs w:val="28"/>
        </w:rPr>
        <w:t>- повышение надежности и безопасности функционирования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более эффективных возможностей для улучшения эксплуатационной деятельности и процессов модернизации технического и технологического обеспечения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sz w:val="28"/>
          <w:szCs w:val="28"/>
        </w:rPr>
        <w:t>- совершенствование регулирования транспортных услуг, повышение технического уровня эксплуатируемой техники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социальное значение имеет повышение безопасности перевозок пассажиров и обеспечение доступности пассажирского транспорта для населения района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шения программных мероприятий планируется достичь следующих результатов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учшение функционирования пассажирского транспорта; 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 функционирования  цивилизованного  рынка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sz w:val="28"/>
          <w:szCs w:val="28"/>
        </w:rPr>
        <w:t>транспортных услуг, контроля качества предоставляемых услуг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ероприятия программы направлены на создание условий для улучшения социально - экономической ситуации, гарантированного и эффективного удовлетворения потребностей населения в перевозках пассажиров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Главными и приоритетными целями определены следующие задачи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храны жизни, здоровья граждан, гарантия их законных прав на безопасные условия движения на дорогах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   устойчивого     и     безопасного     функционирования транспорта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вышение уровня транспортной доступности территорий для населения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 современных информационных  технологий  в  процессе управления пассажиропотоком и обеспечение безопасности  перевозок  пассажиров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анспортной инфраструктуры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модернизация подвижного состава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ршрутной сети  внутримуниципальных  пассажирских   перевозок  и  контроля перевозок  пассажиров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ойчивое функционирование пассажирского транспорта зависит от решения комплекса вопросов технического, организационного и финансового характера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озволит: 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высить надежность и экономичность транспортных средств за счет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sz w:val="28"/>
          <w:szCs w:val="28"/>
        </w:rPr>
        <w:t>сокращения расхода топлива и энергии, трудоемкости технического обслуживания и ремонта, потребности в запасных частях, увеличения сроков службы и межремонтных пробегов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увеличить</w:t>
        <w:tab/>
        <w:t>пропускные</w:t>
        <w:tab/>
        <w:t xml:space="preserve">способности транспорта </w:t>
        <w:tab/>
        <w:t>путем совершенствования организации движения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снащение  и  приведение  в  надлежащее  состояние автобусного  парка,  в соответствии  с  требованиями  нормативных  актов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снизить вредное влияние эксплуатации транспорта на окружающую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у.</w:t>
      </w:r>
    </w:p>
    <w:p>
      <w:pPr>
        <w:pStyle w:val="Normal"/>
        <w:tabs>
          <w:tab w:val="clear" w:pos="708"/>
          <w:tab w:val="left" w:pos="2525" w:leader="none"/>
        </w:tabs>
        <w:jc w:val="center"/>
        <w:rPr/>
      </w:pPr>
      <w:r>
        <w:rPr>
          <w:b/>
          <w:sz w:val="28"/>
          <w:szCs w:val="28"/>
        </w:rPr>
        <w:t>3. Источники финансирования Программы.</w:t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ом финансирования мероприятий Программы являются средства бюджета муниципального района Похвистневский и собственные средства МУ АТП в размере 1848</w:t>
      </w:r>
      <w:r>
        <w:rPr/>
        <w:t>7,5 тыс. руб. (прогноз) с разбивкой по года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485"/>
        <w:gridCol w:w="2576"/>
        <w:gridCol w:w="2312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 Программы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, тыс. руб.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реализацию Программы, тыс. руб.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 МУ АТП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,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</w:tbl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jc w:val="center"/>
        <w:rPr/>
      </w:pPr>
      <w:r>
        <w:rPr>
          <w:b/>
          <w:sz w:val="28"/>
          <w:szCs w:val="28"/>
        </w:rPr>
        <w:t xml:space="preserve">4. Оценка социально - экономической эффективности </w:t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tabs>
          <w:tab w:val="clear" w:pos="708"/>
          <w:tab w:val="left" w:pos="2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ля оценки социально-экономической эффективности Программы ежегодно готовится годовой отчет о ходе реализации муниципальной целевой программы, который содержит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енных и не выполненных (с указанием причин) в установленные сроки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 внесенных ответственным исполнителем изменениях в Программу.</w:t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Программы</w:t>
      </w:r>
    </w:p>
    <w:p>
      <w:pPr>
        <w:pStyle w:val="Normal"/>
        <w:tabs>
          <w:tab w:val="clear" w:pos="708"/>
          <w:tab w:val="left" w:pos="2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отличительных особенностей Программы является четкая социальная направленность ее мероприятий, осуществление которых призвано улучшить качество транспортного обслуживания жителей района, в целях повышения безопасности и качества организации перевозок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ществления мероприятий Программы будет достигнута следующая эффективность: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трат на эксплуатацию, техническое обслуживание и ремонт транспортных средств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улучшение качества транспортного обслуживания жителей муниципального района Похвистневский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ебестоимости перевозок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пользования пассажирским транспортом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оснащение и приведение в надлежащее состояние автобусного парка в соответствии и требовании нормативных актов;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увеличение доли автобусов, оборудованных средствами спутниковой навигации системы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, в общем количестве автобусов, выполняемых перевозки на основании договоров об осуществлении регулярных межмуниципальных перевозок. 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Перечень показателей (индикаторов) Программы</w:t>
      </w:r>
    </w:p>
    <w:tbl>
      <w:tblPr>
        <w:tblW w:w="98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69"/>
        <w:gridCol w:w="1308"/>
        <w:gridCol w:w="1141"/>
        <w:gridCol w:w="1146"/>
        <w:gridCol w:w="1434"/>
        <w:gridCol w:w="1189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ind w:lef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ind w:left="5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6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индикатора</w:t>
            </w:r>
          </w:p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napToGrid w:val="false"/>
              <w:spacing w:lineRule="auto" w:line="360"/>
              <w:ind w:left="5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егулярность выполнения межмуниципальных пассажирских перевозо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автобусов ПАЗ 320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5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2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Программой и контроль за ходом ее выполнения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еализация Программы муниципального района Похвистневский осуществляется в течение 2015 - 2019 годов путем выполнения мероприятий, предусмотренных приложением 1 к настоящей Программе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правление и контроль за ходом реализации Программы и целевом использовании денежных средств осуществляет Администрация муниципального района Похвистневский.</w:t>
      </w:r>
    </w:p>
    <w:p>
      <w:pPr>
        <w:pStyle w:val="Normal"/>
        <w:tabs>
          <w:tab w:val="clear" w:pos="708"/>
          <w:tab w:val="left" w:pos="2525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Исполнитель Программы МУ АТП представляет отчеты о выполнении мероприятий Программы заместителю Главы района по экономике и финансам в конце каждого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Развитие и модернизация пассажирского транспорта </w:t>
      </w:r>
    </w:p>
    <w:p>
      <w:pPr>
        <w:pStyle w:val="Normal"/>
        <w:jc w:val="right"/>
        <w:rPr/>
      </w:pPr>
      <w:r>
        <w:rPr/>
        <w:t>муниципального унитар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втотранспортного предприят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Похвистневского района» на 2015-2019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рограммы, объемы и источники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3"/>
        <w:gridCol w:w="550"/>
        <w:gridCol w:w="972"/>
        <w:gridCol w:w="1110"/>
        <w:gridCol w:w="973"/>
        <w:gridCol w:w="1112"/>
        <w:gridCol w:w="1108"/>
        <w:gridCol w:w="1224"/>
        <w:gridCol w:w="956"/>
      </w:tblGrid>
      <w:tr>
        <w:trPr>
          <w:trHeight w:val="6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ых меропри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-во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 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 АТП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втобус ПАЗ 320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едства МУ АТ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обязательного страхования гражданской ответственности перевозчиков за причинение вреда жизни, здоровью, имуществу пассажир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АТП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оказанием услуг по перевозке пассажиров и багажа автомобильным транспортом МУ АТП (в соответствии с Порядком предоставления субсидий (приложение 2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.р. Похвистневский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17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31:00Z</dcterms:created>
  <dc:creator>Раптанова Л.А.</dc:creator>
  <dc:description/>
  <cp:keywords/>
  <dc:language>en-US</dc:language>
  <cp:lastModifiedBy>Васина О. Н.</cp:lastModifiedBy>
  <cp:lastPrinted>2014-11-18T13:41:00Z</cp:lastPrinted>
  <dcterms:modified xsi:type="dcterms:W3CDTF">2015-09-15T05:52:00Z</dcterms:modified>
  <cp:revision>55</cp:revision>
  <dc:subject/>
  <dc:title>                                        </dc:title>
</cp:coreProperties>
</file>